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6 N 7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УЗОВАЯ ТАМОЖЕННАЯ ДЕКЛАРАЦИЯ/                                                      │A ОРГАН 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РАНЗИТНАЯ ДЕКЛАРАЦИЯ (ТД 1)                    00000000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┌──────┬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</w:t>
      </w:r>
      <w:r>
        <w:rPr>
          <w:sz w:val="16"/>
          <w:szCs w:val="16"/>
        </w:rPr>
        <w:t>4   │2 Отправитель/Экспортер                 N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├──────┤┌─┐                                                  │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Экзем-││ │                                                  ├─────────┴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пляр  │└─┘                                                  │3 Формы     │4 Отг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для   │                                                     │     │      │  спец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органа│                                                     ├─────┴──────┼──────────┴─────┬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назна-│                                                     │5 Всего     │6 Всего мес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чения │                                                     │  т-ов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├─────────────────────────────────────────────────────┼────────────┴────────────────┴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8 Получатель                            N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├─────────────────────────────────────────────────────┼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14 Декларант/Представитель              N            │15 Страна отправления/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</w:t>
      </w:r>
      <w:r>
        <w:rPr>
          <w:sz w:val="16"/>
          <w:szCs w:val="16"/>
        </w:rPr>
        <w:t>экспорт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├────────────────────────────────┼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                          │</w:t>
      </w:r>
      <w:r>
        <w:rPr>
          <w:sz w:val="16"/>
          <w:szCs w:val="16"/>
        </w:rPr>
        <w:t>17 Страна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├───────────────────────────────────────────┬─────────┤                                └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18 Идентификация и страна регистрации      │19 Кон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</w:t>
      </w:r>
      <w:r>
        <w:rPr>
          <w:sz w:val="16"/>
          <w:szCs w:val="16"/>
        </w:rPr>
        <w:t>трансп. средства при отправлени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├───────────────────────────────────────┴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21 Идентификация и страна регистр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</w:t>
      </w:r>
      <w:r>
        <w:rPr>
          <w:sz w:val="16"/>
          <w:szCs w:val="16"/>
        </w:rPr>
        <w:t>активного трансп. средства на границ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├──────────────────┬───────────────┬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25 Вид транспорта │               │27 Мест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</w:t>
      </w:r>
      <w:r>
        <w:rPr>
          <w:sz w:val="16"/>
          <w:szCs w:val="16"/>
        </w:rPr>
        <w:t>на границе│               │   погруз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│            │        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├──────┼─────┴────────────┘               └───────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</w:t>
      </w:r>
      <w:r>
        <w:rPr>
          <w:sz w:val="16"/>
          <w:szCs w:val="16"/>
        </w:rPr>
        <w:t>4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┴──────┼─────────────────────────────────────────────────────┴┬───────────┬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</w:t>
      </w:r>
      <w:r>
        <w:rPr>
          <w:sz w:val="16"/>
          <w:szCs w:val="16"/>
        </w:rPr>
        <w:t>ОБРАЗЕ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5 Перегру-│Место и страна:                                            │Место и стран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ки     ├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Идентификация и страна регистрации нового                  │Идентификация и страна регистрации н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транспортного средства:                                    │транспортного средств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─┬─┬──────────────────────────────────────────────────┼──────┬─┬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Конт. │ │ (1) Номер нового контейнера                      │Конт. │ │ (1) Номер нового контейне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└─┘                                                  │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(1) Указать 1 если ДА или 0 если НЕТ                       │(1) Указать 1 если ДА или 0 если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 ПОДТВЕРЖ-│Новые пломбы:      Номер:         Тип:                     │Новые пломбы:      Номер:         Тип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Е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МПЕТЕН-│Подпись:                                Печать:            │Подпись:                                Печа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НЫХ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ГАНОВ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─────┼───────────────────────────────────────────────────────────┴───────────────────┬─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50 Принципал                      N                   Подпись:                  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 Предпо-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ага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ы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и стра-│  представ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)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анзита│  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─────────────────────────────────┼─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│                   │                   │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┴───────────────────┴───────────────────┴───────────────────┼─────────────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 Гарантия│                                                                          Код  │53 Орган (и страна)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дейст-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ительна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ля     │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┴────────────────────────────────────────────────────────────────────────┼──────┴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 ОТМЕТКИ ОРГАНА ОТПРАВЛЕНИЯ                                         Печать:        │54 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зультат: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ложенные пломбы:       Номер:                                                   │   Подпись и фамилия декларанта/предст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ип: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ок доставки (дата)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пись: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6 Другие происшествия во время          │G ПОДТВЕРЖДЕНИЕ КОМПЕТЕНТНЫХ ОРГ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евозки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робности и принятые меры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H ПОСЛЕДУЮЩИЙ КОНТРОЛЬ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ПРОС НА ПРОВЕРКУ                 │РЕЗУЛЬТАТ ПРОВЕРК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прашивается проверка подлинности │Настоящий документ (1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 и правильности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щихся в нем сведений        │ ┌─┐ был подтвержден указанным тамож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│ │ </w:t>
      </w:r>
      <w:r>
        <w:rPr>
          <w:sz w:val="16"/>
          <w:szCs w:val="16"/>
        </w:rPr>
        <w:t>органом, и содержащиеся в не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└─┘ </w:t>
      </w:r>
      <w:r>
        <w:rPr>
          <w:sz w:val="16"/>
          <w:szCs w:val="16"/>
        </w:rPr>
        <w:t>сведения верны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┌─┐ </w:t>
      </w:r>
      <w:r>
        <w:rPr>
          <w:sz w:val="16"/>
          <w:szCs w:val="16"/>
        </w:rPr>
        <w:t>не отвечает требованиям подлинност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│ │ </w:t>
      </w:r>
      <w:r>
        <w:rPr>
          <w:sz w:val="16"/>
          <w:szCs w:val="16"/>
        </w:rPr>
        <w:t>правильности (см. комментарии ниж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└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ОБРАЗЕЦ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о и дата:                      │Место и дата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:                  Печать:  │Подпись                     Печать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ентарии: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1) Поставить X, где необходимо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 КОНТРОЛЬ ОРГАНА НАЗНАЧЕНИЯ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прибытия:                             │Экземпляр N 5 возвраще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ерка пломб:                            │да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после регистрации под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ентарии:                               │N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Подпись:             Печать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7</Words>
  <Characters>15227</Characters>
  <CharactersWithSpaces>12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Федеральная таможенная служба</dc:creator>
  <dc:description/>
  <dc:language>en-US</dc:language>
  <cp:lastModifiedBy/>
  <dcterms:modified xsi:type="dcterms:W3CDTF">2011-10-30T06:19:00Z</dcterms:modified>
  <cp:revision>2</cp:revision>
  <dc:subject>Декларация</dc:subject>
  <dc:title>Грузовая таможенная декларация/транзитная декларация (экземпляр органа назначения). Форма № ТД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