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РУЗОВАЯ ТАМОЖЕННАЯ ДЕКЛАРАЦИЯ/                                                            │A ОРГАН ОТПРАВЛЕНИЯ/ЭКСПОРТА/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РАНЗИТНАЯ ДЕКЛАРАЦИЯ (ТД 3)                         00000000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┬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6  │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┤┌─┐                                              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зем-│Эк-  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яр  │зем- │└─┘                                                  │3 Формы     │4 От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  │пляр │                                                     │     │      │  спец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- │для  │                                                     ├─────┴──────┼──────────┴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    │стра-│                                                     │5 Всего     │6 Всего мест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-  │ны   │                                                     │  т-ов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вле-│наз- │               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/  │наче-├─────────────────────────────────────────────────────┼────────────┴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-  │ния  │8 Получатель                            N            │9 Лицо, ответственное за финансовое урегулирование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а │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                                               ├───────────────┬─────────────┬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                                               │</w:t>
      </w:r>
      <w:r>
        <w:rPr>
          <w:sz w:val="16"/>
          <w:szCs w:val="16"/>
        </w:rPr>
        <w:t>10 Стр. перв.  │11 Торг.     │12 Сведения о стоимости       │13 Е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│                                                     │       </w:t>
      </w:r>
      <w:r>
        <w:rPr>
          <w:sz w:val="16"/>
          <w:szCs w:val="16"/>
        </w:rPr>
        <w:t>назн./  │      страна/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│                                                     │       </w:t>
      </w:r>
      <w:r>
        <w:rPr>
          <w:sz w:val="16"/>
          <w:szCs w:val="16"/>
        </w:rPr>
        <w:t>послед. │      Стр.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                                               │      │</w:t>
      </w:r>
      <w:r>
        <w:rPr>
          <w:sz w:val="16"/>
          <w:szCs w:val="16"/>
        </w:rPr>
        <w:t>отправл.│     │произ.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                                               │      │        │   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├─────────────────────────────────────────────────────┼──────┴────────┴─────┴───────┴──┬────────────────────┬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</w:t>
      </w:r>
      <w:r>
        <w:rPr>
          <w:sz w:val="16"/>
          <w:szCs w:val="16"/>
        </w:rPr>
        <w:t>14 Декларант/Представитель              N            │15 Страна отправления/          │15 Код страны отпр./│17 Код ст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│                                                     │   </w:t>
      </w:r>
      <w:r>
        <w:rPr>
          <w:sz w:val="16"/>
          <w:szCs w:val="16"/>
        </w:rPr>
        <w:t>экспорта                     │   эксп.            │   назна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                                               │                       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                                               │                                │</w:t>
      </w:r>
      <w:r>
        <w:rPr>
          <w:sz w:val="16"/>
          <w:szCs w:val="16"/>
        </w:rPr>
        <w:t>a │        │b │     │a │    │b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                                               ├────────────────────────────────┼──┴────────┴──┴─────┴──┴────┴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                                               │</w:t>
      </w:r>
      <w:r>
        <w:rPr>
          <w:sz w:val="16"/>
          <w:szCs w:val="16"/>
        </w:rPr>
        <w:t>16 Страна происхождения         │17 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├───────────────────────────────────────────┬─────────┼──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</w:t>
      </w:r>
      <w:r>
        <w:rPr>
          <w:sz w:val="16"/>
          <w:szCs w:val="16"/>
        </w:rPr>
        <w:t>18 Идентификация и страна регистрации      │19 Конт. │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│   </w:t>
      </w:r>
      <w:r>
        <w:rPr>
          <w:sz w:val="16"/>
          <w:szCs w:val="16"/>
        </w:rPr>
        <w:t>трансп. средства при отправлении/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│   </w:t>
      </w:r>
      <w:r>
        <w:rPr>
          <w:sz w:val="16"/>
          <w:szCs w:val="16"/>
        </w:rPr>
        <w:t>прибытии                            │   │         │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├───────────────────────────────────────┴───┴─────────┼─────┴─────────────────────────┬─────────────────────────┬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</w:t>
      </w:r>
      <w:r>
        <w:rPr>
          <w:sz w:val="16"/>
          <w:szCs w:val="16"/>
        </w:rPr>
        <w:t>21 Идентификация и страна регистрации                │22 Валюта и общая сумма по     │23 Курс валюты           │24 Харак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│   </w:t>
      </w:r>
      <w:r>
        <w:rPr>
          <w:sz w:val="16"/>
          <w:szCs w:val="16"/>
        </w:rPr>
        <w:t>активного трансп. средства на границе             │   счету                       │                         │     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                                     │         │     │                         │   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├──────────────────┬───────────────┬────────┴─────────┼─────┴─────────────────────────┴─────────────────────────┴──┴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</w:t>
      </w:r>
      <w:r>
        <w:rPr>
          <w:sz w:val="16"/>
          <w:szCs w:val="16"/>
        </w:rPr>
        <w:t>25 Вид транспорта │26 Вид транс-  │27 Место погрузки/│28 Финансовые и банковские с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│        </w:t>
      </w:r>
      <w:r>
        <w:rPr>
          <w:sz w:val="16"/>
          <w:szCs w:val="16"/>
        </w:rPr>
        <w:t>на границе│    порта внут-│   разгруз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│            │   │</w:t>
      </w:r>
      <w:r>
        <w:rPr>
          <w:sz w:val="16"/>
          <w:szCs w:val="16"/>
        </w:rPr>
        <w:t>ри страны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┼─────┴────────────┴───┴───────────┼────────┴─────────┤</w:t>
      </w:r>
      <w:r>
        <w:rPr>
          <w:sz w:val="16"/>
          <w:szCs w:val="16"/>
        </w:rPr>
        <w:t>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6  │29 Орган выезда/въезда            │30 Местонахо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│                                  │   </w:t>
      </w:r>
      <w:r>
        <w:rPr>
          <w:sz w:val="16"/>
          <w:szCs w:val="16"/>
        </w:rPr>
        <w:t>товар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┼──────────────────────────────────┴──────────────────┴┬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 │                                                                  │34 Код страны     │35 Вес брутто (кг)        │36 Пре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 │                                                                  │    происх.       │                          │   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           </w:t>
      </w:r>
      <w:r>
        <w:rPr>
          <w:sz w:val="16"/>
          <w:szCs w:val="16"/>
        </w:rPr>
        <w:t>ОБРАЗЕЦ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олнит. единицы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 │                                                                  │                         │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 │                                                                  └─────────────────────────┴───┬─────────────────┴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 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д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вл.  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 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┬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 │Вид  │Основа начисления  │Ставка  │Сумма      │СП    │48 Отсрочка платежей             │49 Реквизиты скла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 ├─────┼───────────────────┼────────┼─────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 │     │                   │        │           │      ├─────────────────────────────────┴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           │        │           │      │</w:t>
      </w:r>
      <w:r>
        <w:rPr>
          <w:sz w:val="16"/>
          <w:szCs w:val="16"/>
        </w:rPr>
        <w:t>B ПОДРОБНОСТИ ПОД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├─────┴───────────────────┴────────┴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           </w:t>
      </w:r>
      <w:r>
        <w:rPr>
          <w:sz w:val="16"/>
          <w:szCs w:val="16"/>
        </w:rPr>
        <w:t>Всего: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─┼──────────────────────────────────────────────┴──────┴─────────────────────────┬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</w:t>
      </w:r>
      <w:r>
        <w:rPr>
          <w:sz w:val="16"/>
          <w:szCs w:val="16"/>
        </w:rPr>
        <w:t>50 Принципал                      N                   Подпись:                  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 Предпо-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агаем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ы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и стра- │  представ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)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анзита │ 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└───────────────────────────────────────────────────────────────────────────────┴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               │                          │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┴──────────────────────────┴──────────────────────────┴─────────────────────────┼───────────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 Гарантия                                                                            Код  │53 Орган (и страна)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йст-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тельна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┼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/J ОТМЕТКИ ОРГАНА ОТПРАВЛЕНИЯ/НАЗНАЧЕНИЯ                             Печать:        │54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зультат: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ложенные пломбы:       Номер:                                                    │   Подпись и фамилия декларанта/предст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ип: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ок доставки (дата)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: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/J ОТМЕТКИ ОРГАНА ОТПРАВЛЕНИЯ/ЭКСПОРТА/НАЗНАЧЕНИЯ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ОБРАЗЕЦ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0</Words>
  <Characters>12373</Characters>
  <CharactersWithSpaces>10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таможенная служба</dc:creator>
  <dc:description/>
  <dc:language>en-US</dc:language>
  <cp:lastModifiedBy/>
  <dcterms:modified xsi:type="dcterms:W3CDTF">2011-10-30T06:19:00Z</dcterms:modified>
  <cp:revision>2</cp:revision>
  <dc:subject>Декларация</dc:subject>
  <dc:title>"Грузовая таможенная декларация/транзитная декларация (экземпляр для страны отправления/экспорта/экземпляр для страны назначения). Форма № ТД 3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