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8.2006 N 7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РУЗОВАЯ ТАМОЖЕННАЯ ДЕКЛАРАЦИЯ/                                                           │A ОРГАН ОТПРАВЛЕНИЯ/ЭКСПОРТА/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РАНЗИТНАЯ ДЕКЛАРАЦИЯ (ТД 3)                         00000000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┬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   │ 8  │2 Отправитель/Экспортер                 N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┤┌─┐                                                  │       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зем-│Эк- ││ │                                                  ├─────────┴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яр  │зем-│└─┘                                                  │3 Формы     │4 Отг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  │пляр│                                                     │     │      │  спец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пра-│для │                                                     ├─────┴──────┼──────────┴─────┬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теля│по- │                                                     │5 Всего     │6 Всего мест    │7 Справочный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экс- │лу- │                                                     │  т-ов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те-│ча- │                                    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    │теля├─────────────────────────────────────────────────────┼────────────┴────────────────┴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</w:t>
      </w:r>
      <w:r>
        <w:rPr>
          <w:sz w:val="16"/>
          <w:szCs w:val="16"/>
        </w:rPr>
        <w:t>8 Получатель                            N            │9 Лицо, ответственное за финансовое урегулирование   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          ├───────────────┬─────────────┬─────────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          │</w:t>
      </w:r>
      <w:r>
        <w:rPr>
          <w:sz w:val="16"/>
          <w:szCs w:val="16"/>
        </w:rPr>
        <w:t>10 Стр. перв.  │11 Торг.     │12 Сведения о стоимости       │13 ЕС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│                                                     │       </w:t>
      </w:r>
      <w:r>
        <w:rPr>
          <w:sz w:val="16"/>
          <w:szCs w:val="16"/>
        </w:rPr>
        <w:t>назн./  │      страна/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│                                                     │       </w:t>
      </w:r>
      <w:r>
        <w:rPr>
          <w:sz w:val="16"/>
          <w:szCs w:val="16"/>
        </w:rPr>
        <w:t>послед. │      Стр.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          │      │</w:t>
      </w:r>
      <w:r>
        <w:rPr>
          <w:sz w:val="16"/>
          <w:szCs w:val="16"/>
        </w:rPr>
        <w:t>отправл.│     │произ.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          │      │        │     │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├─────────────────────────────────────────────────────┼──────┴────────┴─────┴───────┴──┬────────────────────┬──────┴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</w:t>
      </w:r>
      <w:r>
        <w:rPr>
          <w:sz w:val="16"/>
          <w:szCs w:val="16"/>
        </w:rPr>
        <w:t>14 Декларант/Представитель              N            │15 Страна отправления/          │15 Код страны отпр./│17 Код стра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│                                                     │   </w:t>
      </w:r>
      <w:r>
        <w:rPr>
          <w:sz w:val="16"/>
          <w:szCs w:val="16"/>
        </w:rPr>
        <w:t>экспорта                     │   эксп.            │   назнач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          │                          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          │                                │</w:t>
      </w:r>
      <w:r>
        <w:rPr>
          <w:sz w:val="16"/>
          <w:szCs w:val="16"/>
        </w:rPr>
        <w:t>a │        │b │     │a │    │b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          ├────────────────────────────────┼──┴────────┴──┴─────┴──┴────┴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          │</w:t>
      </w:r>
      <w:r>
        <w:rPr>
          <w:sz w:val="16"/>
          <w:szCs w:val="16"/>
        </w:rPr>
        <w:t>16 Страна происхождения         │17 Страна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├───────────────────────────────────────────┬─────────┼────────────────────────────────┴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</w:t>
      </w:r>
      <w:r>
        <w:rPr>
          <w:sz w:val="16"/>
          <w:szCs w:val="16"/>
        </w:rPr>
        <w:t>18 Идентификация и страна регистрации      │19 Конт. │20 Условия поста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│   </w:t>
      </w:r>
      <w:r>
        <w:rPr>
          <w:sz w:val="16"/>
          <w:szCs w:val="16"/>
        </w:rPr>
        <w:t>трансп. средства при отправлении/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│   </w:t>
      </w:r>
      <w:r>
        <w:rPr>
          <w:sz w:val="16"/>
          <w:szCs w:val="16"/>
        </w:rPr>
        <w:t>прибытии                            │   │         │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├───────────────────────────────────────┴───┴─────────┼─────┴─────────────────────────┬─────────────────────────┬─────┴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</w:t>
      </w:r>
      <w:r>
        <w:rPr>
          <w:sz w:val="16"/>
          <w:szCs w:val="16"/>
        </w:rPr>
        <w:t>21 Идентификация и страна регистрации                │22 Валюта и общая сумма по     │23 Курс валюты           │24 Характ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│   </w:t>
      </w:r>
      <w:r>
        <w:rPr>
          <w:sz w:val="16"/>
          <w:szCs w:val="16"/>
        </w:rPr>
        <w:t>активного трансп. средства на границе             │   счету                       │                         │      сдел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                                   │         │     │                         │                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├──────────────────┬───────────────┬────────┴─────────┼─────┴─────────────────────────┴─────────────────────────┴──┴──┴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</w:t>
      </w:r>
      <w:r>
        <w:rPr>
          <w:sz w:val="16"/>
          <w:szCs w:val="16"/>
        </w:rPr>
        <w:t>25 Вид транспорта │26 Вид транс-  │27 Место погрузки/│28 Финансовые и банковские све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│        </w:t>
      </w:r>
      <w:r>
        <w:rPr>
          <w:sz w:val="16"/>
          <w:szCs w:val="16"/>
        </w:rPr>
        <w:t>на границе│    порта внут-│   разгруз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│            │   │</w:t>
      </w:r>
      <w:r>
        <w:rPr>
          <w:sz w:val="16"/>
          <w:szCs w:val="16"/>
        </w:rPr>
        <w:t>ри страны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┼─────┴────────────┴───┴───────────┼────────┴─────────┤</w:t>
      </w:r>
      <w:r>
        <w:rPr>
          <w:sz w:val="16"/>
          <w:szCs w:val="16"/>
        </w:rPr>
        <w:t>..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   │ 8  │29 Орган выезда/въезда            │30 Местонахож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│                                  │   </w:t>
      </w:r>
      <w:r>
        <w:rPr>
          <w:sz w:val="16"/>
          <w:szCs w:val="16"/>
        </w:rPr>
        <w:t>товар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┼──────────────────────────────────┴──────────────────┴┬───────────┬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┴────────┴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34 Код страны     │35 Вес брутто (кг)        │36 Преф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происх.       │                          │   ре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</w:t>
      </w:r>
      <w:r>
        <w:rPr>
          <w:sz w:val="16"/>
          <w:szCs w:val="16"/>
        </w:rPr>
        <w:t>ОБРАЗЕЦ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олнит. единицы     │42 Цена товара      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                      │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┴────┴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┬─────────────────────────────────┬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 Исчис-  │Вид  │Основа начисления  │Ставка  │Сумма      │СП    │48 Отсрочка платежей             │49 Реквизиты скла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ение   ├─────┼───────────────────┼────────┼───────────┼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латежей│     │                   │        │           │      ├─────────────────────────────────┴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</w:t>
      </w:r>
      <w:r>
        <w:rPr>
          <w:sz w:val="16"/>
          <w:szCs w:val="16"/>
        </w:rPr>
        <w:t>B ПОДРОБНОСТИ ПОД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┴───────────────────┴────────┴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</w:t>
      </w:r>
      <w:r>
        <w:rPr>
          <w:sz w:val="16"/>
          <w:szCs w:val="16"/>
        </w:rPr>
        <w:t>Всего: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──────┼──────────────────────────────────────────────┴──────┴─────────────────────────┬─ </w:t>
      </w:r>
      <w:r>
        <w:rPr>
          <w:sz w:val="16"/>
          <w:szCs w:val="16"/>
        </w:rPr>
        <w:t>-- -- -- -- -- -- -- -- -- -- -- -- -- -- 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50 Принципал                      N                   Подпись:                  C ОРГАН ОТ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 Предпо-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агаем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рганы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и стра-│  представл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)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ранзита│  Место и д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──────────────────────────────────────────────────────────────────────────────┴─ </w:t>
      </w:r>
      <w:r>
        <w:rPr>
          <w:sz w:val="16"/>
          <w:szCs w:val="16"/>
        </w:rPr>
        <w:t>-- -- -- -- -- -- -- -- -- -- -- -- -- -- 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│                         │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┴─────────────────────────┴─────────────────────────┴───────────────────────────┼─────────────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 Гарантия                                                                           Код  │53 Орган (и страна)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едейст-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ительна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ля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┼──────┴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/J ОТМЕТКИ ОРГАНА ОТПРАВЛЕНИЯ/НАЗНАЧЕНИЯ                            Печать:        │54 Место и д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зультат: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ложенные пломбы:       Номер:                                                   │   Подпись и фамилия декларанта/представ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ип: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рок доставки (дата)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пись: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6</Words>
  <Characters>12081</Characters>
  <CharactersWithSpaces>10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Федеральная таможенная служба</dc:creator>
  <dc:description/>
  <dc:language>en-US</dc:language>
  <cp:lastModifiedBy/>
  <dcterms:modified xsi:type="dcterms:W3CDTF">2011-10-30T06:19:00Z</dcterms:modified>
  <cp:revision>2</cp:revision>
  <dc:subject>Декларация</dc:subject>
  <dc:title>Грузовая таможенная декларация/транзитная декларация (экземпляр отправителя-экспортера/экземпляр для получателя). Форма № ТД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