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УЗОВАЯ ТАМОЖЕННАЯ ДЕКЛАРАЦИЯ/             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АНЗИТНАЯ ДЕКЛАРАЦИЯ (ТД 1)       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─────┬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</w:t>
      </w:r>
      <w:r>
        <w:rPr>
          <w:sz w:val="16"/>
          <w:szCs w:val="16"/>
        </w:rPr>
        <w:t>1   │2 Отправитель/Экспортер                 N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├──────┤┌─┐                                                  │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Экзем-││ │ 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пляр  │└─┘                                                  │3 Формы     │4 Отг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для   │                                                     │     │      │  спец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стра- │                                                     ├─────┴──────┼──────────┴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ны    │                                                     │5 Всего     │6 Всего мест    │7 Справоч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отп-  │                                                     │  т-ов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равле-│                  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ния/  ├─────────────────────────────────────────────────────┼────────────┴─────────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экс-  │8 Получатель                            N            │9 Лицо, ответственное за финансовое урегулирование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порта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├───────────────┬─────────────┬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</w:t>
      </w:r>
      <w:r>
        <w:rPr>
          <w:sz w:val="16"/>
          <w:szCs w:val="16"/>
        </w:rPr>
        <w:t>10 Страна      │11 Торг.     │                              │13 Е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</w:t>
      </w:r>
      <w:r>
        <w:rPr>
          <w:sz w:val="16"/>
          <w:szCs w:val="16"/>
        </w:rPr>
        <w:t>первого │      страна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</w:t>
      </w:r>
      <w:r>
        <w:rPr>
          <w:sz w:val="16"/>
          <w:szCs w:val="16"/>
        </w:rPr>
        <w:t>назнач. │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│        │     │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───────────────────────────────────┼──────┴────────┴─────┴───────┴──┬────────────────────┬───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14 Декларант/Представитель              N            │15 Страна отправления/          │15 Код страны отпр./│17 Код ст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</w:t>
      </w:r>
      <w:r>
        <w:rPr>
          <w:sz w:val="16"/>
          <w:szCs w:val="16"/>
        </w:rPr>
        <w:t>экспорта                     │   эксп.            │   назна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                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                         │</w:t>
      </w:r>
      <w:r>
        <w:rPr>
          <w:sz w:val="16"/>
          <w:szCs w:val="16"/>
        </w:rPr>
        <w:t>a │        │b │     │a │    │b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├────────────────────────────────┼──┴────────┴──┴─────┴──┴────┴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</w:t>
      </w:r>
      <w:r>
        <w:rPr>
          <w:sz w:val="16"/>
          <w:szCs w:val="16"/>
        </w:rPr>
        <w:t>16 Страна происхождения         │17 Страна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─────────────────────────┬─────────┼───────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18 Идентификация и страна регистрации      │19 Конт. │20 Условия п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</w:t>
      </w:r>
      <w:r>
        <w:rPr>
          <w:sz w:val="16"/>
          <w:szCs w:val="16"/>
        </w:rPr>
        <w:t>трансп. средства при отправлени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│   │         │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─────────────────────┴───┴─────────┼─────┴─────────────────────────┬─────────────────────────┬──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21 Идентификация и страна регистрации                │22 Валюта и общая сумма по     │23 Курс валюты           │24 Характ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</w:t>
      </w:r>
      <w:r>
        <w:rPr>
          <w:sz w:val="16"/>
          <w:szCs w:val="16"/>
        </w:rPr>
        <w:t>активного трансп. средства на границе             │   счету                       │                         │      сд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│         │     │                         │          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┬───────────────┬────────┴─────────┼─────┴─────────────────────────┴─────────────────────────┴──┴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25 Вид транспорта │26 Вид транс-  │27 Место          │28 Финансовые и банковские све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</w:t>
      </w:r>
      <w:r>
        <w:rPr>
          <w:sz w:val="16"/>
          <w:szCs w:val="16"/>
        </w:rPr>
        <w:t>на границе│    порта внут-│   погруз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│            │   │</w:t>
      </w:r>
      <w:r>
        <w:rPr>
          <w:sz w:val="16"/>
          <w:szCs w:val="16"/>
        </w:rPr>
        <w:t>ри страны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├──────┼─────┴────────────┴───┴───────────┼────────┴─────────┤</w:t>
      </w:r>
      <w:r>
        <w:rPr>
          <w:sz w:val="16"/>
          <w:szCs w:val="16"/>
        </w:rPr>
        <w:t>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</w:t>
      </w:r>
      <w:r>
        <w:rPr>
          <w:sz w:val="16"/>
          <w:szCs w:val="16"/>
        </w:rPr>
        <w:t>1   │29 Орган выезда                   │30 Местонахож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│   </w:t>
      </w:r>
      <w:r>
        <w:rPr>
          <w:sz w:val="16"/>
          <w:szCs w:val="16"/>
        </w:rPr>
        <w:t>товар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──┼──────────────────────────────────┴──────────────────┴┬───────────┬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олнит. единиц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┬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48 Отсрочка платежей             │49 Реквизиты скла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──┼───────────────────┼────────┼─────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  │                   │        │           │      ├─────────────────────────────────┴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  <w:r>
        <w:rPr>
          <w:sz w:val="16"/>
          <w:szCs w:val="16"/>
        </w:rPr>
        <w:t>B ПОДРОБНОСТИ ПОД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</w:t>
      </w:r>
      <w:r>
        <w:rPr>
          <w:sz w:val="16"/>
          <w:szCs w:val="16"/>
        </w:rPr>
        <w:t>Всего: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─────┼──────────────────────────────────────────────┴──────┴─────────────────────────┬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50 Принципал                      N                   Подпись:                  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 Предпо-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ага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ы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и стра-│  представ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)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анзита│ 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─────────────────────────────────┴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│                          │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────────────┴──────────────────────────┴─────────────────────────┼─────────────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 Гарантия                                                                           Код  │53 Орган (и страна)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йст-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тельна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┼─────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 ОТМЕТКИ ОРГАНА ОТПРАВЛЕНИЯ                                         Печать:        │54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зультат: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ложенные пломбы:       Номер:                                                   │   Подпись и фамилия декларанта/предст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ип: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ок доставки (дата)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пись: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ОТМЕТКИ ОРГАНА ОТПРАВЛЕНИЯ/ЭКСПОРТА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ОБРАЗЕЦ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8</Words>
  <Characters>11894</Characters>
  <CharactersWithSpaces>10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ая таможенная служба</dc:creator>
  <dc:description/>
  <dc:language>en-US</dc:language>
  <cp:lastModifiedBy/>
  <dcterms:modified xsi:type="dcterms:W3CDTF">2011-10-30T06:19:00Z</dcterms:modified>
  <cp:revision>2</cp:revision>
  <dc:subject>Декларация</dc:subject>
  <dc:title>Грузовая таможенная декларация/транзитная декларация (экземпляр для страны отправления/экспорта). Форма № ТД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