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ГТК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10.2001 No. 01-06/4193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IMO FAL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Form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IMO CARGO DECLARATION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┬─┬───────┬─┬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 │</w:t>
      </w:r>
      <w:r>
        <w:rPr/>
        <w:t>Arrival│ │Departure│Page No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┼─┴───────┴─┴─────────┴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1. Name of ship           │2. Port where report is made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┬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3. Nationality │4. Name of│5. Port of loading / Port of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of ship        │master    │discharge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┼──────────┴───────────┬─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B/L │6. Marks and   │7. Number and kind of │8. Gross│9.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o. │Nos.           │packages; description │weight  │Measurement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*&gt; │               │of goods              │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┼──────────────────────┼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                      │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┼──────────────────────┼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                      │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┼──────────────────────┼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                      │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┴──────────────────────┴────────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Date and signature by master, authorized agent or officer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Transport document Nо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Also state original ports of shipment in respect of goods shipped on multimodal transport document or throudh bills of lading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5</Words>
  <Characters>1779</Characters>
  <CharactersWithSpaces>15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6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08:46:00Z</dcterms:modified>
  <cp:revision>2</cp:revision>
  <dc:subject>Декларация</dc:subject>
  <dc:title>ИМО декларация о грузе. Форма № 2 (ИМО ФАЛ) (англ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