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1 No. 01-06/419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IMO F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Form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MO SHIP'S STORES DECLARATIO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┬───────┬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│</w:t>
      </w:r>
      <w:r>
        <w:rPr/>
        <w:t>Arrival│ │Departure│Page No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┴───────┴─┴─────┬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 Name of ship                │2. Port of       │3. Date of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</w:t>
      </w:r>
      <w:r>
        <w:rPr/>
        <w:t>arrival /        │arrival 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</w:t>
      </w:r>
      <w:r>
        <w:rPr/>
        <w:t>departure        │departur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 Nationality of              │5. Port arrived from / Port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ship                           │of destination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┬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 Number of persons│7. Period │8. Place of storage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on board            │of stay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┴─┬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 Name of articles   │10.     │11. For official use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Quantity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┴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Date and signature by master, authorized agent or officer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46:00Z</dcterms:modified>
  <cp:revision>2</cp:revision>
  <dc:subject>Декларация</dc:subject>
  <dc:title>ИМО декларация о судовых припасах. Форма № 3 (ИМО ФАЛ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