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1 N 01-06/419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МО Ф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О ГЕНЕРАЛЬНАЯ (ОБЩАЯ) ДЕКЛА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┬─┬──────┬─┬─────┬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│ │</w:t>
      </w:r>
      <w:r>
        <w:rPr/>
        <w:t>Приход│ │Отход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┼─┴──────┴─┴─────┴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звание и                  │2. Порт              │3. Дата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судна                 │прихода /            │врем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хода               │прихода 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│</w:t>
      </w:r>
      <w:r>
        <w:rPr/>
        <w:t>отх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┼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циональная  │5. Фамилия   │6. Пор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ь   │капитана     │отправления /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а            │             │порт назнач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видетельство о регистрации │8. Фамилия и адре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рт, дата, номер)            │судового аген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Валовая       │10. Чистая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      │вместимость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Место стоянки судна в порту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Краткие сведения о рейсе  (предыдущие  и  последующие  порты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; подчеркнуть, где будет выгружен остающийся на борту груз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Краткое описание груз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Количество   │15. Количест-│16. Замечан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экипажа   │во пассажиров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а (включая   │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на)        │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лагаемые документы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укажите количество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экземпляров)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Декларация о │18. Деклара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е            │ция о судовы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запасах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Судовая роль │20. Список   │21. Дата и подпись капитана, упол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ассажиров   │моченного агента или лица коман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│</w:t>
      </w:r>
      <w:r>
        <w:rPr/>
        <w:t>соста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Декларация   │23. Морская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личных вещах   │санитарная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ипажа &lt;*&gt;      │декларация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&lt;*&gt;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использования официальными власт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6</Characters>
  <CharactersWithSpaces>3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46:00Z</dcterms:modified>
  <cp:revision>2</cp:revision>
  <dc:subject>Декларация</dc:subject>
  <dc:title>ИМО генеральная (общая) декларация. Форма № 1 (ИМО Ф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