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 N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АЯ ДЕКЛА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балансированная стратег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ль деятельности Управляющего в рамках Договора: увеличение стоимости активов Учредителя управления, переданных в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екты инвест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ценные бумаги Российской Федерации и ценные бумаги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униципальные ценные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ные бумаги внебюджет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лигации государствен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ции российских открытых акционерных об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лигации российских коммерческих организаций, выпуск которых зарегистрирован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достижения цели Договора Управляющий будет инвестировать активы Учредителя управления в акции российских открытых акционерных обществ - 75% от стоимости активов, а также в облигации (государственные, муниципальные и корпоративные) - 75% от стоимости активов. При этом значительная часть активов, как правило, будет инвестирована в акции крупнейших российских компаний. Удельный вес последних в общей стоимости активов будет изменяться в зависимости от оценки Управляющим рыночной конъюнктуры и общеэкономическ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структуре активов, поддерживать которую в течение всего срока действия Договора обязан Управляю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ношение между ценными бумагами различных ви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ценные бумаги Российской Федерации и ценные бумаги субъектов Российской Федерации - до 75% активов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униципальные ценные бумаги - до 75% активов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ции российских открытых акционерных обществ - до 75% активов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лигации российских коммерческих организаций, выпуск которых зарегистрирован в установленном законом порядке - до 75% активов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ые средства - до 100% актив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четы о деятельности Управляющего будут предоставляться Учредителю управления в сроки и в порядке, определяем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правляющий будет реинвестировать все доходы (дивиденды, процентные платежи, реализованные прибыли и прочие доходы), получаемые в процессе распоряжения имуществом Учредителя управления,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рок действия настоящего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, в течение которого положения данного Приложения являются действующими и обязательными для Управляющего, равен сроку действия Договора. Продление срока действия Договора влечет за собой продление срока действия настоящего Приложения на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чие по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е Приложение является неотъемлемой частью Договора. Положения настоящего Приложения являются обязательными для их надлежащего исполнения Управляющим на одинаковых основаниях с прочими положениям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Договора влечет за собой признание согласия Учредителя управления со всеми изложенными в настоящем Приложении положениями, включая согласие на инвестирование принадлежащих ему денежных средств в любые перечисленные в настоящем Приложении ценные бумаги - объекты инв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              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   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50</Characters>
  <CharactersWithSpaces>2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ЗАО «Юринформ В»</dc:creator>
  <dc:description/>
  <dc:language>en-US</dc:language>
  <cp:lastModifiedBy/>
  <dcterms:modified xsi:type="dcterms:W3CDTF">2011-10-30T08:47:00Z</dcterms:modified>
  <cp:revision>2</cp:revision>
  <dc:subject>Декларация</dc:subject>
  <dc:title>Инвестиционная декларация (сбалансированная стратегия) (приложение к договору доверительного управления ценными бумагами и день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