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каз ФСФР РФ от 02.04.2009 N 09-11/пз-н, в котором приведена данная форма, вступает в силу с даты признания утратившим силу Постановления Правительства РФ от 11.11.2005 N 678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типовому договор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оверительного управл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коплениями для жилищн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еспечения военнослужащих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Инвестиционная декларац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управляющей компан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(полное фирменное наименование управляющей компан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   Настоящая    инвестиционная    декларация    устанавливает   цел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вестирования накоплений для жилищного обеспечения военнослужащих (далее 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копления),   инвестиционную   политику  управляющей  компании,  состав 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труктуру  инвестиционного  портфеля управляющей компании, а также политик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существления  управляющей  компанией  права  голоса  по  акциям, в которы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вестированы накопления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 Целью  инвестирования  накоплений  является сохранение и увелич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тоимости чистых активов, в которые инвестированы накопления, находящиеся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верительном  управлении,  при  условии  соблюдения  интересов  участник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копительно-ипотечной системы жилищного обеспечения военнослужащих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 При осуществлении доверительного управления накоплениями управляюща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мпания   будет   придерживаться   следующей    инвестиционной   политик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(описание инвестиционной политики, которой управляюща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компания будет придерживаться при осуществлен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доверительного управления накоплениям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4.  При   осуществлении    права    голоса   по   акциям,   в   которы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вестированы   накопления   для  жилищного   обеспечения   военнослужащих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правляющая   компания    будет    придерживаться    следующей    политик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(описание политики управляющей компании при осуществлении права голос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 акциям, в которые инвестированы накопления, в частности позици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которой будет придерживаться управляющая компания при голосован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по вопросам об освобождении (или о внесении в устав изменений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предусматривающих освобождение) лица, которое самостоятельн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или совместно со своим аффилированным лицом (лицами) приобрело 30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и более процентов размещенных обыкновенных акций, от обязанн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предложить акционерам продать ему принадлежащие им обыкновенные ак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и эмиссионные ценные бумаги, конвертируемые в обыкновенные акци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акционерного общества, о внесении в устав или иные внутрен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окументы, регулирующие деятельность органов акционерного обществ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положений, препятствующих приобретению 30 и более процент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размещенных обыкновенных акций акционерного обществ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5.  Состав  и  структура активов, в которые управляющей компанией могу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ыть инвестированы накопления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Вид актива           Минимальная доля     Максимальная доля акти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актива в            в инвестиционн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инвестиционном        портфеле управляюще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портфеле управляющей     компании (процентов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компании (процентов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1. Государственны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ценные бумаги Россий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еде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2. Государственны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ценные бумаги субъект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оссийской Феде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3. Облигации российски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эмитентов помимо цен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умаг, указанных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унктах 1 и 2 настояще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рафы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4. Акции российских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остранных эмитент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5. Российск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позитарные расписк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6. Ипотечные ценны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умаги, выпущенные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ответствии 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конодательств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оссийской Феде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7. Инвестиционные па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аевых инвестицион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ондов, сформирован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соответствии 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конодательств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оссийской Феде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8. Денежные средства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блях на счетах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редитных организациях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9. Депозиты в рублях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редитных организациях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10. Иностранная валю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счетах в кредит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рганизациях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 случае  если  инвестирование  накоплений в какой-либо из указанных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аблице  видов  активов  не предполагается, в графах таблицы, относящихся к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ответствующей позиции, указывается "0"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(указываются иные требования к структуре инвестиционного портфе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управляющей компании, обеспечивающие соблюдение требований к структур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совокупного инвестиционного портфеля, предусмотренных федеральным закон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и иными нормативными правовыми актами Российской Федер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 случае  если структура инвестиционного портфеля управляющей компан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ли  его  части  определена  в  форме  инвестиционного индекса, указываетс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ответствующий инвестиционный индекс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6. С инвестированием накоплений связаны следующие риски: 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описание рисков, связанных с инвестированием накоплений в активы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указанные в пункте 5 настоящей инвестиционной декларации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970</Words>
  <Characters>6491</Characters>
  <CharactersWithSpaces>553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47:00Z</dcterms:created>
  <dc:creator>Федеральная служба по финансовым рынкам</dc:creator>
  <dc:description/>
  <dc:language>en-US</dc:language>
  <cp:lastModifiedBy/>
  <dcterms:modified xsi:type="dcterms:W3CDTF">2011-10-30T08:47:00Z</dcterms:modified>
  <cp:revision>2</cp:revision>
  <dc:subject>Декларация</dc:subject>
  <dc:title>Инвестиционная декларация управляющей компании (приложение к типовому договору доверительного управления накоплениями для жилищного обеспечения военнослужащих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