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итель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 пенс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лений между Пенс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правляющей компани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1.2009 N 11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вестиционная 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равляющей компании к договору доверите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редствами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нвестиционного портфеля в случае, если управля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ания формирует за счет средств пенсионных накоплений более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вестиционного 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Настоящая    инвестиционная    декларация    устанавливает   ц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ия   средств   пенсионных  накоплений, инвестиционную  полит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  компании,   состав   и   структуру  инвестиционного  портф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комп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Целью  инвестирования  средств  пенсионных  накоплений,  пере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м фондом Российской Федерации управляющей компании в довер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,  является прирост средств пенсионных накоплений для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 застрахованных лиц на получение накопительной части трудовой пенс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Федеральными  законами  "О  трудовых  пенсиях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 и  "Об  инвестировании средств для финансирования накоп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трудовой пенсии в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В   основе  инвестиционной  политики  управляющей  компании  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тегия  сохранения  и  увеличения капитала, предполагающая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контроля  рисков  для  получения  среднего  стабильного доход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мальном   уровне  риска  в  целях  сохранения  и  приумножения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 накоплений,  находящихся в доверительном управлении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стиционная  политика  управляющей компании по управлению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накоплений в рамках данного инвестиционного портф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писание инвестиционной политики 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еречень  видов  активов,  в  которые могут быть размещены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накоплени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243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актива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ая доля</w:t>
              <w:br/>
              <w:t xml:space="preserve">в инвестиционном </w:t>
              <w:br/>
              <w:t xml:space="preserve">портфеле     </w:t>
              <w:br/>
              <w:t xml:space="preserve">управляющей   </w:t>
              <w:br/>
              <w:t xml:space="preserve">компании     </w:t>
              <w:br/>
              <w:t xml:space="preserve">(процентов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ценные бумаги Российской Федераци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ценные бумаги субъектов Российской </w:t>
              <w:br/>
              <w:t xml:space="preserve">Федерации   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игации российских эмитентов, кроме облигаций,   </w:t>
              <w:br/>
              <w:t xml:space="preserve">выпущенных от имени Российской Федерации и         </w:t>
              <w:br/>
              <w:t xml:space="preserve">субъектов Российской Федерации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российских эмитентов, созданных в форме      </w:t>
              <w:br/>
              <w:t xml:space="preserve">открытых акционерных обществ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и (акции, доли) индексных инвестиционных фондов, </w:t>
              <w:br/>
              <w:t xml:space="preserve">размещающих средства в государственные ценные      </w:t>
              <w:br/>
              <w:t xml:space="preserve">бумаги иностранных государств, облигации и акции   </w:t>
              <w:br/>
              <w:t xml:space="preserve">иных иностранных эмитентов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отечные ценные бумаги, выпущенные в соответствии </w:t>
              <w:br/>
              <w:t xml:space="preserve">с законодательством Российской Федерации об        </w:t>
              <w:br/>
              <w:t xml:space="preserve">ипотечных ценных бумагах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в рублях на счетах в кредитных            </w:t>
              <w:br/>
              <w:t xml:space="preserve">организациях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позиты в валюте Российской Федерации в кредитных </w:t>
              <w:br/>
              <w:t xml:space="preserve">организациях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позиты в иностранной валюте в кредитных          </w:t>
              <w:br/>
              <w:t xml:space="preserve">организациях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ая валюта на счетах в кредитных           </w:t>
              <w:br/>
              <w:t xml:space="preserve">организациях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международных финансовых организаций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Максимальная  доля  в  инвестиционном  портфеле  отдельных  кла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ивов,   устанавливается   управляющей   компанией  с  учетом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закона   "Об   инвестировании   средств  для 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й   части  трудовой  пенсии  в  Российской  Федерации"  и 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правовых а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Размещение  средств  пенсионных  накоплений  в  активы, указа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  инвестиционной  декларации,  осуществляется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  Федерального   закона   "Об   инвестировании   средств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 накопительной части трудовой пенсии в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нормативных правовых а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Настоящая  инвестиционная  декларация действует до даты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 действия  договора  доверительного  управления средствами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нсионный фонд                      Управляющая комп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_______________)    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5</Characters>
  <CharactersWithSpaces>4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Министерство финансов Российской Федерации</dc:creator>
  <dc:description/>
  <dc:language>en-US</dc:language>
  <cp:lastModifiedBy/>
  <dcterms:modified xsi:type="dcterms:W3CDTF">2011-10-30T08:47:00Z</dcterms:modified>
  <cp:revision>2</cp:revision>
  <dc:subject>Декларация</dc:subject>
  <dc:title>Инвестиционная декларация управляющей компании к договору доверительного управления средствами пенсионных накоплений (приложение к типовому договору доверительного управления средствами пенсионных накоплений между Пенсионным фондом Российской Федерации 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