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яющей компан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обранной по конкурс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4 N 53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АЯ ДЕКЛА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инвестиционная декларация устанавливает цель инвестирования средств пенсионных накоплений, инвестиционную политику управляющей компании, состав и структуру инвестиционного портфеля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ю инвестирования средств пенсионных накоплений, переданных Пенсионным фондом Российской Федерации управляющей компании в доверительное управление, является прирост средств пенсионных накоплений для обеспечения прав застрахованных лиц на получение накопительной части трудовой пенсии в соответствии с Федеральными законами "О трудовых пенсиях в Российской Федерации" и "Об инвестировании средств для финансирования накопительной части трудовой пенси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снове инвестиционной политики управляющей компании лежит стратегия сохранения и увеличения капитала, предполагающая использование системы контроля рисков для получения среднего стабильного дохода при минимальном уровне риска в целях сохранения и приумножения средств пенсионных накоплений, находящихся в доверительном управлении управляющей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ционная  политика управляющей  компании  по 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енсионных накоплений в рамках данного 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фел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писание инвестиционной политики управляющей комп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видов активов, в которые могут быть размещены средства пенсионных нако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ид актива               │       Максималь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(минимальная) доля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</w:t>
      </w:r>
      <w:r>
        <w:rPr/>
        <w:t>инвестицион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портфеле управляющ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</w:t>
      </w:r>
      <w:r>
        <w:rPr/>
        <w:t>компа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</w:t>
      </w:r>
      <w:r>
        <w:rPr/>
        <w:t>(процент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Государственные    ценные     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Государственные      ценные   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Облигации российских эмитентов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игаций,   выпущенных   от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  Федерации  и 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Акции российских эмитентов,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форме открытых акционерн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Паи   (акции,   доли)       индек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стиционных   фондов,  размещ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 в  государственные  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маги    иностранных    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игации и  акции  иных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Ипотечные ценные бумаги, выпущ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ии   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 Федерации  об   ипот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Средства  в   рублях   на  счета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Депозиты   в   рублях   в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 Средства   в  иностранной  валют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етах в кредитных организац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ксимальная доля в инвестиционном портфеле отдельных классов активов, указанных в подпунктах 2 - 6 пункта 4 настоящей инвестиционной декларации, определяе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доля в инвестиционном портфеле активов, указанных в подпунктах 7 - 9 пункта 4 настоящей инвестиционной декларации, не должна превышать 2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доля в инвестиционном портфеле средств, размещенных в ценные бумаги иностранных эмитентов, не должна превышать в 2003 году - 0 процентов, в 2004 - 2005 годах - 5 процентов, в 2006 - 2007 годах - 10 процентов, в 2008 - 2009 годах - 15 процентов, далее - 2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мещение средств пенсионных накоплений в активы, указанные в пункте 4 настоящей инвестиционной декларации, осуществляется в соответствии с требованиями Федерального закона "Об инвестировании средств для финансирования накопительной части трудовой пенсии в Российской Федерации" и ины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ая инвестиционная декларация действует до даты прекращения срока действия договора доверительного управления средствами пенсионных накопл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    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___)             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0</Characters>
  <CharactersWithSpaces>4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Российской Федерации</dc:creator>
  <dc:description/>
  <dc:language>en-US</dc:language>
  <cp:lastModifiedBy/>
  <dcterms:modified xsi:type="dcterms:W3CDTF">2011-10-30T08:47:00Z</dcterms:modified>
  <cp:revision>2</cp:revision>
  <dc:subject>Декларация</dc:subject>
  <dc:title>Инвестиционная декларация управляющей компании (приложение к типовому договору доверительного управления средствами пенсионных накоплений между Пенсионным фондом Российской Федерации и управляющей компанией, отобранной по конкурс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