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8 г. N 5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адрес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который подаетс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ЕСН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или 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адрес, телефон, факс, для граждан -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тельства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 арендатором (пользователем) по договору аренды  лесного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  государственного   или   муниципального  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лесные  участки  в  постоянное  (бессрочное) пользование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 , в лиц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, довереннос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с ______________ г. по ___________________ г. использует л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виды использования лесов в соответствии со ст.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ес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едоставленном   в   аренду   (постоянное  (бессрочное) 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м участке ________________ лесничества (лесопарк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(республики,   края,   автономной  области, автономного округ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роектом   освоения   лесов,  прошедшим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ую) экспертизу, утвержденную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, утвердившего экспертизу проекта освоения ле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риложению   1   или   приложению  2  к  настоящей деклараци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от вида использования лес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руководителя организации, 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Ф.И.О. или Ф.И.О. физического лица (индивидуального предпринимател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8:00Z</dcterms:modified>
  <cp:revision>2</cp:revision>
  <dc:subject>Декларация</dc:subject>
  <dc:title>Лесная 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