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3 N БГ-3-23/709@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17                └─┴─┴─┴─┴─┴─┴─┴─┴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┬─┬─┬─┬─┬─┬─┬─┬────┬─┬─┬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ПП │ │ │ │ │ │ │ │ │ │Стр.│ │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└─┴─┴─┴─┴─┴─┴─┴─┴─┴────┴─┴─┴─┘             </w:t>
      </w:r>
      <w:r>
        <w:rPr/>
        <w:t>Форма по КНД 1151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ЛОГОВАЯ ДЕКЛАРАЦ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ДОХОДАХ, ПОЛУЧЕННЫХ РОССИЙСКОЙ ОРГАНИЗАЦИЕ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ИСТОЧНИКОВ ЗА ПРЕДЕЛАМИ РОССИЙСКОЙ ФЕДЕР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(отчетный) период заполняется при сдаче отчет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есяц - 1, квартального - 3, за полугодие - 6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9 месяцев - 9, за год - 0, иное - 2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- ┌─┐   ┌─┐ Налоговый  ┌─┐  N квартала ┌─┬─┐                ┌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     │ │ / │ │ (отчетный) │ │  или месяца │ │ │   Отчетный год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└─┘   └─┘ </w:t>
      </w:r>
      <w:r>
        <w:rPr/>
        <w:t>период     └─┘             └─┴─┘                └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 налогового органа)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нахождения российской организац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лное наименование организации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┌─┬─┬─┬─┬─┬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(ОГРН)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└─┴─┴─┴─┴─┴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┌─┬─┬─┐            </w:t>
      </w:r>
      <w:r>
        <w:rPr/>
        <w:t>с приложением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ая декларация составлена на │ │ │ │ страницах  подтверждающих │ │ │ │ листа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└─┴─┴─┘            </w:t>
      </w:r>
      <w:r>
        <w:rPr/>
        <w:t>документов или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их копий 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   Заполняется работником налогового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налоговой декла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Фамилия, Имя, Отчество    │Данная декларация представлена (нужное отме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     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┌─┐          ┌─┐ </w:t>
      </w:r>
      <w:r>
        <w:rPr/>
        <w:t>уполномочен-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┬─┬─┬─┬─┬─┬─┬─┬─┬─┬─┬─┐         │</w:t>
      </w:r>
      <w:r>
        <w:rPr/>
        <w:t>лично │ │ по почте │ │ ным предста-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│ │ │ │ │ │ │ │ │ │ │ │ │         │      └─┘          └─┘ вителем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┴─┴─┴─┴─┴─┴─┴─┴─┴─┴─┴─┘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┌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</w:t>
      </w:r>
      <w:r>
        <w:rPr/>
        <w:t>на страницах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└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      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┬─┬─┬─┬─┬─┬─┬─┬─┬─┬─┬─┐         │</w:t>
      </w:r>
      <w:r>
        <w:rPr/>
        <w:t>документов на                │ │ │ │ лис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│ │ │ │ │ │ │ │ │ │ │ │ │    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┴─┴─┴─┴─┴─┴─┴─┴─┴─┴─┴─┘         │</w:t>
      </w:r>
      <w:r>
        <w:rPr/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представитель 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Фамилия, Имя,│      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чество   │Зарегистрирована за N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лностью) │          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┬─┬─┬─┬─┬─┬─┬─┬─┬─┬─┬─┐         │                  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│ │ │ │ │ │ │ │ │ │ │ │ │         │Категория налогоплательщика  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┴─┴─┴─┴─┴─┴─┴─┴─┴─┴─┴─┘         │                         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┬─┐ ┌─┬─┐ ┌─┬─┬─┬─┐│                               </w:t>
      </w:r>
      <w:r>
        <w:rPr/>
        <w:t>1 - крупнейш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2 - основно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П        └─┴─┘ └─┴─┘ └─┴─┴─┴─┘│                               3 - проч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__________________    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Фамилия, И.О.             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отсутствия ИНН руководителя, главного   бухгалтера   или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организации следует заполнить дату и место рождения,   пол,     граждан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кументе, удостоверяющем личность, и адрес места жительства    в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странице 2 Деклараци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┌─┬─┬─┬─┬─┬─┬─┬─┬─┬─┬─┬─┐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</w:t>
      </w:r>
      <w:r>
        <w:rPr/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24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Форма по КНД 1151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физическом лице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лучае отсутствия ИНН физического лица (руководителя, главного бухгалтера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ого представителя организации) сообщаю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, Имя, Отчество физического лиц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города и номер контактного телефона: служебный __________ домашний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рождения ______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рождения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┐        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      муж. │ │   жен. │ │ (нужное отметить знаком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┘        └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ство ___________________________________________ Код страны &lt;*&gt;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окумента, удостоверяющего личность ________________________ 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и номер документа, удостоверяющего личность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м выдан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┬─┐ ┌─┬─┐ ┌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документа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┴─┘ └─┴─┘ └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места жительства в Российской Федерации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й индекс │ │ │ │ │ 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оссийской Федерации ___________________________________ 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й пункт (село, поселок и т.д.)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ца (проспект, переулок и т.д.)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дома (владения)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орпуса (строения)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вартиры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места жительства физического лица в иностранном государстве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Код страны по справочнику ОКСМ (числовой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└─┴─┘ └─┴─┘ └─┴─┴─┴─┘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Раздел 000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31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Раздел 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ходы, не связанные с деятельностью обособленн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разделения российской организ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 иностранном государств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лице - источнике выплаты дох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┬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Показатели               │Код  │Значение показателе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│</w:t>
      </w:r>
      <w:r>
        <w:rPr/>
        <w:t>стро-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│</w:t>
      </w:r>
      <w:r>
        <w:rPr/>
        <w:t>ки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</w:t>
      </w:r>
      <w:r>
        <w:rPr/>
        <w:t>1                    │  2  │          3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иностранной организации       │ 01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амилия,   имя,    отчество    иностранного│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зического лица                           │ 02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Н или его аналог (если имеется)          │ 03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ана регистрации (инкорпорации)          │ 04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 страны  (по   "BIC    Directory"    из│     │ ┌─┬─┐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равочника ОКСМ)                          │ 050 │ │ │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│     │ └─┴─┘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┼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, указанный в учредительных документах│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остранной организации  (место  жительства│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остранного физического лица)             │ 06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┴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Раздел 000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48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Продолжение раздела 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ведения о доходах                        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┬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</w:t>
      </w:r>
      <w:r>
        <w:rPr/>
        <w:t>Показатели:               │ Код  │Значения показателе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│</w:t>
      </w:r>
      <w:r>
        <w:rPr/>
        <w:t>строки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дохода                                │  07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дохода                                │  08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щая сумма дохода                        │  09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логовый (отчетный) период,   в   котором│  10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ход включен в декларацию по  налогу   на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быль в Российской Федерации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умма  облагаемого  дохода,   с    которой│  11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плачен налог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лог,    удержанный     в     иностранном│   Х  │          Х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ударстве: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Название    налога     в     иностранном│  12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государстве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тавка    налога,     удержанного      в│  13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иностранном государстве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умма     налога,     удержанного      в│  14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иностранном государстве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умма расходов, произведенных в  связи   с│   Х  │          Х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чением  доходов   от   источников   за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елами Российской Федерации: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всего                                   │  15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в том числе  за   пределами   Российской│  16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едерации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┴─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                 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                      Раздел 00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55         └─┴─┴─┴─┴─┴─┴─┴─┴─┴─┴─┴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Раздел I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ходы, связанные с деятельностью в иностранно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осударстве через постоянное представительство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┬──────┬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Показатели               │ Код  │           Значение показателей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│</w:t>
      </w:r>
      <w:r>
        <w:rPr/>
        <w:t>строки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1                    │   2  │                     3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постоянного представительства│  010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Н     постоянного      представительства│  020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ссийской   организации   в   иностранном│   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ударстве или его аналог (если имеется) │   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ана    местонахождения      постоянного│  030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ставительства                         │   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┬─┐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страны  (по   "BIC    Directory"    из│  040 │ │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равочника ОКСМ)                         │      │ │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┴─┘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местонахождения                     │  050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логовый (отчетный) период,  в    котором│  060 ├─┬─┐ ┌─┬─┐ ┌─┬─┬─┬─┐ ┌─┬─┐ ┌─┬─┐ ┌─┬─┬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ход включен в декларацию по  налогу   на│      │ │ │ │ │ │ │ │ │ │ │ │ │ │ │ │ │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быль в Российской Федерации            │      ├─┴─┘ └─┴─┘ └─┴─┴─┴─┘ └─┴─┘ └─┴─┘ └─┴─┴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налога,    уплачиваемого    с│  070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хода в иностранном государстве          │   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┬─┬─┬─┬─┐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авка налога                             │  080 │ │ │ │ │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┴─┴─┴─┴─┘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┬─┬─┬─┐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деятельности                          │  090 │ │ │ │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┴──────┴─┴─┴─┴─┴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                 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                      Раздел 00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62         └─┴─┴─┴─┴─┴─┴─┴─┴─┴─┴─┴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(Продолжение раздела II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ходы, связанные с деятельностью в иностранно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осударстве через постоянное представительство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100                                                                         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┬──────────┬───────────┬─────────────┬───────────┬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Вид дохода│Код дохода│Общая сумма│Сумма налого-│Налог, уп- │Сумма расходов, произведен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        │          │  дохода   │облагаемой   │лаченный в │ных в связи с получением д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│           │</w:t>
      </w:r>
      <w:r>
        <w:rPr/>
        <w:t>прибыли, с   │иностранном│ходов от источников за пр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│           │</w:t>
      </w:r>
      <w:r>
        <w:rPr/>
        <w:t>которой упла-│государстве│делами Российской Федерации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│           │</w:t>
      </w:r>
      <w:r>
        <w:rPr/>
        <w:t>чен налог    │           ├───────────┬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│          │           │             │           │   </w:t>
      </w:r>
      <w:r>
        <w:rPr/>
        <w:t>всего   │в т.ч. за пред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│           │             │           │           │</w:t>
      </w:r>
      <w:r>
        <w:rPr/>
        <w:t>лами Российско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│          │           │             │           │           │</w:t>
      </w:r>
      <w:r>
        <w:rPr/>
        <w:t>Федерации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2    │     3    │     4     │      6      │     7     │     8     │        9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│          │           │      </w:t>
      </w:r>
      <w:r>
        <w:rPr/>
        <w:t>Х      │     Х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│          │           │      </w:t>
      </w:r>
      <w:r>
        <w:rPr/>
        <w:t>Х      │     Х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│          │           │      </w:t>
      </w:r>
      <w:r>
        <w:rPr/>
        <w:t>Х      │     Х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│          │           │      </w:t>
      </w:r>
      <w:r>
        <w:rPr/>
        <w:t>Х      │     Х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│          │           │      </w:t>
      </w:r>
      <w:r>
        <w:rPr/>
        <w:t>Х      │     Х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┼──────────┼───────────┼─────────────┼───────────┼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сего (код    │          │           │             │      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оки 110)   │     Х    │           │             │           │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┴───────────┴─────────────┴───────────┴───────────┴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Раздел 00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79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аздел II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сходы постоянного представитель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┬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Показатели              │ Код  │Значение показателе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│</w:t>
      </w:r>
      <w:r>
        <w:rPr/>
        <w:t>строки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</w:t>
      </w:r>
      <w:r>
        <w:rPr/>
        <w:t>1                   │   2  │          3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постоянного представительства│  01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Н     постоянного      представительства│  02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ссийской  организации   в    иностранном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ударстве или его аналог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ана местонахождения представительства  │  03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страны   (код   "BIC   Directory"   по│  040 ├─┬─┐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равочнику ОКСМ)                         │      │ │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│      ├─┴─┘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местонахождения                     │  05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┴─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Раздел 00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86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аздел II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сходы постоянного представитель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┬──────┬───────┬──────────┬─────────┬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Вид расхода│ Код  │  Код  │Фактически│Первона- │Включе-│Включено в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         │строки│расхода│произве-  │чальная  │но в   │декларацию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</w:t>
      </w:r>
      <w:r>
        <w:rPr/>
        <w:t>денные    │(восста- │декла- │в Россий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</w:t>
      </w:r>
      <w:r>
        <w:rPr/>
        <w:t>расходы   │нови-    │рацию в│ской Фед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          │</w:t>
      </w:r>
      <w:r>
        <w:rPr/>
        <w:t>тельная) │иност- │рации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          │</w:t>
      </w:r>
      <w:r>
        <w:rPr/>
        <w:t>стоимость│ранном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          │</w:t>
      </w:r>
      <w:r>
        <w:rPr/>
        <w:t>амортизи-│госу-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          │</w:t>
      </w:r>
      <w:r>
        <w:rPr/>
        <w:t>руемого  │дарстве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      │       │          │</w:t>
      </w:r>
      <w:r>
        <w:rPr/>
        <w:t>имущества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2     │   3  │   4   │     5    │    6    │   7   │     8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</w:t>
      </w:r>
      <w:r>
        <w:rPr/>
        <w:t>I - Расходы, произведенные в иностранном государстве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</w:t>
      </w:r>
      <w:r>
        <w:rPr/>
        <w:t>Всего,   │  060 │   Х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</w:t>
      </w:r>
      <w:r>
        <w:rPr/>
        <w:t>в том    │    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</w:t>
      </w:r>
      <w:r>
        <w:rPr/>
        <w:t>числе:   │    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</w:t>
      </w:r>
      <w:r>
        <w:rPr/>
        <w:t>Расходы, учитываемые в целях налогообложения с ограничениями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</w:t>
      </w:r>
      <w:r>
        <w:rPr/>
        <w:t>(код строки 070)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Расходы, не учитываемые в целях налогообложения (код строки 080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Амортизационные отчисления (по видам имущества) (код строки 090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│   </w:t>
      </w:r>
      <w:r>
        <w:rPr/>
        <w:t>Х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┴──────┴───────┴──────────┴──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Раздел 00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093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родолжение раздела III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сходы постоянного представитель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┬──────┬───────┬──────────┬─────────┬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2     │   3  │   4   │     5    │    6    │   7   │     8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</w:t>
      </w:r>
      <w:r>
        <w:rPr/>
        <w:t>II - Расходы, произведенные в Российской Федерации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</w:t>
      </w:r>
      <w:r>
        <w:rPr/>
        <w:t>Всего,   │  100 │   Х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</w:t>
      </w:r>
      <w:r>
        <w:rPr/>
        <w:t>в том    │    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</w:t>
      </w:r>
      <w:r>
        <w:rPr/>
        <w:t>числе:   │      │       │          │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</w:t>
      </w:r>
      <w:r>
        <w:rPr/>
        <w:t>Расходы, учитываемые в целях налогообложения с ограничениями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</w:t>
      </w:r>
      <w:r>
        <w:rPr/>
        <w:t>(код строки 110)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4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5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Расходы, не учитываемые в целях налогообложения (код строки 120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4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5 │           │   Х  │       │          │    Х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┴──────┴───────┴──────────┴─────────┴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Амортизационные отчисления (по видам имущества) (код строки 130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┬──────┬───────┬──────────┬──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      │   Х  │       │          │         │   Х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           │   Х  │       │          │         │   Х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           │   Х  │       │          │         │   Х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4 │           │   Х  │       │          │         │   Х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┼───────┼──────────┼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5 │           │   Х  │       │          │         │   Х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┴──────┴───────┴──────────┴──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││││││││││└─┘     ┌─┬─┬─┬─┬─┬─┬─┬─┬─┬─┬─┬─┐     </w:t>
      </w:r>
      <w:r>
        <w:rPr/>
        <w:t>Форма по КНД 11510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</w:t>
      </w:r>
      <w:r>
        <w:rPr/>
        <w:t>ИНН │ │ │ │ │ │ │ │ │ │ │ │ │             Раздел 000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24109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┬─┬─┬─┬─┬─┬─┬───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ПП │ │ │ │ │ │ │ │ │ │Стр.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┴─┴─┴─┴─┴─┴─┴───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Раздел IV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учетной политике для целей налогооблож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┬──────┬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Наименование методов   │ Код  │Отметка о фактическом использовании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</w:t>
      </w:r>
      <w:r>
        <w:rPr/>
        <w:t>строки│              методов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├────────────────┬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│</w:t>
      </w:r>
      <w:r>
        <w:rPr/>
        <w:t>В Российской Фе-│В иностранном госу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│</w:t>
      </w:r>
      <w:r>
        <w:rPr/>
        <w:t>дерации         │дарстве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1            │   2  │        4       │         5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┴──────┴────────────────┴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Методы признания доходов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┬──────┬────────────────┬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тод начисления          │  01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ссовый метод            │  02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│  </w:t>
      </w:r>
      <w:r>
        <w:rPr/>
        <w:t>030 │        Х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┴──────┴────────────────┴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Методы оценки запасов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┬──────┬────────────────┬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LIFO                      │  04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FIFO                      │  05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тод оценки по  стоимости│  06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единицы запасов           │     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тод оценки  по   средней│  07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оимости                 │     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│  </w:t>
      </w:r>
      <w:r>
        <w:rPr/>
        <w:t>080 │        Х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┴──────┴────────────────┴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</w:t>
      </w:r>
      <w:r>
        <w:rPr/>
        <w:t>Методы оценки покупных товаров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┬──────┬────────────────┬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LIFO                      │  09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FIFO                      │  10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тод оценки  по   средней│  11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оимости                 │     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тод оценки по  стоимости│  12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единицы товара            │     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│  </w:t>
      </w:r>
      <w:r>
        <w:rPr/>
        <w:t>130 │        Х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┴──────┴────────────────┴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</w:t>
      </w:r>
      <w:r>
        <w:rPr/>
        <w:t>Методы начисления амортизации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┬──────┬────────────────┬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нейный метод            │  14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линейный метод          │  150 │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┼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│  </w:t>
      </w:r>
      <w:r>
        <w:rPr/>
        <w:t>160 │        Х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┴──────┴────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1</Words>
  <Characters>46418</Characters>
  <CharactersWithSpaces>39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9:59:00Z</dcterms:modified>
  <cp:revision>2</cp:revision>
  <dc:subject>Декларация</dc:subject>
  <dc:title>Налоговая декларация о доходах, полученных российской организацией от источников за пределами Российской Федерации. Форма № 1151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