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5 N 3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168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05016                    └─┴─┴─┴─┴─┴─┴─┴─┴─┴─┴─┴─┘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0│0│0│0│0│1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0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логовая декларация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 акцизам на алкогольную продукцию,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еализуемую с акцизных складов оптовых организаций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период заполняется при сдаче налоговой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: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есяц - 1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 Налоговый ┌─┐               ┌─┬─┐                    ┌─┬─┬─┬─┐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период    │ │      N месяца │ │ │       Отчетный год │ │ │ │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 └─┴─┘                    └─┴─┴─┴─┘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       └─┴─┴─┴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месту нахождения    российской  ┌─┐    обособленного ┌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рганизации │ │    подразделения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└─┘      </w:t>
      </w:r>
      <w:r>
        <w:rPr/>
        <w:t>российской  └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организации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осуществления     отделение   ┌─┐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иностранной │ │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й организации    организации └─┘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                                 (нужное отметить знаком V)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лное наименование организации)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       ┌─┬─┬─┬─┬─┬─┬─┬─┬─┬─┬─┬─┬─┐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) организации                                    │ │ │ │ │ │ │ │ │ │ │ │ │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└─┴─┴─┴─┴─┴─┴─┴─┴─┴─┴─┴─┴─┘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по месту нахождения ┌─┬─┬─┬─┬─┬─┬─┬─┬─┐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│ │ │ │ │ │ │ │ │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┴─┴─┴─┴─┴─┴─┴─┘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┌─┬─┬─┬─┬─┬─┐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ая декларация │ │ │ │ │ │ │ страницах  с приложением подтвержда- │ │ │ │ │ │ │ листа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а на     └─┴─┴─┴─┴─┴─┘            ющих документов или их    └─┴─┴─┴─┴─┴─┘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копий на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налоговой декларац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, имя, отчество   │Данная декларация представлена (нужное отметить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)        │знаком V)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┌─┬─┬─┬─┬─┬─┬─┬─┬─┬─┬─┬─┐         │      ┌─┐           ┌─┐  </w:t>
      </w:r>
      <w:r>
        <w:rPr/>
        <w:t>уполномоченным ┌─┐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│ │ │ │ │ │ │ │ │ │ │ │ │         │лично │ │  по почте │ │  представителем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    │      └─┘           └─┘                 └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┌─┬─┬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на  страницах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└─┴─┴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│с приложением подтвержда- ┌─┬─┬─┬─┬─┬─┐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ющих документов на        │ │ │ │ │ │ │ листа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      │                          └─┴─┴─┴─┴─┴─┘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┬─┬─┬─┬─┬─┬─┬─┬─┬─┬─┬─┐         │</w:t>
      </w:r>
      <w:r>
        <w:rPr/>
        <w:t>Дата представления ┌─┬─┐ ┌─┬─┐ ┌─┬─┬─┬─┐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│ │ │ │ │ │ │ │ │ │ │ │ │         │декларации         │ │ │ │ │ │ │ │ │ │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    │                   └─┴─┘ └─┴─┘ └─┴─┴─┴─┘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┌─┬─┬─┬─┬─┬─┬─┬─┬─┬─┬─┐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Зарегистрирована за N │ │ │ │ │ │ │ │ │ │ │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└─┴─┴─┴─┴─┴─┴─┴─┴─┴─┴─┘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П                          │                            ┌─┐                │Зо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Категория налогоплательщика │ │ 1 - крупнейший,│к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               └─┘ </w:t>
      </w:r>
      <w:r>
        <w:rPr/>
        <w:t>2 - основной,  │па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                   </w:t>
      </w:r>
      <w:r>
        <w:rPr/>
        <w:t>3 - прочие  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  <w:r>
        <w:rPr/>
        <w:t>дву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__________________             ______________  │м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</w:t>
      </w:r>
      <w:r>
        <w:rPr/>
        <w:t>Фамилия, И.О.                   Подпись  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  <w:r>
        <w:rPr/>
        <w:t>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отсутствия ИНН руководителя,   главного   бухгалтера   следует   заполнить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на странице 2 титульного листа налоговой декларации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05023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орма по КНД 115100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руководителе или главном бухгалтере организации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 отсутствия ИНН сообщаю: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, имя, отчество 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города и номер контактного телефона: служебный ___________ домашний 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┌─┬─┐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кумента, удостоверяющего личность ______________________ Код │ │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└─┴─┘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и номер документа, удостоверяющего личность 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м выдан 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┬─┐ ┌─┬─┐ ┌─┬─┬─┬─┐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документа │ │ │ │ │ │ │ │ │ │ │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┴─┘ └─┴─┘ └─┴─┴─┴─┘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места жительства в Российской Федерации &lt;*&gt;: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┐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й индекс │ │ │ │ │ │ │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┘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┌─┬─┐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оссийской Федерации _________________________________ Код │ │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└─┴─┘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й пункт (село, поселок и т.д.) 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лица (проспект, переулок и т.д.) 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дома (владения) 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орпуса (строения) 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квартиры 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места жительства в стране, резидентом которой является руководитель, главны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хгалтер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---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&lt;*&gt; для иностранных  граждан  и  лиц   без  гражданства  при  отсутствии адрес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жительства указывается адрес ведения деятельности в Российской Федерации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│Зо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</w:t>
      </w:r>
      <w:r>
        <w:rPr/>
        <w:t>к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│па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</w:t>
      </w:r>
      <w:r>
        <w:rPr/>
        <w:t>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дву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</w:t>
      </w:r>
      <w:r>
        <w:rPr/>
        <w:t>м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</w:t>
      </w:r>
      <w:r>
        <w:rPr/>
        <w:t>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ый бухгалтер                                                                 │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05030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орма по КНД 115100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1. Сумма акциза на алкогольную продукцию, реализуемую с акцизных складо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товых организаций, подлежащая уплате в бюджет, по данным налогоплательщика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Код              Значения показателей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троки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         бюджетной  010   ┌─┬─┬─┬─┬─┬─┬─┬─┬─┬─┬─┬─┬─┬─┬─┬─┬─┬─┬─┬─┐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                   │ │ │ │ │ │ │ │ │ │ │ │ │ │ │ │ │ │ │ │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┴─┴─┴─┴─┴─┴─┴─┴─┴─┘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020  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3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    25      числа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(руб.)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4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15 числа  месяца,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 за   отчетным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.)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начисленн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меньшению за налоговый  05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(руб.)            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         бюджетной  010   ┌─┬─┬─┬─┬─┬─┬─┬─┬─┬─┬─┬─┬─┬─┬─┬─┬─┬─┬─┬─┐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                   │ │ │ │ │ │ │ │ │ │ │ │ │ │ │ │ │ │ │ │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┴─┴─┴─┴─┴─┴─┴─┴─┴─┘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020  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3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    25      числа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(руб.)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4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15 числа  месяца,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 за   отчетным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.)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начисленн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меньшению за налоговый  05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(руб.)            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         бюджетной  010   ┌─┬─┬─┬─┬─┬─┬─┬─┬─┬─┬─┬─┬─┬─┬─┬─┬─┬─┬─┬─┐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                   │ │ │ │ │ │ │ │ │ │ │ │ │ │ │ │ │ │ │ │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┴─┴─┴─┴─┴─┴─┴─┴─┴─┘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020  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3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    25      числа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(руб.)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 подлежащ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  в   бюджет    не  04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днее 15 числа  месяца,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 за   отчетным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.)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кциза, начисленная        ┌─┬─┬─┬─┬─┬─┬─┬─┬─┬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меньшению за налоговый  050   │ │ │ │ │ │ │ │ │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(руб.)                    └─┴─┴─┴─┴─┴─┴─┴─┴─┴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</w:t>
      </w:r>
      <w:r>
        <w:rPr/>
        <w:t>Зо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│к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</w:t>
      </w:r>
      <w:r>
        <w:rPr/>
        <w:t>па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</w:t>
      </w:r>
      <w:r>
        <w:rPr/>
        <w:t>дву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</w:t>
      </w:r>
      <w:r>
        <w:rPr/>
        <w:t>м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ый бухгалтер                                                              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</w:t>
      </w:r>
      <w:r>
        <w:rPr/>
        <w:t>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2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2. Расчет суммы акциза на алкогольную продукцию, реализуемую с акцизных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кладов оптовых организаций       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┬──────┬──────────────────────────────────────────────────────┐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│      │              </w:t>
      </w:r>
      <w:r>
        <w:rPr/>
        <w:t>Виды подакцизных товаров                │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┼──────┼─────────────────┬──────────────────┬─────────────────┤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именование показателей│ Код  │Алкогольная про- │Алкогольная про-  │Вина (за исключе-│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</w:t>
      </w:r>
      <w:r>
        <w:rPr/>
        <w:t>строки│дукция с объемной│дукция с объемной │нием натуральных,│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      │</w:t>
      </w:r>
      <w:r>
        <w:rPr/>
        <w:t>долей этилового  │долей этилового   │в том числе шам- │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      │</w:t>
      </w:r>
      <w:r>
        <w:rPr/>
        <w:t>спирта свыше 25% │спирта свыше 9% и │панских, игрис-  │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      │</w:t>
      </w:r>
      <w:r>
        <w:rPr/>
        <w:t>(за исключением  │до 25% включитель-│тых, газирован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      │</w:t>
      </w:r>
      <w:r>
        <w:rPr/>
        <w:t>вин)             │но (за исключением│ных, шипучих)    │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│      │                 │</w:t>
      </w:r>
      <w:r>
        <w:rPr/>
        <w:t>вин)              │                 │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┼──────┼─────────────────┼──────────────────┼─────────────────┤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</w:t>
      </w:r>
      <w:r>
        <w:rPr/>
        <w:t>1           │   2  │        3        │         4        │        5        │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Код вида  подакцизных│  010 │       213       │        223       │       243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товаров (КВПТ)          │      │                 │                  │          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еализация (передача)  │  020 │                 │                  │          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алкогольной продукции  │      │                 │                  │          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 1-го по 15-е число   │      │                 │                  │          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ключительно отчетного │      │                 │                  │                 │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</w:t>
      </w:r>
      <w:r>
        <w:rPr/>
        <w:t>месяца        │      │                 │                  │                 │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еализация (передача)  │  030 │                 │                  │                 │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алкогольной продукции  │      │                 │                  │                 │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с 16-го по последнее  │      │                 │                  │                 │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число отчетного месяца │      │                 │                  │                 │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Налоговая база     │  040 │                 │                  │                 │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за отчетный месяц    │      │                 │                  │                 │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стр. 020 + стр. 030)  │      │                 │                  │                 │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Налоговая ставка    │  05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за единицу измерения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змер налоговой ставки │  060 │       80%       │        80%       │       65%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Сумма исчисленного   │  07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</w:t>
      </w:r>
      <w:r>
        <w:rPr/>
        <w:t>акциза    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стр. 050 х стр. 060 :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100 х стр. 040)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Сумма акциза,     │  08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подлежащая вычету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в связи с возвратом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алкогольной продукции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умма авансового платежа│  09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исчисленного исходя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из фактической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еализации (передачи)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 1-го по 15-е число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отчетного месяца)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стр. 050 х стр. 060 :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100 х стр. 020)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Сумма акциза,     │  10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подлежащая уплате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по итогам налогового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</w:t>
      </w:r>
      <w:r>
        <w:rPr/>
        <w:t>периода   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стр. 070 - стр. 080 -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</w:t>
      </w:r>
      <w:r>
        <w:rPr/>
        <w:t>стр. 090)  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┼──────┼─────────────────┼──────────────────┼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Сумма превышения    │  110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ычетов над исчисленной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суммой акциза 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за налоговый период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стр. 080 + стр. 090 -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</w:t>
      </w:r>
      <w:r>
        <w:rPr/>
        <w:t>стр. 070)       │      │                 │    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┴──────┴─────────────────┴──────────────────┴─────────────────┘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┐    </w:t>
      </w:r>
      <w:r>
        <w:rPr/>
        <w:t>Зона компактного двухмерного код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1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Приложение N 1 к декларации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───┬─────────────────────────────────────┐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код строки 010)     │                                     │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код строки 020)│                                     │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 строки│                                     │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30)                                         │                                     │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┼─────────────────────────────────────┤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  (код   строки│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40)                                         │                                     │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───────────────┴─────────────────────────────────────┘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счет налоговой базы по виду подакцизного товара          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┬──────┬─────────────────────────────┬──────────────────────────────┐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Содержание │ Код  │Объем алкогольной продукции, │        Налоговая база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спирта, % │строки│ реализованной (переданной): │   в пересчете на безводный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                           │        </w:t>
      </w:r>
      <w:r>
        <w:rPr/>
        <w:t>этиловый спирт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│      ├─────────────┬───────────────┼──────────────┬───────────────┤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</w:t>
      </w:r>
      <w:r>
        <w:rPr/>
        <w:t>с 1 по 15  │     с 16      │  с 1 по 15   │     с 16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  </w:t>
      </w:r>
      <w:r>
        <w:rPr/>
        <w:t>число    │ по последнее  │    число     │ по последнее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│      │</w:t>
      </w:r>
      <w:r>
        <w:rPr/>
        <w:t>включительно │     число     │ включительно │     число     │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</w:t>
      </w:r>
      <w:r>
        <w:rPr/>
        <w:t>налогового  │  налогового   │  налогового  │  налогового   │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 </w:t>
      </w:r>
      <w:r>
        <w:rPr/>
        <w:t>периода   │    периода    │    периода   │    периода    │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2     │   3  │      4      │      5        │6 (гр. 4 х гр.│7 (гр. 5 х гр.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    │             │               │  </w:t>
      </w:r>
      <w:r>
        <w:rPr/>
        <w:t>2 : 100%)   │   2 : 100%) 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│  </w:t>
      </w:r>
      <w:r>
        <w:rPr/>
        <w:t>05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─┼──────┼─────────────┼───────────────┼──────────────┼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Итого по│  060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виду    │     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всего:  │      │             │               │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┴──────┴─────────────┴───────────────┴──────────────┴───────────────┘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┐    </w:t>
      </w:r>
      <w:r>
        <w:rPr/>
        <w:t>Зона компактного двухмерного код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0</Words>
  <Characters>39853</Characters>
  <CharactersWithSpaces>33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по акцизам на алкогольную продукцию, реализуемую с акцизных складов оптовых организаций. Форма № 1151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