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1.2006 N 14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┬─┬──────────────────────────────────────────────────────────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││││││││││└─┘            ┌─┬─┬─┬─┬─┬─┬─┬─┬─┬─┬─┬─┐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│││││││││           </w:t>
      </w:r>
      <w:r>
        <w:rPr/>
        <w:t>ИНН │ │ │ │ │ │ │ │ │ │ │ │ │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1074012                └─┴─┴─┴─┴─┴─┴─┴─┴─┴─┴─┴─┘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┌─┬─┬─┬─┬─┬─┬─┬─┬─┐      ┌─┬─┬─┬─┬─┬─┐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КПП │ │ │ │ │ │ │ │ │ │ Стр. │ │ │ │ │ │ │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└─┴─┴─┴─┴─┴─┴─┴─┴─┘      └─┴─┴─┴─┴─┴─┘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</w:t>
      </w:r>
      <w:r>
        <w:rPr/>
        <w:t>Форма по КНД 1151074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Налоговая декларация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по акцизам на табачные изделия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      ┌─┐ ┌─┐      Налоговый ┌─┐               ┌─┬─┐                    ┌─┬─┬─┬─┐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 │ │/│ │      период    │ │      N месяца │ │ │       Отчетный год │ │ │ │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└─┘ └─┘                └─┘               └─┴─┘                    └─┴─┴─┴─┘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┌─┬─┬─┬─┐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ется в __________________________________________________________ Код │ │ 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наименование налогового органа)                   └─┴─┴─┴─┘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российской ┌─┐    обособленного ┌─┐    индивидуального ┌─┐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месту нахождения      организации │ │    подразделения │ │    предпринимателя │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жительства)                         └─┘    российской    └─┘                    └─┘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организации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месту осуществления     отделение   ┌─┐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иностранной   иностранной │ │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через:         организации └─┘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(нужное отметить знаком V)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_________________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полное наименование организации/фамилия, имя, отчество индивидуального предпринимателя)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контактного телефона налогоплательщика _____________________________________________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ая декларация ┌─┬─┬─┬─┬─┬─┐  страницах с приложением подтвержда- ┌─┬─┬─┬─┬─┬─┐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лена на     │ │ │ │ │ │ │            ющих документов или их    │ │ │ │ │ │ │ листах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└─┴─┴─┴─┴─┴─┘            </w:t>
      </w:r>
      <w:r>
        <w:rPr/>
        <w:t>копий на                  └─┴─┴─┴─┴─┴─┘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┬───────────────────────────────────────────────┤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оверность и полноту сведений,         │Заполняется работником налогового органа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ных в настоящей декларации,         │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тверждаю:                              │Сведения о представлении декларации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организации                           │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Данная декларация представлена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_____________________________│(нужное отметить знаком V)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Фамилия, Имя, Отчество   │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полностью)         │      ┌─┐           ┌─┐   по телекомму- ┌─┐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лично │ │  по почте │ │     никационным │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┌─┬─┐ ┌─┬─┐ ┌─┬─┬─┬─┐│      └─┘           └─┘   </w:t>
      </w:r>
      <w:r>
        <w:rPr/>
        <w:t>каналам связи └─┘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 Дата │ │ │ │ │ │ │ │ │ │ ││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┴─┘ └─┴─┘ └─┴─┴─┴─┘│   ┌─┬─┬─┬─┬─┬─┐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М.П.                            │на │ │ │ │ │ │ │ страницах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└─┴─┴─┴─┴─┴─┘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индивидуального предпринимателя       │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┬─┐ ┌─┬─┐ ┌─┬─┬─┬─┐│                      ┌─┬─┬─┬─┬─┬─┬─┬─┬─┬─┬─┐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 Дата │ │ │ │ │ │ │ │ │ │ ││Зарегистрирована за N │ │ │ │ │ │ │ │ │ │ │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┴─┘ └─┴─┘ └─┴─┴─┴─┘│                      └─┴─┴─┴─┴─┴─┴─┴─┴─┴─┴─┘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ь                             │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│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полное наименование организации/    │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фамилия, имя, отчество)        │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┬─┐ ┌─┬─┐ ┌─┬─┬─┬─┐│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 Дата │ │ │ │ │ │ │ │ │ │ ││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┴─┘ └─┴─┘ └─┴─┴─┴─┘│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М.П.                            │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__________________________    _________________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│      Фамилия, И.О.               Подпись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наименование документа, подтверждающего │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личие полномочий представителя)     │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                 │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──┴──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┬─┬─────────────────────────────────────────────────────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││││││││││└─┘                ┌─┬─┬─┬─┬─┬─┬─┬─┬─┬─┬─┬─┐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│││││││││               </w:t>
      </w:r>
      <w:r>
        <w:rPr/>
        <w:t>ИНН │ │ │ │ │ │ │ │ │ │ │ │ │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1074029                    └─┴─┴─┴─┴─┴─┴─┴─┴─┴─┴─┴─┘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┌─┬─┬─┬─┬─┬─┬─┬─┬─┐      ┌─┬─┬─┬─┬─┬─┐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КПП │ │ │ │ │ │ │ │ │ │ Стр. │ │ │ │ │ │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└─┴─┴─┴─┴─┴─┴─┴─┴─┘      └─┴─┴─┴─┴─┴─┘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</w:t>
      </w:r>
      <w:r>
        <w:rPr/>
        <w:t>Форма по КНД 1151074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</w:t>
      </w:r>
      <w:r>
        <w:rPr/>
        <w:t>Раздел 00001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аздел 1. Сумма акциза на табачные изделия, подлежащая уплате в бюджет,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о данным налогоплательщика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казатели              Код              Значения показателей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строки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            бюджетной  010   ┌─┬─┬─┬─┬─┬─┬─┬─┬─┬─┬─┬─┬─┬─┬─┬─┬─┬─┬─┬─┐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ссификации                    │ │ │ │ │ │ │ │ │ │ │ │ │ │ │ │ │ │ │ │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└─┴─┴─┴─┴─┴─┴─┴─┴─┴─┴─┴─┴─┴─┴─┴─┴─┴─┴─┴─┘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┌─┬─┬─┬─┬─┬─┬─┬─┬─┬─┬─┐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по ОКАТО               020   │ │ │ │ │ │ │ │ │ │ │ │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└─┴─┴─┴─┴─┴─┴─┴─┴─┴─┴─┘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┌─┬─┐ ┌─┬─┐ ┌─┬─┐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по ОКВЭД               025   │ │ │ │ │ │ │ │ │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└─┴─┘</w:t>
      </w:r>
      <w:r>
        <w:rPr/>
        <w:t>.└─┴─┘.└─┴─┘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акциза,  подлежащая        ┌─┬─┬─┬─┬─┬─┬─┬─┬─┬─┬─┬─┬─┬─┬─┐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лате   в   бюджет    не  030   │ │ │ │ │ │ │ │ │ │ │ │ │ │ │ │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зднее 25 числа  месяца,        └─┴─┴─┴─┴─┴─┴─┴─┴─┴─┴─┴─┴─┴─┴─┘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ующего  за   отчетным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яцем (руб.)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акциза,  подлежащая        ┌─┬─┬─┬─┬─┬─┬─┬─┬─┬─┬─┬─┬─┬─┬─┐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лате   в   бюджет    не  040   │ │ │ │ │ │ │ │ │ │ │ │ │ │ │ │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зднее 15 числа  второго        └─┴─┴─┴─┴─┴─┴─┴─┴─┴─┴─┴─┴─┴─┴─┘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яца,  следующего    за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ым месяцем (руб.)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акциза, начисленная        ┌─┬─┬─┬─┬─┬─┬─┬─┬─┬─┬─┬─┬─┬─┬─┐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уменьшению (руб.)        050   │ │ │ │ │ │ │ │ │ │ │ │ │ │ │ │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└─┴─┴─┴─┴─┴─┴─┴─┴─┴─┴─┴─┴─┴─┴─┘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стоверность и полноту сведений, указанных на данной странице, подтверждаю: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уководитель организации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┌─┬─┐ ┌─┬─┐ ┌─┬─┬─┬─┐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пись ______________________      Дата │ │ │ │ │ │ │ │ │ │ │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└─┴─┘ └─┴─┘ └─┴─┴─┴─┘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дивидуальный предприниматель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┌─┬─┐ ┌─┬─┐ ┌─┬─┬─┬─┐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пись ______________________      Дата │ │ │ │ │ │ │ │ │ │ │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└─┴─┘ └─┴─┘ └─┴─┴─┴─┘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ставитель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┌─┬─┐ ┌─┬─┐ ┌─┬─┬─┬─┐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пись ______________________      Дата │ │ │ │ │ │ │ │ │ │ │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└─┴─┘ └─┴─┘ └─┴─┴─┴─┘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            │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────────────┴──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                                                                                      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</w:t>
      </w:r>
      <w:r>
        <w:rPr/>
        <w:t>Раздел 00021      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</w:t>
      </w:r>
      <w:r>
        <w:rPr/>
        <w:t>5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Раздел 2. Расчет суммы акциза на табачные изделия                         1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</w:t>
      </w:r>
      <w:r>
        <w:rPr/>
        <w:t>0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2.1. Расчет суммы акциза на сигареты без фильтра, папиросы, сигареты с фильтром        7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</w:t>
      </w:r>
      <w:r>
        <w:rPr/>
        <w:t>4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──┬───────────────────────────────────────┬──────┬─────────┬─────────┬─────────┬───────┐  </w:t>
      </w:r>
      <w:r>
        <w:rPr/>
        <w:t>0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N │       Наименование показателей        │ Код  │Код вида │Налоговая│Налоговая│ Сумма │  3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п/п│                                       │строки│подакциз-│  база   │ ставка  │акциза,│  6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┤      │</w:t>
      </w:r>
      <w:r>
        <w:rPr/>
        <w:t>ных това-├────┬────┼─────┬───┤ руб.  │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                                       │      │</w:t>
      </w:r>
      <w:r>
        <w:rPr/>
        <w:t>ров      │тыс.│руб.│руб. │ % │       │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                                       │      │         │</w:t>
      </w:r>
      <w:r>
        <w:rPr/>
        <w:t>шт. │    │     │   │       │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                                       │      │         │    │    │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├───┼───────────────────────────────────────┼──────┼─────────┼────┼────┼─────┼───┼───────┤  </w:t>
      </w:r>
      <w:r>
        <w:rPr/>
        <w:t>К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1 │                   2                   │  3   │    4    │ 5  │ 6  │  7  │ 8 │   9   │  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├───┼───────────────────────────────────────┼──────┼─────────┼────┼────┼─────┼───┼───────┤  </w:t>
      </w:r>
      <w:r>
        <w:rPr/>
        <w:t>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1.│Сигареты без фильтра, папиросы, в том  │ 010  │   460   │ X  │ X  │  X  │ X │       │ 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числе                                  │      │         │    │    │     │   │     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(гр. 9 стр. 010 = гр. 9 стр. 020 + гр. │      │         │    │    │     │   │     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9 стр. 030 + гр. 9 стр. 040 + гр. 9    │      │         │    │    │     │   │     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тр. 050)                              │      │         │    │    │     │   │     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┼──────┼─────────┼────┼────┼─────┼───┼───────┤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реализовано (передано) на территории   │ 020  │    X    │    │    │     │   │     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Российской Федерации сигарет без       │      │         │    │    │     │   │     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фильтра, папирос, облагаемых по        │      │         │    │    │     │   │     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комбинированной ставке акциза          │      │         │    │    │     │   │       │ └─┘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┼──────┼─────────┼────┼────┼─────┼───┼───────┤    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реализовано (передано) на территории   │ 030  │    X    │    │ X  │     │ X │       │Стр.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Российской Федерации сигарет без       │      │         │    │    │     │   │       │ ┌─┐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фильтра, папирос, облагаемых по        │      │         │    │    │     │   │       │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минимальной специфической ставке акциза│      │         │    │    │     │   │       │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┼──────┼─────────┼────┼────┼─────┼───┼───────┤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реализовано на экспорт при отсутствии  │ 040  │    X    │    │    │     │   │       │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оручительства банка (банковской       │      │         │    │    │     │   │       │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гарантии) сигарет без фильтра, папирос,│      │         │    │    │     │   │       │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облагаемых по комбинированной ставке   │      │         │    │    │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акциза                                 │      │         │    │    │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┼──────┼─────────┼────┼────┼─────┼───┼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реализовано на экспорт при отсутствии  │ 050  │    X    │    │ X  │     │ X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оручительства банка (банковской       │      │         │    │    │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гарантии) сигарет без фильтра, папирос,│      │         │    │    │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облагаемых по минимальной специфической│      │         │    │    │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тавке акциза                          │      │         │    │    │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┼──────┼─────────┼────┼────┼─────┼───┼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2.│Сигареты с фильтром, в том числе:      │ 060  │   450   │ X  │ X  │  X  │ X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(гр. 9 стр. 060 = гр. 9 стр. 070 + гр. │      │         │    │    │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9 стр. 080 + гр. 9 стр. 090 + гр. 9    │      │         │    │    │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тр. 100)                              │      │         │    │    │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┼──────┼─────────┼────┼────┼─────┼───┼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реализовано (передано) на территории   │ 070  │    X    │    │    │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Российской Федерации сигарет с         │      │         │    │    │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фильтром, облагаемых по комбинированной│      │         │    │    │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тавке акциза                          │      │         │    │    │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┼──────┼─────────┼────┼────┼─────┼───┼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реализовано (передано) на территории   │ 080  │    X    │    │ X  │     │ X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Российской Федерации сигарет с         │      │         │    │    │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фильтром, облагаемых по минимальной    │      │         │    │    │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пецифической ставке акциза            │      │         │    │    │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┼──────┼─────────┼────┼────┼─────┼───┼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реализовано на экспорт при отсутствии  │ 090  │    X    │    │    │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оручительства банка (банковской       │      │         │    │    │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гарантии) сигарет с фильтром,          │      │         │    │    │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облагаемых по комбинированной ставке   │      │         │    │    │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акциза                                 │      │         │    │    │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┼──────┼─────────┼────┼────┼─────┼───┼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реализовано на экспорт при отсутствии  │ 100  │    X    │    │ X  │     │ X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оручительства банка (банковской       │      │         │    │    │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гарантии) сигарет с фильтром,          │      │         │    │    │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облагаемых по минимальной специфической│      │         │    │    │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тавке акциза                          │      │         │    │    │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┴───────────────────────────────────────┴──────┴─────────┴────┴────┴─────┴───┴──────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</w:t>
      </w:r>
      <w:r>
        <w:rPr/>
        <w:t>Фор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</w:t>
      </w:r>
      <w:r>
        <w:rPr/>
        <w:t>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</w:t>
      </w:r>
      <w:r>
        <w:rPr/>
        <w:t>КНД 115107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                                                                                      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</w:t>
      </w:r>
      <w:r>
        <w:rPr/>
        <w:t>Раздел 00022      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</w:t>
      </w:r>
      <w:r>
        <w:rPr/>
        <w:t>5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2.2. Расчет суммы акциза на табачные изделия, за исключением сигарет              1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с фильтром, сигарет без фильтра, папирос                           0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</w:t>
      </w:r>
      <w:r>
        <w:rPr/>
        <w:t>7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──┬─────────────────────────────────┬───────┬─────────┬───────┬───────┬─────────┬──────┐  </w:t>
      </w:r>
      <w:r>
        <w:rPr/>
        <w:t>4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N │    Наименование показателей     │  Код  │Код вида │Единица│Налого-│Налоговая│Сумма │  0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п/п│                                 │строки │подакциз-│изме-  │вая    │  ставка │акциза│  4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                                 │       │</w:t>
      </w:r>
      <w:r>
        <w:rPr/>
        <w:t>ных това-│рения  │база   │         │      │  3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                                 │       │</w:t>
      </w:r>
      <w:r>
        <w:rPr/>
        <w:t>ров      │       │       │         │      │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┼───────┼─────────┼───────┼───────┼─────────┼──────┤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1 │                2                │   3   │    4    │   5   │   6   │    7    │  8   │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┼───────┼─────────┼───────┼───────┼─────────┼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3.│Табак трубочный, курительный,    │  110  │  411    │  кг   │       │         │      │  К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жевательный, сосательный,        │       │         │       │       │         │      │  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нюхательный, кальянный, за       │       │         │       │       │         │      │  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исключением табака, используемого│       │         │       │       │         │      │ 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в качестве сырья для производства│       │         │       │       │         │    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табачной продукции (далее - табак│       │         │       │       │         │    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трубочный, курительный,          │       │         │       │       │         │    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осательный, нюхательный,        │       │         │       │       │         │    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кальянный)) - всего, в том числе │       │         │       │       │         │    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┼───────┼─────────┼───────┼───────┼─────────┼──────┤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реализовано (передано) на        │  120  │    X    │  кг   │       │         │    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территории Российской Федерации  │       │         │       │       │         │    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┼───────┼─────────┼───────┼───────┼─────────┼──────┤ └─┘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реализовано на экспорт при       │  130  │    X    │  кг   │       │         │      │    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отсутствии поручительства банка  │       │         │       │       │         │      │Стр.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(банковской гарантии)            │       │         │       │       │         │      │ ┌─┐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┼───────┼─────────┼───────┼───────┼─────────┼──────┤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4.│Сигары - всего, в том числе      │  140  │   430   │  шт.  │       │         │      │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┼───────┼─────────┼───────┼───────┼─────────┼──────┤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реализовано (передано) на        │  150  │    X    │  шт.  │       │         │      │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территории Российской Федерации  │       │         │       │       │         │      │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┼───────┼─────────┼───────┼───────┼─────────┼──────┤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реализовано на экспорт при       │  160  │    X    │  шт.  │       │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отсутствии поручительства банка  │       │         │       │       │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(банковской гарантии)            │       │         │       │       │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┼───────┼─────────┼───────┼───────┼─────────┼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5.│Сигариллы - всего, в том числе   │  170  │   440   │ тыс.  │       │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                       │       │         │  </w:t>
      </w:r>
      <w:r>
        <w:rPr/>
        <w:t>шт.  │       │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┼───────┼─────────┼───────┼───────┼─────────┼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реализовано (передано) на        │  180  │    X    │ тыс.  │       │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территории Российской Федерации  │       │         │  шт.  │       │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┼───────┼─────────┼───────┼───────┼─────────┼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реализовано на экспорт при       │  190  │    X    │ тыс.  │       │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отсутствии поручительства банка  │       │         │  шт.  │       │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(банковской гарантии)            │       │         │       │       │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┴─────────────────────────────────┴───────┴─────────┴───────┴───────┴─────────┴─────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3. Расчет суммы акциза на табачные изделия, подлежащей уплате в бюджет   Раздел 0002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┬─────────────────────────────────┬───────┬─────────┬───────┬───────┬─────────┬─────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6.│Итого сумма акциза, исчисленная  │  200  │    X    │   X   │   X   │    X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за налоговый период              │       │         │       │       │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тр. 200 = (гр. 9 стр. 010 + гр. │       │         │       │       │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9 стр. 060 + гр. 8 стр. 110 + гр.│       │         │       │       │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8 стр. 140 + гр. 8 стр.  170) +  │       │         │       │       │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гр. 7 стр. 130 разд. 3)          │       │         │       │       │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┼───────┼─────────┼───────┼───────┼─────────┼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7.│Налоговые вычеты                 │  210  │    X    │   X   │   X   │    X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                                 │       │         │       │       │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┼───────┼─────────┼───────┼───────┼─────────┼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8.│Сумма акциза, подлежащая уплате в│  220  │    X    │   X   │   X   │    X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бюджет                           │       │         │       │       │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(если величина показателя строки │       │         │       │       │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200 не меньше величины показателя│       │         │       │       │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троки 210, то стр. 220 = стр.   │       │         │       │       │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200 - стр. 210)                  │       │         │       │       │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┼───────┼─────────┼───────┼───────┼─────────┼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9.│Сумма превышения налоговых       │  230  │    X    │   X   │   X   │    X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вычетов над исчисленной суммой   │       │         │       │       │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акциза (если величина показателя │       │         │       │       │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троки 200 меньше величины       │       │         │       │       │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оказателя строки 210, то стр.   │       │         │       │       │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230 = стр. 210 - стр. 200)       │       │         │       │       │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┴─────────────────────────────────┴───────┴─────────┴───────┴───────┴─────────┴─────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</w:t>
      </w:r>
      <w:r>
        <w:rPr/>
        <w:t>Фор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</w:t>
      </w:r>
      <w:r>
        <w:rPr/>
        <w:t>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</w:t>
      </w:r>
      <w:r>
        <w:rPr/>
        <w:t>КНД 115107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                                                                                      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</w:t>
      </w:r>
      <w:r>
        <w:rPr/>
        <w:t>Раздел 00003      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</w:t>
      </w:r>
      <w:r>
        <w:rPr/>
        <w:t>5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аздел 3. Расчет суммы акциза по табачным изделиям, применение освобождения          1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от налогообложения акцизами по которым документально не подтверждено             0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</w:t>
      </w:r>
      <w:r>
        <w:rPr/>
        <w:t>7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──┬─────────────────────────────────────┬──────┬───────────┬─────────┬─────────┬───────┐  </w:t>
      </w:r>
      <w:r>
        <w:rPr/>
        <w:t>4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N │      Наименование показателей       │  Код │ Код вида  │Налоговая│Налоговая│ Сумма │  0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п/п│                                     │строки│подакцизных│  база   │ ставка  │акциза │  5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                           │      │  </w:t>
      </w:r>
      <w:r>
        <w:rPr/>
        <w:t>товаров  │         │         │       │  0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┼──────┼───────────┼─────────┼─────────┼───────┤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1 │                  2                  │   3  │     4     │    5    │    6    │гр. 7 =│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                                     │      │           │         │         │</w:t>
      </w:r>
      <w:r>
        <w:rPr/>
        <w:t>гр. 6 x│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                           │      │           │         │         │ </w:t>
      </w:r>
      <w:r>
        <w:rPr/>
        <w:t>гр. 5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├───┼─────────────────────────────────────┼──────┼───────────┼─────────┼─────────┼───────┤  </w:t>
      </w:r>
      <w:r>
        <w:rPr/>
        <w:t>К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1. │Экспорт табачных изделий в Республику│  010 │     X     │    X    │    X    │       │  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Беларусь                             │      │           │         │         │       │  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(гр. 7 стр. 010 = гр. 7 стр. 020 +   │      │           │         │         │       │ 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гр. 7 стр. 030 + гр. 7 стр. 040 + гр.│      │           │         │         │     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7 стр. 050 + гр. 7 стр. 060)         │      │           │         │         │     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┼──────┴───────────┴─────────┴─────────┴───────┤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в том числе:                         │                                            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┼──────┬───────────┬─────────┬─────────┬───────┤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1.1│Табак трубочный, курительный,        │  020 │    411    │         │         │     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жевательный, сосательный,            │      │           │         │         │     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нюхательный, кальянный (кг)          │      │           │         │         │     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┼──────┼───────────┼─────────┼─────────┼───────┤ └─┘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1.2│Сигары (шт.)                         │  030 │    430    │         │         │       │    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┼──────┼───────────┼─────────┼─────────┼───────┤</w:t>
      </w:r>
      <w:r>
        <w:rPr/>
        <w:t>Стр.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1.3│Сигариллы (тыс. шт.)                 │  040 │    440    │         │         │       │ ┌─┐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┼──────┼───────────┼─────────┼─────────┼───────┤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1.4│Сигареты с фильтром                  │  050 │    450    │    X    │    X    │       │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(гр. 7 стр. 050 = гр. 7 стр. 051 +   │      │           │         │         │       │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гр. 7 стр. 052 + гр. 7 стр. 053)     │      │           │         │         │       │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┼──────┼───────────┼─────────┼─────────┼───────┤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тоимость реализованной продукции,   │  051 │     X     │         │         │       │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облагаемой по комбинированной ставке │      │           │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акциза (руб.)                        │      │           │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┼──────┼───────────┼─────────┼─────────┼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объем реализованной продукции в      │  052 │           │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натуральном выражении, облагаемой по │      │           │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комбинированной ставке акциза (тыс.  │      │           │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шт.)                                 │      │           │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┼──────┼───────────┼─────────┼─────────┼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объем реализованной продукции в      │  053 │     X     │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натуральном выражении, облагаемой по │      │           │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минимальной специфической ставке     │      │           │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(тыс. шт.)                           │      │           │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┼──────┼───────────┼─────────┼─────────┼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1.5│Сигареты без фильтра, папиросы       │  060 │    460    │    X    │    X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(гр. 7 стр. 060 = гр. 7 стр. 061 +   │      │           │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гр. 7 стр. 062 + гр. 7 стр. 063)     │      │           │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┼──────┼───────────┼─────────┼─────────┼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тоимость реализованной продукции,   │  061 │     X     │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облагаемой по комбинированной ставке │      │           │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акциза (руб.)                        │      │           │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┴─────────────────────────────────────┴──────┴───────────┴─────────┴─────────┴──────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</w:t>
      </w:r>
      <w:r>
        <w:rPr/>
        <w:t>Фор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</w:t>
      </w:r>
      <w:r>
        <w:rPr/>
        <w:t>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</w:t>
      </w:r>
      <w:r>
        <w:rPr/>
        <w:t>КНД 115107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                                                                                      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</w:t>
      </w:r>
      <w:r>
        <w:rPr/>
        <w:t>Раздел 00003      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</w:t>
      </w:r>
      <w:r>
        <w:rPr/>
        <w:t>5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</w:t>
      </w:r>
      <w:r>
        <w:rPr/>
        <w:t>Продолжение раздела 3        1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</w:t>
      </w:r>
      <w:r>
        <w:rPr/>
        <w:t>0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──┬─────────────────────────────────────┬──────┬───────────┬─────────┬─────────┬───────┐  </w:t>
      </w:r>
      <w:r>
        <w:rPr/>
        <w:t>7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1 │                  2                  │   3  │     4     │    5    │    6    │гр. 7 =│  4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                                     │      │           │         │         │</w:t>
      </w:r>
      <w:r>
        <w:rPr/>
        <w:t>гр. 6 x│  0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                           │      │           │         │         │ </w:t>
      </w:r>
      <w:r>
        <w:rPr/>
        <w:t>гр. 5 │  6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├───┼─────────────────────────────────────┼──────┼───────────┼─────────┼─────────┼───────┤  </w:t>
      </w:r>
      <w:r>
        <w:rPr/>
        <w:t>7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объем реализованной продукции в      │  062 │     X     │         │         │       │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натуральном выражении, облагаемой по │      │           │         │         │       │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комбинированной ставке акциза (тыс.  │      │           │         │         │       │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шт.)                                 │      │           │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├───┼─────────────────────────────────────┼──────┼───────────┼─────────┼─────────┼───────┤  </w:t>
      </w:r>
      <w:r>
        <w:rPr/>
        <w:t>К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объем реализованной продукции в      │  063 │     X     │         │         │       │  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натуральном выражении, облагаемой по │      │           │         │         │       │  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минимальной специфической ставке     │      │           │         │         │       │ 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(тыс. шт.)                           │      │           │         │         │     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┼──────┼───────────┼─────────┼─────────┼───────┤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2. │Экспорт табачных изделий (за         │  070 │     X     │    X    │    X    │     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исключением экспорта в Республику    │      │           │         │         │     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Беларусь)                            │      │           │         │         │     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(гр. 7 стр. 070 = гр. 7 стр. 080 +   │      │           │         │         │     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гр. 7 стр. 090 + гр. 7 стр. 100 +    │      │           │         │         │     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тр. 110 + стр. 120 + стр. 130)      │      │           │         │         │     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┼──────┴───────────┴─────────┴─────────┴───────┤ └─┘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в том числе:                         │                                              │    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┼──────┬───────────┬─────────┬─────────┬───────┤</w:t>
      </w:r>
      <w:r>
        <w:rPr/>
        <w:t>Стр.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2.1│Табак трубочный, курительный,        │  080 │    411    │         │         │       │ ┌─┐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жевательный, сосательный,            │      │           │         │         │       │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нюхательный, кальянный (кг)          │      │           │         │         │       │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┼──────┼───────────┼─────────┼─────────┼───────┤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2.2│Сигары (шт.)                         │  090 │    430    │         │         │       │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┼──────┼───────────┼─────────┼─────────┼───────┤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2.3│Сигариллы (тыс. шт.)                 │  100 │    440    │         │         │       │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┼──────┼───────────┼─────────┼─────────┼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2.4│Сигареты с фильтром                  │  110 │    450    │    X    │    X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(гр. 7 стр. 110 = гр. 7 стр. 111 +   │      │           │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гр. 7 стр. 112 + гр. 7 стр. 113)     │      │           │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┼──────┼───────────┼─────────┼─────────┼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тоимость реализованной продукции,   │  111 │     X     │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облагаемой по комбинированной ставке │      │           │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акциза (руб.)                        │      │           │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┼──────┼───────────┼─────────┼─────────┼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объем реализованной продукции в      │  112 │     X     │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натуральном выражении, облагаемой по │      │           │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комбинированной ставке акциза (тыс.  │      │           │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шт.)                                 │      │           │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┼──────┼───────────┼─────────┼─────────┼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объем реализованной продукции в      │  113 │     X     │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натуральном выражении, облагаемой по │      │           │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минимальной специфической ставке     │      │           │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(тыс. шт.)                           │      │           │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┼──────┼───────────┼─────────┼─────────┼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2.5│Сигареты без фильтра, папиросы       │  120 │    460    │    X    │    X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(гр. 7 стр. 120 = гр. 7 стр. 121 +   │      │           │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гр. 7 стр. 122 + гр. 7 стр. 123)     │      │           │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┼──────┼───────────┼─────────┼─────────┼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тоимость реализованной продукции,   │  121 │     X     │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облагаемой по комбинированной ставке │      │           │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акциза (руб.)                        │      │           │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┼──────┼───────────┼─────────┼─────────┼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объем реализованной продукции в      │  122 │     X     │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натуральном выражении, облагаемой по │      │           │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комбинированной ставке акциза (тыс.  │      │           │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шт.)                                 │      │           │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┼──────┼───────────┼─────────┼─────────┼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объем реализованной продукции в      │  123 │     X     │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натуральном выражении, облагаемой по │      │           │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минимальной специфической ставке     │      │           │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(тыс. шт.)                           │      │           │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┼──────┼───────────┼─────────┼─────────┼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3. │Всего (гр. 7 стр. 010 + гр. 7 стр.   │  130 │     X     │    X    │    X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070)                                 │      │           │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┴─────────────────────────────────────┴──────┴───────────┴─────────┴─────────┴──────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</w:t>
      </w:r>
      <w:r>
        <w:rPr/>
        <w:t>Фор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</w:t>
      </w:r>
      <w:r>
        <w:rPr/>
        <w:t>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</w:t>
      </w:r>
      <w:r>
        <w:rPr/>
        <w:t>КНД 115107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                                                                                      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</w:t>
      </w:r>
      <w:r>
        <w:rPr/>
        <w:t>Раздел 00004      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</w:t>
      </w:r>
      <w:r>
        <w:rPr/>
        <w:t>5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здел 4. Предъявленные к возмещению суммы акциза по табачным изделиям, факт экспорта    1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торых документально подтвержден в налоговом периоде, а также документально         0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дтвержденный факт экспорта табачных изделий, по которым ранее были представлены      7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поручительство банка или банковская гарантия                         4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</w:t>
      </w:r>
      <w:r>
        <w:rPr/>
        <w:t>0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──┬───────────────────────────────────────┬──────────┬────────────────────┬────────────┐  </w:t>
      </w:r>
      <w:r>
        <w:rPr/>
        <w:t>7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N │       Наименование показателей        │Код строки│      Код вида      │Сумма акциза│  4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п/п│                                       │          │подакцизных товаров │            │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┼──────────┼────────────────────┼────────────┤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1 │                   2                   │    3     │         4          │      5     │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┴──────────┴────────────────────┴────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1. │ Сумма акциза, предъявленная в налоговом периоде к возмещению, по табачным изделиям,│  К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</w:t>
      </w:r>
      <w:r>
        <w:rPr/>
        <w:t>факт экспорта которых документально подтвержден (за исключением экспорта в     │  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                   </w:t>
      </w:r>
      <w:r>
        <w:rPr/>
        <w:t>Республику Беларусь)                                   │  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┬──────────┬────────────────────┬────────────┤ 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Табак трубочный, курительный,          │010       │411                 │          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жевательный, сосательный, нюхательный, │          │                    │          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кальянный                              │          │                    │          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┼──────────┼────────────────────┼────────────┤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игары                                 │020       │430                 │          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┼──────────┼────────────────────┼────────────┤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игариллы                              │030       │440                 │          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┼──────────┼────────────────────┼────────────┤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игареты с фильтром                    │040       │450                 │            │ └─┘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┼──────────┼────────────────────┼────────────┤    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игареты без фильтра, папиросы         │050       │460                 │            │Стр.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┴──────────┴────────────────────┴────────────┤ ┌─┐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2. │ Сумма акциза, предъявленная в налоговом периоде к возмещению, по табачным изделиям,│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</w:t>
      </w:r>
      <w:r>
        <w:rPr/>
        <w:t>факт экспорта которых в Республику Беларусь документально подтвержден       │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┬──────────┬────────────────────┬────────────┤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Табак трубочный, курительный,          │060       │411                 │            │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жевательный, сосательный, нюхательный, │          │                    │            │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кальянный                              │          │                    │            │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┼──────────┼────────────────────┼────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игары                                 │070       │430      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┼──────────┼────────────────────┼────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игариллы                              │080       │440      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┼──────────┼────────────────────┼────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игареты с фильтром                    │090       │450      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┼──────────┼────────────────────┼────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игареты без фильтра, папиросы         │100       │460      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┼──────────┼────────────────────┼────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3. │Всего (сумма строк 010 - 100)          │110       │X        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┴──────────┴────────────────────┴────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4. │ Документально подтвержденный факт экспорта табачных изделий, по которым ранее был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    </w:t>
      </w:r>
      <w:r>
        <w:rPr/>
        <w:t>представлены поручительство банка или банковская гарантия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┬──────────┬────────────────────┬────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Табак трубочный, курительный,          │120       │411      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жевательный, сосательный, нюхательный, │          │         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кальянный                              │          │         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┼──────────┼────────────────────┼────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игары                                 │130       │430      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┼──────────┼────────────────────┼────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игариллы                              │140       │440      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┼──────────┼────────────────────┼────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игареты с фильтром                    │150       │450      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┼──────────┼────────────────────┼────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игареты без фильтра, папиросы         │160       │460      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┴──────────┴────────────────────┴────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5. │ Документально подтвержденный факт экспорта в Республику Беларусь табачных изделий,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</w:t>
      </w:r>
      <w:r>
        <w:rPr/>
        <w:t>по которым ранее было применено освобождение от налогообложения акцизами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┬──────────┬───────────────────┬─────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Табак трубочный, курительный,          │170       │411      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жевательный, сосательный, нюхательный, │          │         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кальянный                              │          │         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┼──────────┼───────────────────┼─────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игары                                 │180       │430      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┼──────────┼───────────────────┼─────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игариллы                              │190       │440      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┼──────────┼───────────────────┼─────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игареты с фильтром                    │200       │450      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┼──────────┼───────────────────┼─────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игареты без фильтра, папиросы         │210       │460      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┼──────────┼───────────────────┼─────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6. │Всего (сумма строк 120 - 220)          │220       │X        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┴───────────────────────────────────────┴──────────┴───────────────────┴────────────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</w:t>
      </w:r>
      <w:r>
        <w:rPr/>
        <w:t>Фор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</w:t>
      </w:r>
      <w:r>
        <w:rPr/>
        <w:t>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</w:t>
      </w:r>
      <w:r>
        <w:rPr/>
        <w:t>КНД 115107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65</Words>
  <Characters>53929</Characters>
  <CharactersWithSpaces>459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0:00Z</dcterms:created>
  <dc:creator>Министерство финансов Российской Федерации</dc:creator>
  <dc:description/>
  <dc:language>en-US</dc:language>
  <cp:lastModifiedBy/>
  <dcterms:modified xsi:type="dcterms:W3CDTF">2011-10-30T10:00:00Z</dcterms:modified>
  <cp:revision>2</cp:revision>
  <dc:subject>Декларация</dc:subject>
  <dc:title>Налоговая декларация по акцизам на табачные издел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