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││││││││││││││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│││└─┘    </w:t>
      </w:r>
      <w:r>
        <w:rPr>
          <w:sz w:val="18"/>
          <w:szCs w:val="18"/>
        </w:rPr>
        <w:t>ИНН │5│7│5│1│0│2│4│0│0│1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</w:t>
      </w:r>
      <w:r>
        <w:rPr>
          <w:sz w:val="18"/>
          <w:szCs w:val="18"/>
        </w:rPr>
        <w:t>0290││8014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5│7│5│1│0│2│0│0│1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52016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Налоговая 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 единому налогу на вмененный доход для отдельных видов деятель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┐                        ┌─┬─┐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омер корректировки │0│-│-│ Налоговый период (код) │2│1│ Отчетный год │2│0│1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┘                        └─┴─┘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┌─┬─┬─┬─┐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ставляется в налоговый орган (код) │5│7│5│1│ по месту учета (код) │3│1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└─┴─┴─┴─┘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│Б│Щ│Е│С│Т│В│О│ │С│ │О│Г│Р│А│Н│И│Ч│Е│Н│Н│О│Й│ │О│Т│В│Е│Т│С│Т│В│Е│Н│Н│О│С│Т│Ь│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│В│Е│Г│А│"│-│-│-│-│-│-│-│-│-│-│-│-│-│-│-│-│-│-│-│-│-│-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│-│-│-│-│-│-│-│-│-│-│-│-│-│-│-│-│-│-│-│-│-│-│-│-│-│-│-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│-│-│-│-│-│-│-│-│-│-│-│-│-│-│-│-│-│-│-│-│-│-│-│-│-│-│-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алогоплательщик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д вида экономической деятельности по классификатору ОКВЭД │9│3│.│0│2│.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└─┴─┘ └─┴─┘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омер контактного телефона │5│5│0│5│4│5│-│-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┌─┬─┬─┐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 │0│0│5│ страницах       с приложением подтверждающих документов │-│-│-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└─┴─┴─┘                                         </w:t>
      </w:r>
      <w:r>
        <w:rPr>
          <w:sz w:val="18"/>
          <w:szCs w:val="18"/>
        </w:rPr>
        <w:t>или их копий на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Заполняется работником налог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в настоящей декларации,    │               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одтверждаю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┌─┐                                     │  </w:t>
      </w:r>
      <w:r>
        <w:rPr>
          <w:sz w:val="18"/>
          <w:szCs w:val="18"/>
        </w:rPr>
        <w:t>Сведения о представлении декла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</w:t>
      </w:r>
      <w:r>
        <w:rPr>
          <w:sz w:val="18"/>
          <w:szCs w:val="18"/>
        </w:rPr>
        <w:t>1│ 1 - налогоплательщик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└─┘ </w:t>
      </w:r>
      <w:r>
        <w:rPr>
          <w:sz w:val="18"/>
          <w:szCs w:val="18"/>
        </w:rPr>
        <w:t>2 - представитель налогоплательщ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│Е│Т│Р│О│В│-│-│-│-│-│-│-│-│-│-│-│-│-│-││  Данная декларация представле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                        </w:t>
      </w:r>
      <w:r>
        <w:rPr>
          <w:sz w:val="18"/>
          <w:szCs w:val="18"/>
        </w:rPr>
        <w:t>(код)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│Е│Р│Г│Е│Й│-│-│-│-│-│-│-│-│-│-│-│-│-│-││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</w:t>
      </w:r>
      <w:r>
        <w:rPr>
          <w:sz w:val="18"/>
          <w:szCs w:val="18"/>
        </w:rPr>
        <w:t>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│И│Х│А│Й│Л│О│В│И│Ч│-│-│-│-│-│-│-│-│-│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       </w:t>
      </w:r>
      <w:r>
        <w:rPr>
          <w:sz w:val="18"/>
          <w:szCs w:val="18"/>
        </w:rPr>
        <w:t>с прилож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фамилия, имя, отчество полностью)   │         подтверждающих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документов или их копий 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│-│-│-│-│-│-│-│-│-│-│-│-│-│-│-│-│-│-│-││                     на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│-│-│-│-│-│-│-│-│-│-│-│-│-│-│-│-│-│-│-││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декларации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│-│-│-│-│-│-│-│-│-│-│-│-│-│-│-│-│-│-│-││Зарегистри-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рована за N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│-│-│-│-│-│-│-│-│-│-│-│-│-│-│-│-│-│-│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</w:t>
      </w:r>
      <w:r>
        <w:rPr>
          <w:sz w:val="18"/>
          <w:szCs w:val="18"/>
        </w:rPr>
        <w:t>__________________  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   </w:t>
      </w:r>
      <w:r>
        <w:rPr>
          <w:sz w:val="18"/>
          <w:szCs w:val="18"/>
        </w:rPr>
        <w:t>Фамилия, И.О.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│-│-│-│-│-│-│-│-│-│-│-│-│-│-│-│-│-│-│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│-│-│-│-│-│-│-│-│-│-│-│-│-│-│-│-│-│-│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│-│-│-│-│-│-│-│-│-│-│-│-│-│-│-│-│-│-│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│-│-│-│-│-│-│-│-│-│-│-│-│-│-│-│-│-│-│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наименование организации -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логоплательщик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етров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пись ------ Дата │1│4│.│0│4│.│2│0│1│0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П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│-│-│-│-│-│-│-│-│-│-│-│-│-│-│-│-│-│-│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│-│-│-│-│-│-│-│-│-│-│-│-│-│-│-│-│-│-│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││││││││││││││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│││└─┘    </w:t>
      </w:r>
      <w:r>
        <w:rPr>
          <w:sz w:val="18"/>
          <w:szCs w:val="18"/>
        </w:rPr>
        <w:t>ИНН │5│7│5│1│0│2│4│0│0│1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</w:t>
      </w:r>
      <w:r>
        <w:rPr>
          <w:sz w:val="18"/>
          <w:szCs w:val="18"/>
        </w:rPr>
        <w:t>0290││8021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5│7│5│1│0│2│0│0│1│ Стр. 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аздел 1. Сумма единого налога на вмененны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для отдельных видов деятельности, подлежащая уплате в бюдже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 данным налогоплательщик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оказатели                Код         Значения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строк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бюджетной классификации       010   │1│8│2│1│0│5│0│2│0│0│0│0│2│1│0│0│0│1│1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5│4│4│0│1│3│6│4│0│0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единого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, подлежа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за налоговый период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(стр. 060 раздела 3        030   │1│2│3│5│2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X (сумма строк 100 всех разделов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 по данному коду ОКАТО / ст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0 раздела 3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5│4│4│0│1│3│6│8│0│0│0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единого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, подлежа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за налоговый период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(стр. 060 раздела 3        030   │8│7│4│1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X (сумма строк 100 всех разделов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 по данному коду ОКАТО / ст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0 раздела 3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единого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, подлежа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за налоговый период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(стр. 060 раздела 3        030 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X (сумма строк 100 всех разделов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 по данному коду ОКАТО / ст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0 раздела 3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единого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, подлежа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за налоговый период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(стр. 060 раздела 3        030 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X (сумма строк 100 всех разделов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 по данному коду ОКАТО / ст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0 раздела 3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единого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, подлежа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за налоговый период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(стр. 060 раздела 3        030 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X (сумма строк 100 всех разделов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 по данному коду ОКАТО / ст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0 раздела 3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единого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, подлежа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за налоговый период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(стр. 060 раздела 3        030 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X (сумма строк 100 всех разделов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 по данному коду ОКАТО / ст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0 раздела 3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единого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, подлежа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за налоговый период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(стр. 060 раздела 3        030 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X (сумма строк 100 всех разделов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 по данному коду ОКАТО / ст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0 раздела 3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единого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, подлежа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за налоговый период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(стр. 060 раздела 3        030 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X (сумма строк 100 всех разделов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 по данному коду ОКАТО / ст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10 раздела 3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стоверность и полноту сведений, указанных на данной странице,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етров                   14.04.20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             </w:t>
      </w:r>
      <w:r>
        <w:rPr>
          <w:sz w:val="18"/>
          <w:szCs w:val="18"/>
        </w:rPr>
        <w:t>----------- (подпись)      ----------- (дата)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││││││││││││││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│││└─┘    </w:t>
      </w:r>
      <w:r>
        <w:rPr>
          <w:sz w:val="18"/>
          <w:szCs w:val="18"/>
        </w:rPr>
        <w:t>ИНН │5│7│5│1│0│2│4│0│0│1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</w:t>
      </w:r>
      <w:r>
        <w:rPr>
          <w:sz w:val="18"/>
          <w:szCs w:val="18"/>
        </w:rPr>
        <w:t>0290││8038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5│7│5│1│0│2│0│0│1│ Стр. 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аздел 2. Расчет суммы единого налога на вмененный доход для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видов деятель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вида предпринимательской деятельности (код стр. 010)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 места осуществления предпринимательской деятельности (код стр. 020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индекс          │3│0│2│0│3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бъект Российской       │5│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едерации (код)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             │-│-│-│-│-│-│-│-│-│-│-│-│-│-│-│-│-│-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             │О│Р│Е│Л│-│-│-│-│-│-│-│-│-│-│-│-│-│-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пункт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ело, поселок и т.п.)   │-│-│-│-│-│-│-│-│-│-│-│-│-│-│-│-│-│-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(проспект,         │Т│Р│А│М│В│А│Й│Н│Ы│Й│-│-│-│-│-│-│-│-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и т.д.)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(владения)    │4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рпуса            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троения)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офиса (квартиры)   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│5│4│4│0│1│3│6│4│0│0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код стр. 030)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оказатели                           Код    Значение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строк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1                                2               3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азовая доходность на единицу физического               040  │7│5│0│0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казателя в месяц (руб.)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еличина физического показателя за 1 месяц              050  │6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налогового периода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2 месяц              060  │6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налогового периода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3 месяц              070  │6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налогового периода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рректирующий коэффициент К1                           080  │1│.│2│9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└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рректирующий коэффициент К2                           090  │0│.│9│4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└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логовая база (руб.)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тр. 040 x стр. 080 x стр. 090 x (стр. 050 +           100  │1│6│4│6│8│5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р. 060 + стр. 070))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исчисленного единого налога на вмененный доход    110  │2│4│7│0│3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за налоговый период (стр. 100 x 15 / 100)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остоверность и полноту сведений, указанных на данной странице,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етров                   14.04.20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                </w:t>
      </w:r>
      <w:r>
        <w:rPr>
          <w:sz w:val="18"/>
          <w:szCs w:val="18"/>
        </w:rPr>
        <w:t>----------- (подпись)      ----------- (дата)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││││││││││││││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│││└─┘    </w:t>
      </w:r>
      <w:r>
        <w:rPr>
          <w:sz w:val="18"/>
          <w:szCs w:val="18"/>
        </w:rPr>
        <w:t>ИНН │5│7│5│1│0│2│4│0│0│1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</w:t>
      </w:r>
      <w:r>
        <w:rPr>
          <w:sz w:val="18"/>
          <w:szCs w:val="18"/>
        </w:rPr>
        <w:t>0290││8038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5│7│5│1│0│2│0│0│1│ Стр. │0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аздел 2. Расчет суммы единого налога на вмененный доход для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видов деятель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вида предпринимательской деятельности (код стр. 010)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 места осуществления предпринимательской деятельности (код стр. 020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индекс          │3│0│2│0│2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бъект Российской       │5│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едерации (код)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             │-│-│-│-│-│-│-│-│-│-│-│-│-│-│-│-│-│-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             │О│Р│Е│Л│-│-│-│-│-│-│-│-│-│-│-│-│-│-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пункт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ело, поселок и т.п.)   │-│-│-│-│-│-│-│-│-│-│-│-│-│-│-│-│-│-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(проспект,         │М│О│С│К│О│В│С│К│О│Е│-│-│-│-│-│-│-│-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и т.д.)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(владения)    │1│3│7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рпуса            │1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троения)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офиса (квартиры)   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│5│4│4│0│1│3│6│8│0│0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код стр. 030)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оказатели                           Код    Значение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строк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1                                2               3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азовая доходность на единицу физического               040  │7│5│0│0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казателя в месяц (руб.)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еличина физического показателя за 1 месяц              050  │5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налогового периода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2 месяц              060  │5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налогового периода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3 месяц              070  │5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налогового периода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рректирующий коэффициент К1                           080  │1│.│2│9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└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рректирующий коэффициент К2                           090  │0│.│8│0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└─┘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логовая база (руб.)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тр. 040 x стр. 080 x стр. 090 x (стр. 050 +           100  │1│1│6│5│5│0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р. 060 + стр. 070))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исчисленного единого налога на вмененный доход    110  │1│7│4│8│3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за налоговый период (стр. 100 x 15 / 100)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остоверность и полноту сведений, указанных на данной странице,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етров                   14.04.20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                </w:t>
      </w:r>
      <w:r>
        <w:rPr>
          <w:sz w:val="18"/>
          <w:szCs w:val="18"/>
        </w:rPr>
        <w:t>----------- (подпись)      ----------- (дата)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││││││││││││││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│││└─┘    </w:t>
      </w:r>
      <w:r>
        <w:rPr>
          <w:sz w:val="18"/>
          <w:szCs w:val="18"/>
        </w:rPr>
        <w:t>ИНН │5│7│5│1│0│2│4│0│0│1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</w:t>
      </w:r>
      <w:r>
        <w:rPr>
          <w:sz w:val="18"/>
          <w:szCs w:val="18"/>
        </w:rPr>
        <w:t>0290││8045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5│7│5│1│0│2│0│0│1│ Стр. │0│0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здел 3. Расчет суммы единого налога на вмененны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за налоговый пери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(в рублях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оказатели                    Код     Значение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строк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1                         2               3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логовая база, исчисленная по всем кодам ОКАТО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умма значений стр. 100 всех заполненных          010  │2│8│1│2│3│5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зделов 2 декларации)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исчисленного единого налога на вмененный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ход (сумма значений стр. 110 всех заполненных    020  │4│2│1│8│6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зделов 2 декларации)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страховых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нсионное страхование, обязатель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циальное страхование на случай временной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етрудоспособности и в связи с материнством,       030  │7│0│2│9│0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язательное медицинское страхование,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язательное социальное страхование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счастных случаев на производстве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ессиональных заболеваний, уплаченных (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елах исчисленных сумм) за налог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 при выплате налогоплательщик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знаграждений работникам, занятым в те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ферах деятельности налогоплательщика,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торым уплачивается единый налог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страховых взносов в виде фикс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латежей, уплаченных индивиду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ринимателями за свое страхова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а выплаченных в течение налогов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з средств налогоплательщика пособий по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ременной нетрудоспособности работникам,           040  │-│-│-│-│-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анятым в сферах деятельности, по которым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плачивается единый налог на вмененный дох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щая сумма страховых взносов и пособий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ременной нетрудоспособности (стр. 030 + стр.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040), уменьшающая (но не более чем на 50%)         050  │2│1│0│9│3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у исчисленного единого налога на вмененный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ход (стр. 020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единого налога на вмененный доход,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лежащая уплате за налоговый период              060  │2│1│0│9│3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тр. 020 - стр. 050)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стоверность и полноту сведений, указанных на данной странице,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етров                   14.04.20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             </w:t>
      </w:r>
      <w:r>
        <w:rPr>
          <w:sz w:val="18"/>
          <w:szCs w:val="18"/>
        </w:rPr>
        <w:t>----------- (подпись)      ----------- (дата)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7</Words>
  <Characters>24725</Characters>
  <CharactersWithSpaces>21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Николаева К.С.</dc:creator>
  <dc:description/>
  <dc:language>en-US</dc:language>
  <cp:lastModifiedBy/>
  <dcterms:modified xsi:type="dcterms:W3CDTF">2011-10-30T10:00:00Z</dcterms:modified>
  <cp:revision>2</cp:revision>
  <dc:subject>Декларация</dc:subject>
  <dc:title>Налоговая декларация по единому налогу на вмененный доход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