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риказом Минфина РФ от 19.11.2009 N 119н в данную форму, вступили в силу, начиная с представления налоговой декларации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ами ФНС РФ от 14.05.2009 N 4-0-04/0178, от 22.05.2009 N 6-8-02/00009 в адрес компании КонсультантПлюс сообщено, что Федеральная налоговая служба в соответствии с Приказом ФНС РФ от 10.06.2008 N ВЕ-3-6/275 разрабатывает формы налоговых деклараций (расчетов) с учетом возможности их автоматизированной потоковой обработки в налоговых органах с использованием сканеров. ФНС РФ рекомендует для подготовки налоговой декларации по единому налогу на вмененный доход для отдельных видов деятельности использовать шаблоны форм налоговых деклараций в формате TIF, размещенные на сайте ФГУП "ГНИВЦ ФНС России" www.gnivc.ru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8.12.2008 N 137н, в котором приведена данная форма, вступает в силу, начиная с представления налоговой декларации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13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9 N 119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14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201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Налогов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единому налогу на вмененный доход 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┐                        ┌─┬─┐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омер корректировки │ │ │ │ Налоговый период (код) │ │ │ Отчет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┘                        └─┴─┘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┬─┬─┬─┐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яется в налоговый орган (код) │ │ │ │ │ по месту учета (код)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┴─┴─┴─┘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┐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 │ │ │ страницах       с приложением подтверждающих документов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┘                                         </w:t>
      </w:r>
      <w:r>
        <w:rPr>
          <w:sz w:val="18"/>
          <w:szCs w:val="18"/>
        </w:rPr>
        <w:t>или их копий на └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й декларации,    │ 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┐                                     │  </w:t>
      </w:r>
      <w:r>
        <w:rPr>
          <w:sz w:val="18"/>
          <w:szCs w:val="18"/>
        </w:rPr>
        <w:t>Сведения о представлении 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│ </w:t>
      </w:r>
      <w:r>
        <w:rPr>
          <w:sz w:val="18"/>
          <w:szCs w:val="18"/>
        </w:rPr>
        <w:t>1 - налогоплательщик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┘ </w:t>
      </w:r>
      <w:r>
        <w:rPr>
          <w:sz w:val="18"/>
          <w:szCs w:val="18"/>
        </w:rPr>
        <w:t>2 - представитель налогоплатель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</w:t>
      </w:r>
      <w:r>
        <w:rPr>
          <w:sz w:val="18"/>
          <w:szCs w:val="18"/>
        </w:rPr>
        <w:t>Данная декларация представле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               </w:t>
      </w:r>
      <w:r>
        <w:rPr>
          <w:sz w:val="18"/>
          <w:szCs w:val="18"/>
        </w:rPr>
        <w:t>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</w:t>
      </w:r>
      <w:r>
        <w:rPr>
          <w:sz w:val="18"/>
          <w:szCs w:val="18"/>
        </w:rPr>
        <w:t>с прилож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амилия, имя, отчество полностью)   │         подтверждающих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окументов или их копий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                   </w:t>
      </w:r>
      <w:r>
        <w:rPr>
          <w:sz w:val="18"/>
          <w:szCs w:val="18"/>
        </w:rPr>
        <w:t>на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екларации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рована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__________________  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именование организации -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21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1. Сумма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ля отдельных видов деятельности, подлежащая уплате в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 данным налогоплатель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казатели                Код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</w:t>
      </w:r>
      <w:r>
        <w:rPr>
          <w:sz w:val="18"/>
          <w:szCs w:val="18"/>
        </w:rPr>
        <w:t>___________ (подпись)      ___________ (дата)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38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2. Расчет суммы единого налога на вмененный доход дл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(код стр. 010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осуществления предпринимательской деятельности (код стр. 02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Российской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ции (код)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пункт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ело, поселок и т.п.)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(проспект,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и т.д.)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(владения)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пуса        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оения)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офиса (квартиры)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код стр. 030)          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казатели                           Код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                                2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зовая доходность на единицу физического               04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казателя в месяц (руб.)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еличина физического показателя за 1 месяц              05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2 месяц              06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3 месяц              07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ующий коэффициент К1                           080 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ующий коэффициент К2                           090  │ 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ая база (руб.)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. 040 x стр. 080 x стр. 090 x (стр. 050 +           10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. 060 + стр. 070))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исчисленного единого налога на вмененный доход    11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за налоговый период (стр. 100 x 15 / 100)             └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   </w:t>
      </w:r>
      <w:r>
        <w:rPr>
          <w:sz w:val="18"/>
          <w:szCs w:val="18"/>
        </w:rPr>
        <w:t>___________ (подпись)      ___________ (дата)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45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3. Расчет суммы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 налоговый пери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казатели                    Код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                         2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ая база, исчисленная по всем кодам ОКАТО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умма значений стр. 100 всех заполненных          01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ов 2 декларации)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численного единого налога на вмененный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ход (сумма значений стр. 110 всех заполненных    02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ов 2 декларации)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нсионное страхование, обяз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циальное страхование на случай временной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трудоспособности и в связи с материнством,       03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язательное медицинское страхование,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ное 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ессиональных заболеваний, уплаченных (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елах исчисленных сумм) за налог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при выплате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награждений работникам, занятым в те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ферах деятельности налогоплательщика,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м уплачивается единый налог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страховых взносов в виде фикс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ей, уплаченных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ями за свое страхова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выплаченных в течение налогов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з средств налогоплательщика пособий по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й нетрудоспособности работникам,           04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нятым в сферах деятельности, по которым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чивается единый налог на вмененный дох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ая сумма страховых взносов и пособи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й нетрудоспособности (стр. 030 + стр.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040), уменьшающая (но не более чем на 50%)         05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у исчисленного единого налога на вмененный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ход (стр. 020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единого налога на вмененный доход,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лежащая уплате за налоговый период              060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. 020 - стр. 050)                                   └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</w:t>
      </w:r>
      <w:r>
        <w:rPr>
          <w:sz w:val="18"/>
          <w:szCs w:val="18"/>
        </w:rPr>
        <w:t>___________ (подпись)      ___________ (дата)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4</Words>
  <Characters>20492</Characters>
  <CharactersWithSpaces>17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единому налогу на вмененный доход для отдельных видов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