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6│4│3│4│9│1│2│0│8│9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180││6014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6│4│3│4│0│1│0│0│1│ Стр. │0│0│1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</w:t>
      </w:r>
      <w:r>
        <w:rPr/>
        <w:t>Форма по КНД 11510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логовая деклара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 единому сельскохозяйственному налогу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┬─┬─┐                                 ┌─┬─┐                   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ректировки │0│ │ │          Налоговый период (код) │3│4│       Отчетный год │2│0│0│9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┴─┴─┘                                 └─┴─┘                  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┬─┬─┬─┐                                 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 в налоговый орган (код) │6│4│3│2│ по месту нахождения (учета) (код) │2│1│0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┴─┴─┴─┘                                 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│б│щ│е│с│т│в│о│ │с│ │о│г│р│а│н│и│ч│е│н│н│о│й│ │о│т│в│е│т│с│т│в│е│н│н│о│с│т│ь│ю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"│В│О│С│Х│О│Ж│Д│Е│Н│И│Е│"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┬─┬─┬─┬─┬─┬─┬─┬─┬─┬─┬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 │ │ │ 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┴─┴─┴─┴─┴─┴─┴─┴─┴─┴─┴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налогоплательщик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┌─┬─┐ ┌─┬─┐ ┌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д вида экономической деятельности по классификатору ОКВЭД │0│1│.│2│4│.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└─┴─┘ └─┴─┘ └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┬─┬─┬─┬─┬─┬─┬─┬─┬─┬─┬─┬─┬─┬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мер контактного телефона │ │ │ │ │ │ │ │ │ │ │ │ │ │ │ │ │ │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┴─┴─┴─┴─┴─┴─┴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┐                                                                       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│0│0│3│ страницах     с приложением подтверждающих документов или их копий на │ │ │ │ лис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┘                                                                       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оверность и полноту сведений, указанных  │    Заполняется работником налогового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настоящей декларации, подтверждаю:      │       Сведения о представлении декла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┌─┐ </w:t>
      </w:r>
      <w:r>
        <w:rPr/>
        <w:t>1 - налогоплательщик,                  │                                     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│ 2 - представитель налогоплательщика    │   Данная декларация представлена (код)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│                                     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│а│с│и│л│ь│е│в│ │ │ │ │ │ │ │ │ │ │ │ │   │    ┌─┬─┬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┴─┴─┴─┴─┴─┴─┴─┴─┴─┴─┴─┴─┴─┴─┴─┴─┴─┴─┘   │ </w:t>
      </w:r>
      <w:r>
        <w:rPr/>
        <w:t>на │ │ │ │ страниц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└─┴─┴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│е│р│г│е│й│ │ │ │ │ │ │ │ │ │ │ │ │ │ │   │            с приложением ┌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</w:t>
      </w:r>
      <w:r>
        <w:rPr/>
        <w:t>подтверждающих документов │ │ │ │ лист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┬─┬─┬─┬─┬─┬─┬─┬─┬─┬─┬─┬─┬─┬─┬─┬─┬─┬─┬─┐   │          </w:t>
      </w:r>
      <w:r>
        <w:rPr/>
        <w:t>или их копий на └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│л│е│к│с│а│н│д│р│о│в│и│ч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┌─┬─┐ ┌─┬─┐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, имя, отчество полностью)      │Дата представления      │ │ │.│ │ │.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</w:t>
      </w:r>
      <w:r>
        <w:rPr/>
        <w:t>декларации              └─┴─┘ └─┴─┘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┌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┬─┬─┬─┬─┬─┬─┬─┬─┬─┬─┬─┬─┬─┬─┬─┬─┬─┬─┬─┐   │  </w:t>
      </w:r>
      <w:r>
        <w:rPr/>
        <w:t>Зарегистрирована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│ │ │ │ │ │ │ │ │ │ │ │ │ │ │ │ │   │        </w:t>
      </w:r>
      <w:r>
        <w:rPr/>
        <w:t>за N       └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</w:t>
      </w:r>
      <w:r>
        <w:rPr/>
        <w:t>_________________________ 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│ │ │ │ │ │ │ │ │ │ │ │ │ │ │ │ │   │      </w:t>
      </w:r>
      <w:r>
        <w:rPr/>
        <w:t>Фамилия, И.О.        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 - представителя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логоплательщика)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┐ ┌─┬─┐ ┌─┬─┬─┬─┐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 Дата │1│9│.│0│3│.│2│0│1│0│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┘ └─┴─┘ └─┴─┴─┴─┘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П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документа,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тверждающего полномочия представителя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┬─┬─┬─┬─┬─┬─┬─┬─┬─┬─┬─┬─┬─┬─┬─┬─┬─┬─┐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│ │ │ │ │ │ │ │ │ │ │ │ │ │ │ │ │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┴─┴─┴─┴─┴─┴─┴─┴─┴─┴─┴─┴─┴─┴─┴─┴─┴─┴─┴─┘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│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6│4│3│4│9│1│2│0│8│9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180││6021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6│4│3│4│0│1│0│0│1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дел 1. Сумма единого сельскохозяйственного налога, подлежащая уплате в бюджет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по данным налогоплательщик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(в рублях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Код строки             Значения показател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      001       │1│8│2│1│0│5│0│3│0│0│0│0│1│1│0│0│0│1│1│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┬─┬─┬─┬─┬─┬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      002       │6│3│2│4│6│8│2│5│0│0│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┴─┴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вансового платежа по единому                 ┌─┬─┬─┬─┬─┬─┬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му налогу,             003       │3│0│0│0│0│ │ 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ная к уплате по итогам                      └─┴─┴─┴─┴─┴─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диного сельскохозяйственного                 ┌─┬─┬─┬─┬─┬─┬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, подлежащая уплате по итогам       004       │ │ │ │ │ │ │ 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периода                                  └─┴─┴─┴─┴─┴─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0 Разд. 2 - стр. 003, есл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50 Разд. 2 &gt; стр. 003)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диного сельскохозяйственного                 ┌─┬─┬─┬─┬─┬─┬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к уменьшению за налоговый          005       │1│3│4│6│4│5│ 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                      └─┴─┴─┴─┴─┴─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03 - стр. 050 Разд. 2, есл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50 Разд. 2 &lt; стр. 003)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аздел 2. Расчет единого сельскохозяйственного налог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(в рублях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Код строки             Значения показател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ов за налоговый период,                           ┌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ываемых при определении налоговой     010                │3│0│5│6│9│0│0│0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по единому сельскохозяйственному                        └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у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сходов за налоговый период,                          ┌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ываемых при определении налоговой     020                │2│7│1│2│4│9│2│2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по единому сельскохозяйственному                        └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у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по единому                                    ┌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му налогу за           030                │3│4│4│4│0│7│8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период                                             └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- стр. 020, если стр. 010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gt; стр. 020)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, полученного в                                  ┌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(предыдущих) налоговом         040                │7│0│0│0│0│0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ых) периоде (периодах),                              └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ающая налоговую базу за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период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единого сельскохозяйственного                          ┌─┬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, исчисленного за налоговый         050                │1│6│4│6│4│5│ │ 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                               └─┴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(стр. 030 - стр. 040) x 6 / 100)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стоверность и полноту сведений, указанных на данной странице, подтверждаю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</w:t>
      </w:r>
      <w:r>
        <w:rPr/>
        <w:t>____________________ (подпись)        ________________ (дата)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││││││││││││││└─┘      ┌─┬─┬─┬─┬─┬─┬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│││││││││││││     </w:t>
      </w:r>
      <w:r>
        <w:rPr/>
        <w:t>ИНН │6│4│3│4│9│1│2│0│8│9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0180││6038││         └─┴─┴─┴─┴─┴─┴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┌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ПП │6│4│3│4│0│1│0│0│1│ Стр.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┘      └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здел 2.1. Расчет суммы убытка, уменьшающей налоговую баз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единому сельскохозяйственному налогу за налоговый пери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(в рублях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я показателей                    Код строки    Значения показате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ов, полученных по итогам предыдущих налоговых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ов, которые не были перенесены на начало истекшего       010       │7│0│0│0│0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периода, - всего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0 - 110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ом числе за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2│0│0│8│ год                                  020       │7│0│0│0│0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3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4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5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6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7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8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09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0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1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а за истекший налоговый период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20 Разд. 2 - стр. 010 Разд. 2, если стр. 010            12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. 2 &lt; стр. 020 Разд. 2)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бытков на начало следующего налогового периода,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налогоплательщик вправе перенести на будущие           13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е периоды, всего: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- стр. 040 Разд. 2 + стр. 120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ом числе за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4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5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6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7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8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19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20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21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22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┬─┬─┬─┐                                                ┌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│ │ │ │ </w:t>
      </w:r>
      <w:r>
        <w:rPr/>
        <w:t>год                                  230      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┘                                                └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стоверность и полноту сведений, указанных на данной странице, подтверждаю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</w:t>
      </w:r>
      <w:r>
        <w:rPr/>
        <w:t>____________________ (подпись)        ________________ (дата)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7</Words>
  <Characters>26866</Characters>
  <CharactersWithSpaces>2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ежуева Т.Н.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единому сельскохозяйственному налог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