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7.12.2007 N 132н, в котором приведена данная форма, вступает в силу, начиная с представления налоговой декларации по единому социальному налогу за налоговый период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2.2007 N 132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││││││││││└─┘                ┌─┬─┬─┬─┬─┬─┬─┬─┬─┬─┬─┬─┐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           </w:t>
      </w:r>
      <w:r>
        <w:rPr/>
        <w:t>ИНН │ │ │ │ │ │ │ │ │ │ │ │ │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310 3012                   └─┴─┴─┴─┴─┴─┴─┴─┴─┴─┴─┴─┘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┌─┬─┬─┐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Стр. │0│0│1│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└─┴─┴─┘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</w:t>
      </w:r>
      <w:r>
        <w:rPr/>
        <w:t>Форма по КНД 1151063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Налоговая декларация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 единому социальному налогу для индивидуальных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принимателей, адвокатов, нотариусов, занимающихся частной практикой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мента: 1 - первичный, 3 - корректирующий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через дробь номер корректировки)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      ┌─┐ ┌─┐     Налоговый ┌─┐                    Отчетный налоговый ┌─┬─┬─┬─┐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 │ │/│ │     период    │0│                    период             │ │ │ │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└─┘ └─┘               └─┘                                       └─┴─┴─┴─┘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┌─┬─┬─┬─┐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тся в ____________________________________________________ Код │ │ │ │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наименование налогового органа)               └─┴─┴─┴─┘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есту       индивидуального ┌─┐  главы крестьянского ┌─┐ адвоката ┌─┐    нотариуса, ┌─┐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тельства     предпринимателя │ │        (фермерского) │ │          │ │ занимающегося │ │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└─┘            </w:t>
      </w:r>
      <w:r>
        <w:rPr/>
        <w:t>хозяйства └─┘          └─┘       частной └─┘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</w:t>
      </w:r>
      <w:r>
        <w:rPr/>
        <w:t>практикой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нужное отметить знаком V)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есту пребывания иностранных граждан и лиц без ┌─┐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тва                                       │ │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└─┘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Фамилия, Имя, Отчество физического лица)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вида экономической деятельности согласно Общероссийскому ┌─┬─┐ ┌─┬─┐ ┌─┬─┐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ификатору видов экономической деятельности (ОКВЭД)      │ │ │ │ │ │ │ │ │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└─┴─┘</w:t>
      </w:r>
      <w:r>
        <w:rPr/>
        <w:t>.└─┴─┘.└─┴─┘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лучае, если в декларации не указывается ИНН, сообщаю:                     ┌─┬─┬─┬─┬─┬─┐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налогоплательщика:                                     Почтовый индекс │ │ │ │ │ │ │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└─┴─┴─┴─┴─┴─┘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┌─┬─┐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</w:t>
      </w:r>
      <w:r>
        <w:rPr/>
        <w:t>Код │ │ │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 Российской Федерации ___________________________________________________     └─┴─┘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 _______________________________________ Город 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ный пункт (село, поселок и т.п.) ________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ица (проспект, переулок и т.д.) ______________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дома (владения) ______ Номер корпуса (строения) ______ Номер квартиры (офиса) 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контактного телефона налогоплательщика ___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┬─┬─┐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ая декларация составлена на │ │ │ │ страницах  с приложением  ┌─┬─┬─┐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└─┴─┴─┘            </w:t>
      </w:r>
      <w:r>
        <w:rPr/>
        <w:t>подтверждающих │ │ │ │ листах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документов или └─┴─┴─┘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их копий на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┬──────────────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ь и полноту сведений,         │Заполняется работником налогового органа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х в настоящей декларации,         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:                              │Сведения о представлении налоговой декларации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индивидуального предпринимателя,      │Данная декларация представлена (нужное отметить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воката, нотариуса, занимающегося        │знаком V)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ной практикой                         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лично     по почте     через представителя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│ ┌─┐        ┌─┐              ┌─┐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амилия, имя, отчество (полностью)    │ │ │        │ │              │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└─┘        └─┘              └─┘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┌─┬─┬─┐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на  страницах │ │ │ │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└─┴─┴─┘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┬─┐ ┌─┬─┐ ┌─┬─┬─┬─┐│</w:t>
      </w:r>
      <w:r>
        <w:rPr/>
        <w:t>С приложением               ┌─┬─┬─┐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 Дата │ │ │ │ │ │ │ │ │ │ ││подтверждающих              │ │ │ │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┴─┘ └─┴─┘ └─┴─┴─┴─┘│</w:t>
      </w:r>
      <w:r>
        <w:rPr/>
        <w:t>документов или их копий на  └─┴─┴─┘ листах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 ____________________________│Дата представления ┌─┬─┐ ┌─┬─┐ ┌─┬─┬─┬─┐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полное наименование    │декларации         │ │ │ │ │ │ │ │ │ │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рганизации/фамилия, имя, │                   └─┴─┘ └─┴─┘ └─┴─┴─┴─┘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тчество физического лица)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┬─┐ ┌─┬─┐ ┌─┬─┬─┬─┐│                      ┌─┬─┬─┬─┬─┬─┬─┬─┬─┬─┬─┐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 Дата │ │ │ │ │ │ │ │ │ │ ││Зарегистрирована за N │ │ │ │ │ │ │ │ │ │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.П.       └─┴─┘ └─┴─┘ └─┴─┴─┴─┘│                      └─┴─┴─┴─┴─┴─┴─┴─┴─┴─┴─┘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│__________________             ______________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наименование документа, подтверждающего │   Фамилия, И.О.                   Подпись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олномочия представителя)         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│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││││││││││└─┘                ┌─┬─┬─┬─┬─┬─┬─┬─┬─┬─┬─┬─┐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           </w:t>
      </w:r>
      <w:r>
        <w:rPr/>
        <w:t>ИНН │ │ │ │ │ │ │ │ │ │ │ │ │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310 3029                   └─┴─┴─┴─┴─┴─┴─┴─┴─┴─┴─┴─┘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┌─┬─┬─┐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Стр. │0│0│2│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└─┴─┴─┘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</w:t>
      </w:r>
      <w:r>
        <w:rPr/>
        <w:t>Форма по КНД 1151063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</w:t>
      </w:r>
      <w:r>
        <w:rPr/>
        <w:t>Раздел 00001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аздел 1. Сумма налога, подлежащая доплате (уменьшению) в федеральный бюдже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 фонды обязательного медицинского страхования, по данным налогоплательщика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и                       Код              Значения показателей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строки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┌─┬─┐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плательщик                    001   │ │ │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└─┴─┘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┌─┬─┬─┬─┬─┬─┬─┬─┬─┬─┬─┐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по ОКАТО                        010   │ │ │ │ │ │ │ │ │ │ │ │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└─┴─┴─┴─┴─┴─┴─┴─┴─┴─┴─┘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федеральный бюджет (ФБ)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┌─┬─┬─┬─┬─┬─┬─┬─┬─┬─┬─┬─┬─┬─┬─┬─┬─┬─┬─┬─┐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бюджетной классификации         020   │ │ │ │ │ │ │ │ │ │ │ │ │ │ │ │ │ │ │ │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└─┴─┴─┴─┴─┴─┴─┴─┴─┴─┴─┴─┴─┴─┴─┴─┴─┴─┴─┴─┘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алога, подлежащая                  ┌─┬─┬─┬─┬─┬─┬─┬─┬─┬─┬─┬─┬─┬─┬─┐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лате (+) (уменьшению (-) (руб.)  030   │ │ │ │ │ │ │ │ │ │ │ │ │ │ │ │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└─┴─┴─┴─┴─┴─┴─┴─┴─┴─┴─┴─┴─┴─┴─┘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Федеральный фонд обязательного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страхования (ФФОМС)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┌─┬─┬─┬─┬─┬─┬─┬─┬─┬─┬─┬─┬─┬─┬─┬─┬─┬─┬─┬─┐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бюджетной классификации         020   │ │ │ │ │ │ │ │ │ │ │ │ │ │ │ │ │ │ │ │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└─┴─┴─┴─┴─┴─┴─┴─┴─┴─┴─┴─┴─┴─┴─┴─┴─┴─┴─┴─┘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алога, подлежащая                  ┌─┬─┬─┬─┬─┬─┬─┬─┬─┬─┬─┬─┬─┬─┬─┐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лате (+) (уменьшению (-) (руб.)  030   │ │ │ │ │ │ │ │ │ │ │ │ │ │ │ │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└─┴─┴─┴─┴─┴─┴─┴─┴─┴─┴─┴─┴─┴─┴─┘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ерриториальный фонд обязательного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страхования (ТФОМС)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┌─┬─┬─┬─┬─┬─┬─┬─┬─┬─┬─┬─┬─┬─┬─┬─┬─┬─┬─┬─┐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бюджетной классификации         020   │ │ │ │ │ │ │ │ │ │ │ │ │ │ │ │ │ │ │ │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└─┴─┴─┴─┴─┴─┴─┴─┴─┴─┴─┴─┴─┴─┴─┴─┴─┴─┴─┴─┘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алога, подлежащая                  ┌─┬─┬─┬─┬─┬─┬─┬─┬─┬─┬─┬─┬─┬─┬─┐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лате (+) (уменьшению (-) (руб.)  030   │ │ │ │ │ │ │ │ │ │ │ │ │ │ │ │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└─┴─┴─┴─┴─┴─┴─┴─┴─┴─┴─┴─┴─┴─┴─┘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остоверность и полноту сведений, указанных на данной странице, подтверждаю: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┌─┬─┐ ┌─┬─┐ ┌─┬─┬─┬─┐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дпись __________________________ Дата │ │ │ │ │ │ │ │ │ │ │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─┴─┘ └─┴─┘ └─┴─┴─┴─┘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│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││││││││││└─┘                ┌─┬─┬─┬─┬─┬─┬─┬─┬─┬─┬─┬─┐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           </w:t>
      </w:r>
      <w:r>
        <w:rPr/>
        <w:t>ИНН │ │ │ │ │ │ │ │ │ │ │ │ │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310 3036                   └─┴─┴─┴─┴─┴─┴─┴─┴─┴─┴─┴─┘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┌─┬─┬─┐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Стр. │0│0│3│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└─┴─┴─┘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</w:t>
      </w:r>
      <w:r>
        <w:rPr/>
        <w:t>Форма по КНД 1151063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</w:t>
      </w:r>
      <w:r>
        <w:rPr/>
        <w:t>Раздел 00002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Раздел 2. Расчет единого социального налога за налоговый период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1. Расчет налоговой базы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(в рублях)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───────────────┬───────────┬─────────────────┐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</w:t>
      </w:r>
      <w:r>
        <w:rPr/>
        <w:t>Наименование показателя    │Код строки │ФБ, ФФОМС, ТФОМС │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┼───────────┼─────────────────┤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</w:t>
      </w:r>
      <w:r>
        <w:rPr/>
        <w:t>1               │     2     │        3        │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┼───────────┼─────────────────┤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Доходы, полученные от          │    100    │                 │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едпринимательской либо иной  │           │                 │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офессиональной деятельности  │           │                 │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┼───────────┼─────────────────┤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асходы, связанные с           │    200    │                 │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звлечением доходов            │           │                 │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┼───────────┼─────────────────┤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алоговая база для исчисления  │    300    │                 │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алога (стр. 100 - стр. 200)   │           │                 │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───────┴───────────┴─────────────────┘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2. Сумма налоговых льгот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(в рублях)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───────────────┬───────────┬─────────────────┐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</w:t>
      </w:r>
      <w:r>
        <w:rPr/>
        <w:t>Наименование показателя    │Код строки │ФБ, ФФОМС, ТФОМС │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┼───────────┼─────────────────┤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</w:t>
      </w:r>
      <w:r>
        <w:rPr/>
        <w:t>1               │     2     │        3        │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┼───────────┼─────────────────┤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умма налоговых льгот          │    400    │                 │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───────┴───────────┴─────────────────┘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3. Расчет суммы налога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</w:t>
      </w:r>
      <w:r>
        <w:rPr/>
        <w:t>(в рублях)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───────────────┬───────────┬──────────┬─────────┬───────────┐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</w:t>
      </w:r>
      <w:r>
        <w:rPr/>
        <w:t>Наименование показателя    │Код строки │    ФБ    │  ФФОМС  │   ТФОМС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┼───────────┼──────────┼─────────┼─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</w:t>
      </w:r>
      <w:r>
        <w:rPr/>
        <w:t>1               │     2     │    3     │    4    │     5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┼───────────┼──────────┼─────────┼─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умма исчисленного налога      │    500    │          │         │ 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исходя из налоговой базы по   │           │          │         │ 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троке 300 из соответствующих  │           │          │         │ 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тавок налога)                 │           │          │         │ 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┼───────────┼──────────┼─────────┼─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умма налога, не подлежащая    │    600    │          │         │ 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уплате в связи с применением   │           │          │         │ 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алоговых льгот (строка 400 x  │           │          │         │ 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оответствующая ставка налога) │           │          │         │ 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┼───────────┼──────────┼─────────┼─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Исчислено налога (стр. 500 -   │    700    │          │         │ 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тр. 600)                      │           │          │         │ 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┼───────────┼──────────┼─────────┼─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ачислено авансовых платежей   │    800    │          │         │ 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о налогу                      │           │          │         │ 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┼───────────┼──────────┼─────────┼─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 том числе адвокатским        │    810    │          │         │ 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бразованием                   │           │          │         │ 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┼───────────┼──────────┼─────────┼─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одлежит доплате (+)           │    900    │          │         │ 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уменьшению(-)) (стр. 700 -    │           │          │         │ 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тр. 800)                      │           │          │         │ 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┼───────────┼──────────┼─────────┼───────────┤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имечание:                    │   1000    │          │         │ 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уммы, не подлежащие           │           │          │         │ 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алогообложению в налоговом    │           │          │         │ 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ериоде в соответствии с п. 5  │           │          │         │ 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татьи 238 Налогового кодекса  │           │          │         │ 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оссийской Федерации           │           │          │         │           │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───────┴───────────┴──────────┴─────────┴───────────┘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остоверность и полноту сведений, указанных на данной странице, подтверждаю: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┌─┬─┐ ┌─┬─┐ ┌─┬─┬─┬─┐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дпись __________      Дата │ │ │ │ │ │ │ │ │ │ │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└─┴─┘ └─┴─┘ └─┴─┴─┴─┘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│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5</Words>
  <Characters>24174</Characters>
  <CharactersWithSpaces>20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0:00Z</dcterms:created>
  <dc:creator>Министерство финансов Российской Федерации</dc:creator>
  <dc:description/>
  <dc:language>en-US</dc:language>
  <cp:lastModifiedBy/>
  <dcterms:modified xsi:type="dcterms:W3CDTF">2011-10-30T10:00:00Z</dcterms:modified>
  <cp:revision>2</cp:revision>
  <dc:subject>Декларация</dc:subject>
  <dc:title>Налоговая декларация по единому социальному налогу для индивидуальных предпринимателей, адвокатов, нотариусов, занимающихся частной практик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