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7.11.2006 N 153н, в котором приведена данная форма, вступил в силу начиная с представления налоговой декларации за янва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15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5019                    └─┴─┴─┴─┴─┴─┴─┴─┴─┴─┴─┴─┘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7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алоговая декларация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 косвенным налогам (налогу на добавленную стоимость и акцизам)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ввозе товаров на территорию Российской Федерации с территории Республики Беларусь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  Налоговый ┌─┐              ┌─┬─┐                    ┌─┬─┬─┬─┐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период    │ │    N месяца  │ │ │       Отчетный год │ │ │ │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└─┘              └─┴─┘                    └─┴─┴─┴─┘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       └─┴─┴─┴─┘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рганизации/фамилия, имя, отчество индивидуального предпринимателя)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налогоплательщика        _________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┬─┬─┬─┐                                       ┌─┬─┬─┬─┬─┬─┐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ая декларация │ │ │ │ │ │ │ страницах  с приложением подтвержда-  │ │ │ │ │ │ │ листах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а на     └─┴─┴─┴─┴─┴─┘            ющих документов и (или) их └─┴─┴─┴─┴─┴─┘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копий на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Сведения о представлении налоговой деклараци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анная декларация представлена (нужное отметить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знаком V)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амилия, имя, отчество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лностью))        │      ┌─┐           ┌─┐  по телекомму-  ┌─┐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 │ │  по почте │ │  никационным   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┌─┬─┐ ┌─┬─┐ ┌─┬─┬─┬─┐│      └─┘           └─┘  </w:t>
      </w:r>
      <w:r>
        <w:rPr/>
        <w:t>каналам связи  └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┌─┬─┬─┬─┬─┬─┐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│на           │ │ │ │ │ │ │ страницах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└─┴─┴─┴─┴─┴─┘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ого предпринимателя       │с приложением подтвержда- ┌─┬─┬─┬─┬─┬─┐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ющих документов на        │ │ │ │ │ │ │ листах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└─┴─┴─┴─┴─┴─┘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</w:t>
      </w:r>
      <w:r>
        <w:rPr/>
        <w:t>Дата представления ┌─┬─┐ ┌─┬─┐ ┌─┬─┬─┬─┐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____________________________│Декларации         │ │ │ │ │ │ │ │ │ │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лное наименование     │                   └─┴─┘ └─┴─┘ └─┴─┴─┴─┘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рганизации/фамилия, имя,  │                      ┌─┬─┬─┬─┬─┬─┬─┬─┬─┬─┬─┐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чество)          │Зарегистрирована за N │ │ │ │ │ │ │ │ │ │ │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└─┴─┴─┴─┴─┴─┴─┴─┴─┴─┴─┘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__________________             ______________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┴─┘ └─┴─┘ └─┴─┴─┴─┘│   </w:t>
      </w:r>
      <w:r>
        <w:rPr/>
        <w:t>Фамилия, И.О.                   Подпись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звание документа, подтверждающего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номочия представителя)         │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5026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орма по КНД 115107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1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1. Сумма налога на добавленную стоимость, подлежащая уплате в бюдже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отношении товаров, ввезенных на территорию Российской Федерации с территории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еспублики Беларусь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         Код              Значения показателей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роки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┬─┬─┬─┬─┬─┬─┬─┬─┬─┐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010   │ │ │ │ │ │ │ │ │ │ │ │ │ │ │ │ │ │ │ │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┴─┴─┴─┴─┴─┘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020   │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┐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ВЭД                        030   │ │ │ │ │ │ │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┘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исчисленная                 ┌─┬─┬─┬─┬─┬─┬─┬─┬─┬─┬─┬─┬─┬─┬─┐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плате в бюджет (руб.)            040   │ │ │ │ │ │ │ │ │ │ │ │ │ │ │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┘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75033                    └─┴─┴─┴─┴─┴─┴─┴─┴─┴─┴─┴─┘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┬─┬─┬─┐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 │ │ │ │ │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┴─┴─┴─┘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</w:t>
      </w:r>
      <w:r>
        <w:rPr/>
        <w:t>Форма по КНД 115107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12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2. Сумма акциза, подлежащая уплате в бюджет по подакцизным товарам,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езенным на территорию Российской Федерации с территории Республики Беларусь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         Код              Значение показателей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роки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┬─┬─┬─┬─┬─┬─┬─┬─┬─┐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010   │ │ │ │ │ │ │ │ │ │ │ │ │ │ │ │ │ │ │ │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┴─┴─┴─┴─┴─┘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020   │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┐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ВЭД                        030   │ │ │ │ │ │ │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┘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исчисленная                 ┌─┬─┬─┬─┬─┬─┬─┬─┬─┬─┬─┬─┬─┬─┬─┐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уплате в бюджет (руб.)            040   │ │ │ │ │ │ │ │ │ │ │ │ │ │ │ │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┘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│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┴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Раздел 00002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здел 2. Расчет суммы налога на добавленную стоимость,          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длежащей уплате в бюджет, в отношении товаров,                         0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везенных на территорию Российской Федерации                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 территории Республики Беларусь                           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се суммы указываются в рублях    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────────┬───────┬──────────┬──────┬──────┐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Налогооблагаемые объекты     │  Код  │Налоговая │Ставка│Сумма │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│строки │   база   │ НДС  │ НДС  │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─┼──────┼──────┤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2                │   3   │    4     │  5   │  6   │  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────────────────┼───────┼──────────┼──────┼──────┤  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Ввоз на территорию Российской    │  010  │          │  18  │      │       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Федерации с территории Республики├───────┼──────────┼──────┼──────┤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Беларусь приобретенных товаров,  │  020  │          │  10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лежащих налогообложению       │       │          │    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┼───────┼──────────┼──────┼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Всего исчислено (сумма величин   │  030  │          │  X 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графы 4 строк 010 - 020 раздела 2│       │          │    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кларации; графы 6 строк 010 -  │       │          │    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020 раздела 2 декларации)        │       │          │      │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────────┴───────┴──────────┴──────┴──────┘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┌─┬─┐ ┌─┬─┐ ┌─┬─┬─┬─┐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└─┴─┘ └─┴─┘ └─┴─┴─┴─┘               </w:t>
      </w:r>
      <w:r>
        <w:rPr/>
        <w:t>КНД 115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Раздел 00003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здел 3. Операции по ввозу товаров на территорию              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ой Федерации с территории Республики Беларусь,                       0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е подлежащие налогообложению налогом на добавленную             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тоимость (освобождаемые от налогообложения)                      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троки 010                                                                 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┬────────────────────────────────────┐       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</w:t>
      </w:r>
      <w:r>
        <w:rPr/>
        <w:t>Код операции           │ Стоимость ввезенных на территорию  │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</w:t>
      </w:r>
      <w:r>
        <w:rPr/>
        <w:t>Российской Федерации с территории  │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 </w:t>
      </w:r>
      <w:r>
        <w:rPr/>
        <w:t>Республики Беларусь товаров, не   │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</w:t>
      </w:r>
      <w:r>
        <w:rPr/>
        <w:t>подлежащих налогообложению налогом │  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     </w:t>
      </w:r>
      <w:r>
        <w:rPr/>
        <w:t>на добавленную стоимость      │       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</w:t>
      </w:r>
      <w:r>
        <w:rPr/>
        <w:t>(освобождаемых от налогообложения) │       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</w:t>
      </w:r>
      <w:r>
        <w:rPr/>
        <w:t>1                │                 2      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│                        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│                        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│                        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│                                    │      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│                                    │        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┼────────────────────────────────────┤      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 (код строки 020):          │                                    │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┴────────────────────────────────────┘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┌─┬─┐ ┌─┬─┐ ┌─┬─┬─┬─┐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└─┴─┘ └─┴─┘ └─┴─┴─┴─┘               </w:t>
      </w:r>
      <w:r>
        <w:rPr/>
        <w:t>КНД 115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Раздел 00004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здел 4. Расчет суммы акциза, подлежащей уплате в бюджет      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отношении подакцизных товаров, ввезенных на территорию                   0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оссийской Федерации с территории Республики Беларусь         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троки 010                                               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┬────────────┬───────────┬──────────┬────────────┐             </w:t>
      </w:r>
      <w:r>
        <w:rPr/>
        <w:t>6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Вид подакцизного │  Код вида  │ Налоговая │  Ставка  │Сумма акциза│  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товара      │подакцизного│   база    │  акциза  │            │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│   </w:t>
      </w:r>
      <w:r>
        <w:rPr/>
        <w:t>товара   │           │          │            │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┼────────────┼───────────┼──────────┼────────────┤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2        │     3      │     4     │    5     │     6      │  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┼─────────────────┼────────────┼───────────┼──────────┼────────────┤  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│            │           │          │            │  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┼────────────┼───────────┼──────────┼────────────┤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│            │           │          │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┼────────────┼───────────┼──────────┼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│            │           │          │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┼────────────┼───────────┼──────────┼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│            │           │          │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┼────────────┼───────────┼──────────┼────────────┤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│            │           │          │            │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┴────────────┴───────────┴──────────┴────────────┘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                                                    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предприниматель                                          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______________________      Дата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</w:t>
      </w:r>
      <w:r>
        <w:rPr/>
        <w:t>КНД 115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Раздел 00041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5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Приложение к декларации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┬─────────────────────────────┐           </w:t>
      </w:r>
      <w:r>
        <w:rPr/>
        <w:t>0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код строки 010)  │                             │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┼─────────────────────────────┤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код строки  │                             │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20)                                      │                             │           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┼─────────────────────────────┤    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    │                             │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оки 030)                               │                             │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┼─────────────────────────────┤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(код строки │                             │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40)                                      │                             │     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────────────┴─────────────────────────────┘    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чет налоговой базы по виду подакцизного товара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строки 050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───────────┬────────────┬─────────────────────────────┐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Содержание этилового  │   Объем    │Налоговая база в пересчете на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спирта в подакцизной  │(количество)│ безводный этиловый спирт или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</w:t>
      </w:r>
      <w:r>
        <w:rPr/>
        <w:t>продукции (%) или    │подакцизной │  общая мощность двигателей  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</w:t>
      </w:r>
      <w:r>
        <w:rPr/>
        <w:t>мощность двигателя   │ продукции  │     легковых автомобилей    │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</w:t>
      </w:r>
      <w:r>
        <w:rPr/>
        <w:t>одного легкового    │            │      (мотоциклов), л.с.     │    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</w:t>
      </w:r>
      <w:r>
        <w:rPr/>
        <w:t>автомобиля, мотоцикла  │            │                             │    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</w:t>
      </w:r>
      <w:r>
        <w:rPr/>
        <w:t>(л.с.)         │            │                             │     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2            │     3      │4 (гр. 4 x гр. 2 : 100%) или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│            │       </w:t>
      </w:r>
      <w:r>
        <w:rPr/>
        <w:t>(гр. 2 x гр. 4)      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      │                             │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      │                             │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──────┼───────────────────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┴────────────┴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┬────────────┬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 по виду всего (Код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троки 060)                  │       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┴────────────┴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</w:t>
      </w:r>
      <w:r>
        <w:rPr/>
        <w:t>КНД 11510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3</Words>
  <Characters>35596</Characters>
  <CharactersWithSpaces>30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финансов Российской Федерации</dc:creator>
  <dc:description/>
  <dc:language>en-US</dc:language>
  <cp:lastModifiedBy/>
  <dcterms:modified xsi:type="dcterms:W3CDTF">2011-10-30T09:59:00Z</dcterms:modified>
  <cp:revision>2</cp:revision>
  <dc:subject>Декларация</dc:subject>
  <dc:title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