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0.2009 N 104н, в котором приведена данная форма, вступает в силу, начиная с представления налоговой декларации за четвертый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.10.09 N 10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14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Форма по КНД 115100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алогов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налогу на добавленную стоим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┐                     ┌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омер корректировки │ │ │ │    Налоговый период │ │   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┘    </w:t>
      </w:r>
      <w:r>
        <w:rPr>
          <w:sz w:val="16"/>
          <w:szCs w:val="16"/>
        </w:rPr>
        <w:t>(код)            └─┘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┬─┬─┬─┐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ляется в налоговый орган │ │ │ │ │        по месту нахождения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)                            └─┴─┴─┴─┘        (учета) (код)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┬─┐              </w:t>
      </w:r>
      <w:r>
        <w:rPr>
          <w:sz w:val="16"/>
          <w:szCs w:val="16"/>
        </w:rPr>
        <w:t>с приложением подтверждающих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│ │ │ │ страницах    документов и (или) их копий 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┘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казанных в настоящей декларации,    │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тверждаю:                │  Сведения о представлении 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 </w:t>
      </w:r>
      <w:r>
        <w:rPr>
          <w:sz w:val="16"/>
          <w:szCs w:val="16"/>
        </w:rPr>
        <w:t>1 - налогоплательщик             │  Данная декларация представле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</w:t>
      </w:r>
      <w:r>
        <w:rPr>
          <w:sz w:val="16"/>
          <w:szCs w:val="16"/>
        </w:rPr>
        <w:t>2 - представитель                │  (код)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     </w:t>
      </w:r>
      <w:r>
        <w:rPr>
          <w:sz w:val="16"/>
          <w:szCs w:val="16"/>
        </w:rPr>
        <w:t>налогоплательщика            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  <w:r>
        <w:rPr>
          <w:sz w:val="16"/>
          <w:szCs w:val="16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  <w:r>
        <w:rPr>
          <w:sz w:val="16"/>
          <w:szCs w:val="16"/>
        </w:rPr>
        <w:t>с приложением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  <w:r>
        <w:rPr>
          <w:sz w:val="16"/>
          <w:szCs w:val="16"/>
        </w:rPr>
        <w:t>подтверждающих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  <w:r>
        <w:rPr>
          <w:sz w:val="16"/>
          <w:szCs w:val="16"/>
        </w:rPr>
        <w:t>документов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  <w:r>
        <w:rPr>
          <w:sz w:val="16"/>
          <w:szCs w:val="16"/>
        </w:rPr>
        <w:t>и (или)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  <w:r>
        <w:rPr>
          <w:sz w:val="16"/>
          <w:szCs w:val="16"/>
        </w:rPr>
        <w:t>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  <w:r>
        <w:rPr>
          <w:sz w:val="16"/>
          <w:szCs w:val="16"/>
        </w:rPr>
        <w:t>Дата     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  <w:r>
        <w:rPr>
          <w:sz w:val="16"/>
          <w:szCs w:val="16"/>
        </w:rPr>
        <w:t>представления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фамилия, имя, отчество полностью)   │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  <w:r>
        <w:rPr>
          <w:sz w:val="16"/>
          <w:szCs w:val="16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  <w:r>
        <w:rPr>
          <w:sz w:val="16"/>
          <w:szCs w:val="16"/>
        </w:rPr>
        <w:t>рована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┬─┬─┬─┬─┬─┬─┬─┬─┬─┬─┬─┬─┬─┬─┬─┬─┬─┬─┬─┐│  </w:t>
      </w:r>
      <w:r>
        <w:rPr>
          <w:sz w:val="16"/>
          <w:szCs w:val="16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│   </w:t>
      </w:r>
      <w:r>
        <w:rPr>
          <w:sz w:val="16"/>
          <w:szCs w:val="16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рганизации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ителя налогоплательщик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┌─┬─┐ ┌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_____ Дата │ │ │.│ │ │.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П        └─┴─┘ └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именование документ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21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здел 1. Сумма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лежащая уплате в бюджет (возмещению из бюджет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данным налогоплательщ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казатели        Код 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010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            020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ассификации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3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пунктом 5 статьи 17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040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пунктом 1 статьи 17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 (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ницы суммы строк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2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уммы строк 2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10 раздела 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0 раздела 5 (графы 3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0 раздела 5 (графы 5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30 раздела 6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ли равна нул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050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возмещению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ьи 173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еличина разн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ы строк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2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уммы строк 2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4, 010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графы 3), 010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графы 5), 03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ньше ну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38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2. Сумма налога, подлежащая уплате в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данным налогового аген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казатели        Код 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ПП подразделения         010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остранной организации,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ящей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ых орга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             020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-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авца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Н налогоплательщика -   03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авца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            040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ассификации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050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6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операции              070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8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при отгрузке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варов (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, оказани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е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ав)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9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при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ении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чет пред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я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10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налоговым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гентом с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чет этой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45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3. Расчет суммы налога, подлежащей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бюджет по операциям, облагаемым по налоговым ставк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редусмотренным пунктами 2 - 4 статьи 16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логооблагаемые объекты    Код        Налоговая база       Ставка      Сумма НДС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троки          (руб.)            НД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                 2               3                4      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Реализация (передача для   010   │ │ │ │ │ │ │ │ │ │ │ │ │  18%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бственных нужд) товаров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работ, услуг), передача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ущественных прав по         020   │ │ │ │ │ │ │ │ │ │ │ │ │  10%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ответствующим ставкам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а, всего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030   │ │ │ │ │ │ │ │ │ │ │ │ │ 18/118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040   │ │ │ │ │ │ │ │ │ │ │ │ │ 10/110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Реализация предприятия в   050   │ │ │ │ │ │ │ │ │ │ │ │ │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ом как имущественного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л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Выполнение строительно-    060   │ │ │ │ │ │ │ │ │ │ │ │ │  18%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нтажных работ для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бственного потреб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Суммы полученной оплаты,   070   │ │ │ │ │ │ │ │ │ │ │ │ │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стичной оплаты в счет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оящих поставо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уг),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Суммы, связанные с         080   │ │ │ │ │ │ │ │ │ │ │ │ │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четами по оплате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облагаем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абот, 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Суммы налога, подлежащие   090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сстановлению, всего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 суммы налога,            100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лежащие восстановлению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 совершении операц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лагаемых по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вке 0 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 суммы налога,            110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лежащие восстановлению в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ии с под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а 3 статьи 17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Общая сумма НДС,           120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с учетом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становленных сумм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умма величин графы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к 010 - 09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логовые вычеты                           Код      Сумма НДС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1                                    2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 Сумма налога, предъявленная налогоплательщику при           1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обретении на территории Российской Федерации товаров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абот, услуг), имущественных прав, подлежащая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оответствии с пунктом 2 статьи 17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, а также сумма налога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 в соответствии с пунктом 5 статьи 171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1. в том числе предъявленная подрядными организациями         14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заказчиками-застройщиками) по выполненным работам при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ии капитального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9. Сумма налога, предъявленная налогоплательщику-               15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купателю при перечислении суммы оплаты, частичной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латы в счет предстоящих поставок товаров (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, оказания услуг), передачи имуществен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ая вычету у покуп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0. Сумма налога, исчисленная при выполнении строительно-       16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нтажных работ для собственного потребления, подлежащая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 Сумма налога, уплаченная налогоплательщиком при ввозе       17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оваров на таможенную территорию Российской Федерации,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ая вычету,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1. таможенным органам по товарам, ввезенным в таможенных     18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жимах выпуска для внутреннего потребления, временного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воза и переработки вне таможенной терри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2. налоговым органам при ввозе товаров с территории          19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спублики Беларусь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2. Сумма налога, исчисленная продавцом с сумм оплаты,          20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стичной оплаты, подлежащая вычету у продавца с даты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и соответствующих товаров (выполн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я 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3. Сумма налога, уплаченная в бюджет налогоплательщиком        21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качестве покупателя - налогового агента, подлежащая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4. Общая сумма НДС, подлежащая вычету (сумма величин,          22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казанных в строках 130, 150 - 170, 200, 210)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5. Итого сумма НДС, исчисленная к уплате в бюджет              23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данному разделу (разность величин строк 120, 220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ше или равна нул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6. Итого сумма НДС, исчисленная к уменьшению по данному        24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у (разность величин строк 120, 220 меньше нуля)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52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Приложение N 1 к разделу 3 декларации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умма НДС, подлежащая восстановлению и уплате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за отчетный год и предыдущие отчетные го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бъекта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движимости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код строки 010)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местонахождения объекта недвижимости (код строки 0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┐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чтовый индекс      │ │ │ │ │ │ │ Субъект Российской Федерации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┘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йон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ород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селенный пункт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ело, поселок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т.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лица (проспект,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улок и т.д.)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     ┌─┬─┬─┬─┬─┬─┬─┬─┐ Номер       ┌─┬─┬─┬─┬─┬─┬─┬─┐ Номер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а       │ │ │ │ │ │ │ │ │ корпуса     │ │ │ │ │ │ │ │ │ квартиры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владения) └─┴─┴─┴─┴─┴─┴─┴─┘ (строения)  └─┴─┴─┴─┴─┴─┴─┴─┘ (офиса)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операции по объекту недвижимости (код строки 030)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ввода объекта недвижимости в эксплуатацию для исчисления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мортизации (код строки 040)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начала начисления амортизационных отчислений по объекту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движимости (код строки 050)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оимость объекта недвижимости на дату ввода объекта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эксплуатацию без учета НДС (руб.)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6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ДС, принятая к вычету по объекту недвижимости (руб.)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код строки 070)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80)         Дата начала         Доля отгруженных     Сумма НДС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отчетный год    использования объекта         товаров        восстановлению и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редыдущие         недвижимости для        (работ, услуг),    в бюджет за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четные годы)      операций, указанных    имущественных прав,      год (истекш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 п. 2 ст. 170       не облагаемых НДС,      календарные год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логового кодекса      в общей стоимости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оссийской Федерации       отгрузки (%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            2                      3  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редставляется   налогоплательщиком   одновременно   с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кларацией  по  налогу  на  добавленную стоимость  не  позднее  20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а, следующего за истекшим календарным год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│││││││││││└─┘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0030│8069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ложение N 2 к разделу 3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 суммы налога, исчисленной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ов (работ, услуг), передаче имущественных прав и сумм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ей вычету, иностранно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нимательскую деятельность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через сво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ительств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подразделений    Сумма налога, исчисленная       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странной        по операциям, подлежащим       налоговых вы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          налогообложению    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оящей на учете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                        2           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стоверность и полноту сведений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76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4. Расчет суммы налога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варов (работ, услуг), обоснованность примен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тавки 0 процентов по которым документально 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суммы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Налоговая     Налоговые вычеты     Сумма налога, ранее      Сумма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и    база         по операциям,          исчисленная         ранее принят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боснованность         по операциям,           к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рименения          обоснованность         и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логовой ставки         применения         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0 процентов       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которым            0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документально      по которым ранее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тверждена       была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     2                 3                     4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меньшению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данному разделу (код строки 010)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83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дел 5. Расчет суммы налоговых вычетов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(работ, услуг), обоснованность применения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0 процентов по которым ранее документально 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е подтвержде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┬─┬─┬─┐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тный год │ │ │ │ │   Налоговый период (код) │ │ │    суммы в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┴─┴─┴─┘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      По операциям, обоснованность      По операциям, обоснованно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ерации    применения налоговой ставки      налоговой ставки 0 процентов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0 процентов по которым              документально не 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документально подтверждена            в предыдущих налоговых период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предыдущих налоговых период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логовая     Налоговые вычеты        Налоговая база      Налоговые выче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а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       2                3                      4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┐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исчисленная │ │ │ │ │ │ │ │ │ │ │    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 уменьшению по данному   └─┴─┴─┴─┴─┴─┴─┴─┴─┴─┘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у (код строки 01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90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6. Расчет суммы налога по операциям по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работ, услуг), обоснованность применения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0 процентов по которым документально не 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суммы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     Налоговая база          Суммы НДС,         Сумма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и                             исчисленные по         вы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налоговым ставкам,       операция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редусмотренным    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унктами 2 - 3       (работ,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татьи 164        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алогового кодекса    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оссийской Федерации   налоговой ставки 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центов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документа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             2                     3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1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2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3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4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5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7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8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9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1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2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3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4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5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6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7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8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9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 (код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оки 010)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плате в бюджет п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ному разделу (код строки 020)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меньшению по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ному разделу (код строки 030)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106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7. Операции, не подлежащие налогооб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освобождаемые от налогообложения); операции, не призн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ъектом налогообложения; операции по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работ, услуг), местом реализации которых не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ерритория Российской Федерации; а также суммы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частичной оплаты в счет предстоящих поставо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выполнения работ, оказания услуг), дл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изводственного цикла изготовл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ставляет свыше шести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строки 010                                                     суммы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 операции        Стоимость             Стоимость           Сумма НДС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еализованных         приобретенных         приобрет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реданных) товаров    товаров (работ,      товарам (работ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работ, услуг), без       услуг), не           услугам),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НДС (руб.)         облагаемых НДС       подлежащая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руб.)   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                 2                      3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полученной оплаты, частичной оплаты в счет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стоящих поставок товаров (выполнения работ, оказания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уг), длительность производственного цикла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х составляет свыше шести месяцев, по перечн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ределяемом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2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_____________ (подпись)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7</Words>
  <Characters>64981</Characters>
  <CharactersWithSpaces>55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