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7.04.2011 N ММВ-7-3/253@, утвердивший данную форму, применяется начиная с представления налоговой декларации по налогу на добычу полезных ископаемых за налоговый период - апрел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1 N ММВ-7-3/25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11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Форма по КНД 115105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логов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налогу на добычу полезных ископаем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┐                          ┌─┬─┐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корректировки │ │ │ │ Налоговый период (код)   │ │ │ 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┘                          └─┴─┘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┐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ляется          │ │ │ │ │    по месту нахождения (учета) (код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налоговый орган (код) └─┴─┴─┴─┘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┐ </w:t>
      </w:r>
      <w:r>
        <w:rPr>
          <w:sz w:val="16"/>
          <w:szCs w:val="16"/>
        </w:rPr>
        <w:t>ИНН/КПП          ┌─┬─┬─┬─┬─┬─┬─┬─┬─┬─┐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рма реорганизации │ │ реорганизованной │ │ │ │ │ │ │ │ │ │ │ /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ликвидация) (код)  └─┘ организации      └─┴─┴─┴─┴─┴─┴─┴─┴─┴─┘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┬─┐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│ │ │ │ страницах       с приложением подтверждающих документов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┘                                         </w:t>
      </w:r>
      <w:r>
        <w:rPr>
          <w:sz w:val="16"/>
          <w:szCs w:val="16"/>
        </w:rPr>
        <w:t>или их копий на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стоверность и полноту сведений,          │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казанных в настоящей декларации,          │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твержд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┐                                      │ </w:t>
      </w:r>
      <w:r>
        <w:rPr>
          <w:sz w:val="16"/>
          <w:szCs w:val="16"/>
        </w:rPr>
        <w:t>Сведения о представлении 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</w:t>
      </w:r>
      <w:r>
        <w:rPr>
          <w:sz w:val="16"/>
          <w:szCs w:val="16"/>
        </w:rPr>
        <w:t>1 - налогоплательщик,                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┘ </w:t>
      </w:r>
      <w:r>
        <w:rPr>
          <w:sz w:val="16"/>
          <w:szCs w:val="16"/>
        </w:rPr>
        <w:t>2 - представитель налогоплательщика  │               Данная декларац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             </w:t>
      </w:r>
      <w:r>
        <w:rPr>
          <w:sz w:val="16"/>
          <w:szCs w:val="16"/>
        </w:rPr>
        <w:t>представлена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</w:t>
      </w:r>
      <w:r>
        <w:rPr>
          <w:sz w:val="16"/>
          <w:szCs w:val="16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           </w:t>
      </w:r>
      <w:r>
        <w:rPr>
          <w:sz w:val="16"/>
          <w:szCs w:val="16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  <w:r>
        <w:rPr>
          <w:sz w:val="16"/>
          <w:szCs w:val="16"/>
        </w:rPr>
        <w:t>подтверждающих документов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          </w:t>
      </w:r>
      <w:r>
        <w:rPr>
          <w:sz w:val="16"/>
          <w:szCs w:val="16"/>
        </w:rPr>
        <w:t>или их копий на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полность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  <w:r>
        <w:rPr>
          <w:sz w:val="16"/>
          <w:szCs w:val="16"/>
        </w:rPr>
        <w:t>Дата представле-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  <w:r>
        <w:rPr>
          <w:sz w:val="16"/>
          <w:szCs w:val="16"/>
        </w:rPr>
        <w:t>ния декларации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 </w:t>
      </w:r>
      <w:r>
        <w:rPr>
          <w:sz w:val="16"/>
          <w:szCs w:val="16"/>
        </w:rPr>
        <w:t>Зарегист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 </w:t>
      </w:r>
      <w:r>
        <w:rPr>
          <w:sz w:val="16"/>
          <w:szCs w:val="16"/>
        </w:rPr>
        <w:t>рирована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      </w:t>
      </w:r>
      <w:r>
        <w:rPr>
          <w:sz w:val="16"/>
          <w:szCs w:val="16"/>
        </w:rPr>
        <w:t>з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  <w:r>
        <w:rPr>
          <w:sz w:val="16"/>
          <w:szCs w:val="16"/>
        </w:rPr>
        <w:t>____________________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    </w:t>
      </w:r>
      <w:r>
        <w:rPr>
          <w:sz w:val="16"/>
          <w:szCs w:val="16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рганизации - представ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логоплательщик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_______ Дата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П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именование документа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тверждающего полномочия предста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28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. Сумма налога, подлежащая уплате в бюдж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казатели     Код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1          2                      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010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   020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подлежащая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лате в бюджет (руб.)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┐   </w:t>
      </w:r>
      <w:r>
        <w:rPr>
          <w:sz w:val="16"/>
          <w:szCs w:val="16"/>
        </w:rPr>
        <w:t>____________________ (подпись)          ________________ (дата)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35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Данные, служащие основанием для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 уплаты налога, за исключением уг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казатели      Код 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вида добытого полезного   010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копаемого                  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 020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единицы измерения         030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а добытого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езного ископаемого по ОКЕ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д по ОКАТО/         Код          Количество добытого полезного     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ерия, номер и вид       основания       ископаемого, подлежащего     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ензии на пользование    налого-             налогообложению                К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драми             обложения                                    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при добыч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неф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/2                   3                     4                         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┌─┬─┬─┬─┐  ┌─┬─┬─┬─┬─┬─┬─┬─┬─┬─┬─┬─┐ ┌─┬─┬─┐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│ │ │ │ │  │ │ │ │ │ │ │ │ │ │ │ │ │</w:t>
      </w:r>
      <w:r>
        <w:rPr>
          <w:sz w:val="16"/>
          <w:szCs w:val="16"/>
        </w:rPr>
        <w:t>.│ │ │ │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└─┴─┴─┴─┘  └─┴─┴─┴─┴─┴─┴─┴─┴─┴─┴─┴─┘ └─┴─┴─┘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┐ ┌─┬─┬─┬─┬─┐ ┌─┬─┐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┘ └─┴─┴─┴─┴─┘ └─┴─┘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┌─┬─┬─┬─┐  ┌─┬─┬─┬─┬─┬─┬─┬─┬─┬─┬─┬─┐ ┌─┬─┬─┐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│ │ │ │ │  │ │ │ │ │ │ │ │ │ │ │ │ │</w:t>
      </w:r>
      <w:r>
        <w:rPr>
          <w:sz w:val="16"/>
          <w:szCs w:val="16"/>
        </w:rPr>
        <w:t>.│ │ │ │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└─┴─┴─┴─┘  └─┴─┴─┴─┴─┴─┴─┴─┴─┴─┴─┴─┘ └─┴─┴─┘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┐ ┌─┬─┬─┬─┬─┐ ┌─┬─┐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┘ └─┴─┴─┴─┴─┘ └─┴─┘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┌─┬─┬─┬─┐  ┌─┬─┬─┬─┬─┬─┬─┬─┬─┬─┬─┬─┐ ┌─┬─┬─┐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│ │ │ │ │  │ │ │ │ │ │ │ │ │ │ │ │ │</w:t>
      </w:r>
      <w:r>
        <w:rPr>
          <w:sz w:val="16"/>
          <w:szCs w:val="16"/>
        </w:rPr>
        <w:t>.│ │ │ │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└─┴─┴─┴─┘  └─┴─┴─┴─┴─┴─┴─┴─┴─┴─┴─┴─┘ └─┴─┴─┘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┐ ┌─┬─┬─┬─┬─┐ ┌─┬─┐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┘ └─┴─┴─┴─┴─┘ └─┴─┘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┌─┬─┬─┬─┐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 │ │ │ │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┴─┴─┘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казатели                 Код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оимость единицы добытого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езного ископаемого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ля содержания химически чистого  050      │ │.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рагоценного металла в добытом              └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езном ископаемом                         ┌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о реализованного          060      │ │ │ │ │ │ │ │ │ │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бытого полезного ископаемого              └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ручка от реализации добытого     07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езного ископаемого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ая база                     08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исчисленного налога          09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42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3. Определение стоимости единицы добытого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скопаемого исходя из расчетной стоим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3 заполняется и включается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логовой декларации только в случае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тоимости какого-либо добытого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ископаемого исходя из расчетной стоим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1. Определение общей суммы расходов по добыче полезных ископаем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казатели                     Код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ямые расходы по добыче полезных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копаемых, произведенные в налоговом     01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е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незавершенного производства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начало налогового периода          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незавершенного производства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конец налогового периода   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прямых расходов, относящихся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 добытым в налоговом периоде полезным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копаемым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10 + стр. 020 - стр. 03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нереализационные расходы, относящиеся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 добытым полезным ископаемым      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в соответствии с подпунктами 6, 7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а 4 статьи 340 Н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свенные расходы, относящиеся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 добытым полезным ископаемым             06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свенные расходы, связанные с добычей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езных ископаемых и другими видами      07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ятельности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щая сумма прямых расходов,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изведенных в течение налогового        08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а по всем видам деятельности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косвенных и иных расходов,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носящаяся к добытым в налоговом         09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е полезным ископаемым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50 + стр. 060 + стр. 070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. 010 : стр. 08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щая сумма расходов по добыче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езных ископаемых, произведенных        10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40 + стр. 09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2. Определение суммы расходов по отдельным добыт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лезным ископаемы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единицы измерения количества по ОКЕИ (строка 110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добытого                                   Доля добы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езного         Количество добытого     полезного ископаемого        Сумм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копаемого       полезного ископаемого      в общем количестве       по добыче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добытых полезных         ископаемого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скопаем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                2                          3                        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┐ ┌─┬─┬─┬─┬─┬─┬─┬─┬─┬─┬─┐ ┌─┬─┬─┐    ┌─┐ ┌─┬─┬─┬─┐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</w:t>
      </w:r>
      <w:r>
        <w:rPr>
          <w:sz w:val="16"/>
          <w:szCs w:val="16"/>
        </w:rPr>
        <w:t>.│ │ │ │    │ │.│ │ │ │ │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┘ └─┴─┴─┴─┴─┴─┴─┴─┴─┴─┴─┘ └─┴─┴─┘    └─┘ └─┴─┴─┴─┘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59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4. Данные, служащие основанием для исчисления 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лога, при добыче угля по участку нед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казатели              Код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классификации 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, номер и вид лицензии              ┌─┬─┬─┐ ┌─┬─┬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пользование недрами             02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┴─┴─┘ └─┴─┴─┴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единицы измерения количества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бытого полезного ископаемого     030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ОКЕИ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1. Данные о количестве добытого полезного ископа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 участку нед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личество добытого полезного ископаемо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лежащего налогообложени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 налоговой ставке 0% (рублей)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 общеустановленной став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 по ОКАТО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 вида добытого          код основания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езного ископаемого       налогооблож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/2                       3/4                           5/6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┐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┘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┬─┬─┬─┬─┐              ┌─┬─┬─┬─┐         ┌─┬─┬─┬─┬─┬─┬─┬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│ │ │ │ │              │ │ │ │ │         │ │ │ │ │ │ │ │ │ │ │ │ │</w:t>
      </w:r>
      <w:r>
        <w:rPr>
          <w:sz w:val="16"/>
          <w:szCs w:val="16"/>
        </w:rPr>
        <w:t>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┴─┴─┴─┴─┘              └─┴─┴─┴─┘         └─┴─┴─┴─┴─┴─┴─┴─┴─┴─┴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66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.2. Расчет суммы налога, подлежащей уплате в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 участку нед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казатели                     Код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неучтенных при определении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ого вычета расходов на начало      01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ого периода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расходов, осуществленных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онесенных) налогоплательщиком       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и связанных с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еспечением безопасных услови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храны труда при добыче угля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м периоде,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30 + стр. 040 + стр. 05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атериальные расходы      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ходы налогоплательщика на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обретение и (или) создание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мортизируемого имущества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ходы, осуществленные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несенные) налогоплательщиком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случаях достройки, дооборудования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конструкции, модер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ехнического пере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ъектов основ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расходов, осуществленных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онесенных) налогоплательщиком и         06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вязанных с обеспечением безопасных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овий и охраны труда при добыч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гля, включаемых в налоговый вы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уменьшающих сумму налога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ый период, не превыша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ельной величины налогового вы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10 + стр. 020 &lt;= стр. 09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начение коэффициента Кт (Кт &lt;= 0,3)      070    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исчисленного при добыче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гля на участке недр за налоговый         08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ельная величина налогового вычета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080 x стр. 070)                     09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исчисленного при добыче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гля на данном участке недр за            10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период с учетом налогового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а, подлежащая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80 - стр. 05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неучтенных при определении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ого вычета расходов,               11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уществленных (понесенных)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плательщиком и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еспечением безопасных услови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храны труда при добыче угля,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ец налогов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010 + стр. 020 - стр. 06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││││││││││││││└─┘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││││││││││││     </w:t>
      </w:r>
      <w:r>
        <w:rPr>
          <w:sz w:val="16"/>
          <w:szCs w:val="16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│</w:t>
      </w:r>
      <w:r>
        <w:rPr>
          <w:sz w:val="16"/>
          <w:szCs w:val="16"/>
        </w:rPr>
        <w:t>0100││5073││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4.3. Расчет суммы налоговых вычетов по участку нед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казатели                     Код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                          2                    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возникновения права на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1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образовавшаяс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месяц и год, указанные в строке 010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редыдущие налоговые периоды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             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суммы налогового вычета на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ец налогового периода           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020 - стр. 030 - стр. 040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окончания права на    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6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возникновения права на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1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образовавшаяс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месяц и год, указанные в строке 010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редыдущие налоговые периоды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             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суммы налогового вычета на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ец налогового периода           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020 - стр. 030 - стр. 040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окончания права на    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6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возникновения права на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1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образовавшаяс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месяц и год, указанные в строке 010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редыдущие налоговые периоды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             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суммы налогового вычета на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ец налогового периода           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020 - стр. 030 - стр. 040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окончания права на    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6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возникновения права на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1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образовавшаяс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месяц и год, указанные в строке 010    02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предыдущие налоговые периоды            03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ового вычета, использованная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налоговом периоде                       04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таток суммы налогового вычета на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ец налогового периода                  050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тр. 020 - стр. 030 - стр. 040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есяц и год окончания права на                   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вый вычет                           060      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4</Words>
  <Characters>42692</Characters>
  <CharactersWithSpaces>36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налоговая служба</dc:creator>
  <dc:description/>
  <dc:language>en-US</dc:language>
  <cp:lastModifiedBy/>
  <dcterms:modified xsi:type="dcterms:W3CDTF">2011-10-30T20:42:00Z</dcterms:modified>
  <cp:revision>2</cp:revision>
  <dc:subject>Декларация</dc:subject>
  <dc:title>Налоговая декларация по налогу на добычу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