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┘││││││││└─┘     ┌─┬─┬─┬─┬─┬─┬─┬─┬─┬─┬─┬─┐                    </w:t>
      </w:r>
      <w:r>
        <w:rPr>
          <w:sz w:val="16"/>
          <w:szCs w:val="16"/>
        </w:rPr>
        <w:t>Приложение N 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к Приказу МНС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21016        └─┴─┴─┴─┴─┴─┴─┴─┴─┴─┴─┴─┘                  от 15 июня 2004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┌─┬─┬─┐                                     </w:t>
      </w:r>
      <w:r>
        <w:rPr>
          <w:sz w:val="16"/>
          <w:szCs w:val="16"/>
        </w:rPr>
        <w:t>N САЭ-3-04/366@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Стр. │0│0│1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└─┴─┴─┘                                  </w:t>
      </w:r>
      <w:r>
        <w:rPr>
          <w:sz w:val="16"/>
          <w:szCs w:val="16"/>
        </w:rPr>
        <w:t>Форма по КНД 115102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НАЛОГОВАЯ ДЕКЛАРАЦ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О НАЛОГУ НА ДОХОДЫ ФИЗИЧЕСКИХ ЛИЦ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ФОРМА 4-НДФЛ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 документа: 1 - первичный, 3 - корректирующ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ерез дробь номер корректировки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 до- ┌─┐ ┌─┐                                Отчетный ┌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мента │ │/│ │                                год     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└─┘ └─┘                                         └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тавляется в                                                      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____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(наименование налогового органа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месту         предприни- ┌─┐ частного  ┌─┐ адвоката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тельства       мателя     │ │ нотариуса │ │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└─┘           └─┘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(нужное отметить знаком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амилия 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я     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чество  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страхового    ┌─┬─┬─┐ ┌─┬─┬─┐ ┌─┬─┬─┐ ┌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идетельства в     │ │ │ │-│ │ │ │-│ │ │ │-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ФР                 └─┴─┴─┘ └─┴─┴─┘ └─┴─┴─┘ └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┐ ┌─┬─┐ ┌─┬─┬─┬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рождения  │ │ │ │ │ │ │ │ │ 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┘ └─┴─┘ └─┴─┴─┴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┐       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л         муж. │ │  жен. │ │ (нужное отметить знаком V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┘       └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ажданство &lt;*&gt; ____________________________________________ Код страны &lt;**&gt;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о рождения &lt;***&gt;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 документа, удостоверяющего личность ________________________ Код документа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ия и номер документа, удостоверяющего личность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ем выдан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┬─┐ ┌─┬─┐ ┌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выдачи документа │ │ │ │ │ │ │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└─┴─┘ └─┴─┘ └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 места жительства в Российской Федерации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товый индекс │ │ │ │ │ │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 Российской Федерации _____________________________________________ Код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йон 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род 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селенный пункт (село, поселок и т.д.)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лица (проспект, переулок и т.д.)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дома (владения)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корпуса (строения)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квартиры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 места жительства за пределами Российской Федерации &lt;*&gt;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┬─┐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нная декларация │ │ │ │ страницах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тавлена на     └─┴─┴─┘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   │   Заполняется работником налогового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казанных в настоящей декларации,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тверждаю:                         │ Сведения о представлении налоговой декла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</w:t>
      </w:r>
      <w:r>
        <w:rPr>
          <w:sz w:val="16"/>
          <w:szCs w:val="16"/>
        </w:rPr>
        <w:t>Данная декларация представлена (нуж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         </w:t>
      </w:r>
      <w:r>
        <w:rPr>
          <w:sz w:val="16"/>
          <w:szCs w:val="16"/>
        </w:rPr>
        <w:t>отметить знаком V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┌─┐          ┌─┐             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</w:t>
      </w:r>
      <w:r>
        <w:rPr>
          <w:sz w:val="16"/>
          <w:szCs w:val="16"/>
        </w:rPr>
        <w:t>лично │ │ по почте │ │ уполномоченным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   └─┘          └─┘ </w:t>
      </w:r>
      <w:r>
        <w:rPr>
          <w:sz w:val="16"/>
          <w:szCs w:val="16"/>
        </w:rPr>
        <w:t>представителем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┌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____              │на страницах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└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┐ ┌─┬─┐ ┌─┬─┬─┬─┐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│ │ │ │ │ │ │ │ │ │ │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┘ └─┴─┘ └─┴─┴─┴─┘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</w:t>
      </w:r>
      <w:r>
        <w:rPr>
          <w:sz w:val="16"/>
          <w:szCs w:val="16"/>
        </w:rPr>
        <w:t>Дата представл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</w:t>
      </w:r>
      <w:r>
        <w:rPr>
          <w:sz w:val="16"/>
          <w:szCs w:val="16"/>
        </w:rPr>
        <w:t>декларации        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</w:t>
      </w:r>
      <w:r>
        <w:rPr>
          <w:sz w:val="16"/>
          <w:szCs w:val="16"/>
        </w:rPr>
        <w:t>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</w:t>
      </w:r>
      <w:r>
        <w:rPr>
          <w:sz w:val="16"/>
          <w:szCs w:val="16"/>
        </w:rPr>
        <w:t>________________          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  </w:t>
      </w:r>
      <w:r>
        <w:rPr>
          <w:sz w:val="16"/>
          <w:szCs w:val="16"/>
        </w:rPr>
        <w:t>Фамилия, И.О.     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Заполняется иностранными гражданами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&gt; Код страны по классификатору ОКСМ (числовой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*&gt; Заполняется согласно свидетельству о рождении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том листе декларации указываются персональные данные о получателе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ставлении в налоговый орган изменений в налоговую декларацию (измененной декларации) при указании реквизита "Вид документа" указывается показатель 3 - корректирующий вид, где подразделом показателя (через дробь) указывается номер корректировки налоговой декларации (1, 2, 3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на данном листе в специальных полях указывается категория, к которой относится налогоплательщик, заполняющий декларацию: предприниматель (данное поле заполняет физическое лицо, зарегистрированное в установленном порядке и осуществляющее предпринимательскую деятельность без образования юридического лица); частный нотариус; адвокат, учредивший адвокатский каби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е "Код документа" выбирается из нижеприведен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лях "Серия и номер документа, удостоверяющего личность", "Кем выдан" указываются реквизиты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дрес места жительства в Российской Федерации" - указывается полный адрес постоянного места жительства на основании документа, удостоверяющего личность, либо иного документа, подтверждающего адрес постоянного места жительства физического лица, с указанием почтового ин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е "Код региона" выбирается из нижеприведен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странные граждане также заполняют поля "Гражданство" и "Адрес места жительства за пределами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Гражданство" указывается название страны, гражданином которой является декларант. При отсутствии гражданства записывается "лицо без граждан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яющих личность налогоплате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418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СССР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,        удостоверяющий</w:t>
              <w:br/>
              <w:t>личность гражданина СССР     и</w:t>
              <w:br/>
              <w:t>действующий   на    территории</w:t>
              <w:br/>
              <w:t>Российской           Федерации</w:t>
              <w:br/>
              <w:t xml:space="preserve">до 31 декабря 2005 г.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гранпаспорт гражданина ССС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спорт,        удостоверяющий</w:t>
              <w:br/>
              <w:t>личность гражданина Российской</w:t>
              <w:br/>
              <w:t>Федерации     за     пределами</w:t>
              <w:br/>
              <w:t>Российской Федерации,  образца</w:t>
              <w:br/>
              <w:t xml:space="preserve">до 1997 г.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ождении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лиц,      не     достигших</w:t>
              <w:br/>
              <w:t>16-летнего (с    01.10.1997  -</w:t>
              <w:br/>
              <w:t xml:space="preserve">14-летнего) возрас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рение        личности</w:t>
              <w:br/>
              <w:t xml:space="preserve">офицера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оеннослужащих  (офицеров,</w:t>
              <w:br/>
              <w:t xml:space="preserve">прапорщиков, мичманов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равка   об освобождении  из</w:t>
              <w:br/>
              <w:t xml:space="preserve">места лишения свободы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лиц,   освободившихся   из</w:t>
              <w:br/>
              <w:t xml:space="preserve">мест лишения свободы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й     билет     солдата</w:t>
              <w:br/>
              <w:t>(матроса,           сержанта,</w:t>
              <w:br/>
              <w:t xml:space="preserve">старшины)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й билет    для   солдат,</w:t>
              <w:br/>
              <w:t>матросов, сержантов и старшин,</w:t>
              <w:br/>
              <w:t>проходящих военную службу   по</w:t>
              <w:br/>
              <w:t xml:space="preserve">призыву или контракту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пломатический       паспорт</w:t>
              <w:br/>
              <w:t>гражданина         Российской</w:t>
              <w:br/>
              <w:t xml:space="preserve">Федерации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пломатический паспорт    для</w:t>
              <w:br/>
              <w:t xml:space="preserve">граждан Российской Федер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паспорт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аничный паспорт        для</w:t>
              <w:br/>
              <w:t>постоянно проживающих       за</w:t>
              <w:br/>
              <w:t>границей граждан,      которые</w:t>
              <w:br/>
              <w:t>временно находятся          на</w:t>
              <w:br/>
              <w:t>территории          Российской</w:t>
              <w:br/>
              <w:t xml:space="preserve">Федерации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  о регистрации</w:t>
              <w:br/>
              <w:t>ходатайства   иммигранта    о</w:t>
              <w:br/>
              <w:t xml:space="preserve">признании его беженцем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беженцев,    не    имеющих</w:t>
              <w:br/>
              <w:t xml:space="preserve">статуса беженца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 жительство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 жительство в Российской</w:t>
              <w:br/>
              <w:t xml:space="preserve">Федерац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остоверение     беженца   в</w:t>
              <w:br/>
              <w:t xml:space="preserve">Российской Федерации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беженцев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е       удостоверение</w:t>
              <w:br/>
              <w:t>личности           гражданина</w:t>
              <w:br/>
              <w:t xml:space="preserve">Российской Федерации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е        удостоверение</w:t>
              <w:br/>
              <w:t>личности гражданина Российской</w:t>
              <w:br/>
              <w:t xml:space="preserve">Федерации по форме 2П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гражданина Российской</w:t>
              <w:br/>
              <w:t xml:space="preserve">Федерации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гражданина  Российской</w:t>
              <w:br/>
              <w:t>Федерации,   действующий    на</w:t>
              <w:br/>
              <w:t>территории          Российской</w:t>
              <w:br/>
              <w:t xml:space="preserve">Федерации с 1 октября 1997 г.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анпаспорт      гражданина</w:t>
              <w:br/>
              <w:t xml:space="preserve">Российской Федерации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,        удостоверяющий</w:t>
              <w:br/>
              <w:t>личность гражданина Российской</w:t>
              <w:br/>
              <w:t>Федерации  за        пределами</w:t>
              <w:br/>
              <w:t>Российской Федерации,  образца</w:t>
              <w:br/>
              <w:t xml:space="preserve">1997 г.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  о   рождении,</w:t>
              <w:br/>
              <w:t>выданное       уполномоченным</w:t>
              <w:br/>
              <w:t>органом          иностранного</w:t>
              <w:br/>
              <w:t xml:space="preserve">государства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  о    рождении,</w:t>
              <w:br/>
              <w:t>выданное        уполномоченным</w:t>
              <w:br/>
              <w:t>органом           иностранного</w:t>
              <w:br/>
              <w:t xml:space="preserve">государства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моряка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моряка  (удостоверение</w:t>
              <w:br/>
              <w:t>личности           гражданина,</w:t>
              <w:br/>
              <w:t>работающего на           судах</w:t>
              <w:br/>
              <w:t>заграничного плавания  или  на</w:t>
              <w:br/>
              <w:t>иностранных судах)     образца</w:t>
              <w:br/>
              <w:t xml:space="preserve">1997 г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билет офицера запас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билет офицера запаса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документы,    выдаваемые</w:t>
              <w:br/>
              <w:t xml:space="preserve">органами МВД России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  выдаваемые     органами</w:t>
              <w:br/>
              <w:t>внутренних    дел   Российской</w:t>
              <w:br/>
              <w:t>Федерации           документы,</w:t>
              <w:br/>
              <w:t>удостоверяющие        личность</w:t>
              <w:br/>
              <w:t xml:space="preserve">гражданина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реги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ушская Республ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ино-Балкарская Республик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лмык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чаево-Черкесская Республик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Осети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Петербург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втономная область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втономный округ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-Пермяцкий автономный округ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втономный округ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втономный округ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(Долгано-Ненецкий) автономный округ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ь-Ордынский Бурятский автономный округ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втономный округ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ономный округ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втономный округ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втономный округ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ерритории, включая город и космодром Байконур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21023        └─┴─┴─┴─┴─┴─┴─┴─┴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┌─┬─┬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Стр.  │0│0│2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└─┴─┴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</w:t>
      </w:r>
      <w:r>
        <w:rPr>
          <w:sz w:val="16"/>
          <w:szCs w:val="16"/>
        </w:rPr>
        <w:t>Форма по КНД 115102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</w:t>
      </w:r>
      <w:r>
        <w:rPr>
          <w:sz w:val="16"/>
          <w:szCs w:val="16"/>
        </w:rPr>
        <w:t>Раздел 0000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┌─┬─┬─┬─┬─┬─┬─┬─┬─┬─┬─┬─┬─┬─┬─┬─┬─┬─┬─┬─┬─┬─┬─┬─┬─┬─┬─┬─┬─┬─┬─┬──┬─┬─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амилия │ │ │ │ │ │ │ │ │ │ │ │ │ │ │ │ │ │ │ │ │ │ │ │ │ │ │ │ │ │ │ │И.│ │О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└─┴─┴─┴─┴─┴─┴─┴─┴─┴─┴─┴─┴─┴─┴─┴─┴─┴─┴─┴─┴─┴─┴─┴─┴─┴─┴─┴─┴─┴─┴─┴──┴─┴─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здел 1. Сумма предполагаемого дохода по данным налогоплательщ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</w:t>
      </w:r>
      <w:r>
        <w:rPr>
          <w:sz w:val="16"/>
          <w:szCs w:val="16"/>
        </w:rPr>
        <w:t>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N    Показатели           Код           Значение показателе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/п                      строк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Сумма                          ┌─┬─┬─┬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полагаемого        010     │ │ │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дохода                         └─┴─┴─┴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┌─┬─┐ ┌─┬─┐ ┌─┬─┬─┬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____ Дата │ │ │ │ │ │ │ │ │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└─┴─┘ └─┴─┘ └─┴─┴─┴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умма предполагаемого до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анным налого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декларации налогоплательщики указывают сумму предполагаемого дохода от осуществления предпринимательской деятельности и занятия частной практикой в текущем налогов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4</Words>
  <Characters>24974</Characters>
  <CharactersWithSpaces>2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9:59:00Z</dcterms:modified>
  <cp:revision>2</cp:revision>
  <dc:subject>Декларация</dc:subject>
  <dc:title>Налоговая декларация по налогу на доходы физических лиц. Форма № 4-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