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фина РФ от 16.11.2006 N 147н, вступили в силу с представления налоговой декларации по налогу на игорный бизнес за январь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4 г. N 9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1.2006 N 147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──┬─┬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││││││││││└─┘            ┌─┬─┬─┬─┬─┬─┬─┬─┬─┬─┬─┬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│││││││││           </w:t>
      </w:r>
      <w:r>
        <w:rPr>
          <w:sz w:val="16"/>
          <w:szCs w:val="16"/>
        </w:rPr>
        <w:t>ИНН │ │ │ │ │ │ │ │ │ │ │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52011016                └─┴─┴─┴─┴─┴─┴─┴─┴─┴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┌─┬─┬─┬─┬─┬─┬─┬─┬─┐      ┌─┬─┬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КПП │ │ │ │ │ │ │ │ │ │ Стр. │ │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└─┴─┴─┴─┴─┴─┴─┴─┴─┘      └─┴─┴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</w:t>
      </w:r>
      <w:r>
        <w:rPr>
          <w:sz w:val="16"/>
          <w:szCs w:val="16"/>
        </w:rPr>
        <w:t>Форма по КНД 11520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</w:t>
      </w:r>
      <w:r>
        <w:rPr>
          <w:sz w:val="16"/>
          <w:szCs w:val="16"/>
        </w:rPr>
        <w:t>Налоговая декларация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</w:t>
      </w:r>
      <w:r>
        <w:rPr>
          <w:sz w:val="16"/>
          <w:szCs w:val="16"/>
        </w:rPr>
        <w:t>по налогу на игорный бизнес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 документа: 1 - первичный, 3 - корректирующий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через дробь номер корректировки)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оговый период - месяц, указывается - 1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       ┌─┐ ┌─┐   Налоговый ┌─┐            ┌─┬─┐                ┌─┬─┬─┬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кумента │ │/│ │   период    │ │   N месяца │ │ │   Отчетный год │ │ │ │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└─┘ └─┘             └─┘            └─┴─┘                └─┴─┴─┴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ляется в __________________________________________________________ Код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</w:t>
      </w:r>
      <w:r>
        <w:rPr>
          <w:sz w:val="16"/>
          <w:szCs w:val="16"/>
        </w:rPr>
        <w:t>(наименование налогового органа)             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полное наименование организации/фамилия, имя, отчество индивидуального предпринимател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 контактного телефона налогоплательщика __________________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┌─┬─┬─┐            </w:t>
      </w:r>
      <w:r>
        <w:rPr>
          <w:sz w:val="16"/>
          <w:szCs w:val="16"/>
        </w:rPr>
        <w:t>с приложением  ┌─┬─┬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нная декларация составлена на │ │ │ │ страницах  подтверждающих │ │ │ │ листа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└─┴─┴─┘            </w:t>
      </w:r>
      <w:r>
        <w:rPr>
          <w:sz w:val="16"/>
          <w:szCs w:val="16"/>
        </w:rPr>
        <w:t>документов или └─┴─┴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</w:t>
      </w:r>
      <w:r>
        <w:rPr>
          <w:sz w:val="16"/>
          <w:szCs w:val="16"/>
        </w:rPr>
        <w:t>их копий н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стоверность и полноту сведений,         │Заполняется работником налогового орга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казанных в настоящей декларации,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тверждаю: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организации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</w:t>
      </w:r>
      <w:r>
        <w:rPr>
          <w:sz w:val="16"/>
          <w:szCs w:val="16"/>
        </w:rPr>
        <w:t>Сведения о представлении налоговой декла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ь _____________________________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фамилия, имя, отчество    │Данная декларация представлена (нужное отмети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(полностью)         │знаком V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┌─┬─┐ ┌─┬─┐ ┌─┬─┬─┬─┐│      ┌─┐          ┌─┐ </w:t>
      </w:r>
      <w:r>
        <w:rPr>
          <w:sz w:val="16"/>
          <w:szCs w:val="16"/>
        </w:rPr>
        <w:t>по телекоммуника- 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 _______ Дата │ │ │ │ │ │ │ │ │ │ ││лично │ │ по почте │ │ ционным каналам   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МП         └─┴─┘ └─┴─┘ └─┴─┴─┴─┘│      └─┘          └─┘ связи             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индивидуального предпринимателя       │      ┌─┬─┬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┌─┬─┐ ┌─┬─┐ ┌─┬─┬─┬─┐│   </w:t>
      </w:r>
      <w:r>
        <w:rPr>
          <w:sz w:val="16"/>
          <w:szCs w:val="16"/>
        </w:rPr>
        <w:t>на │ │ │ │ страницах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 _______ Дата │ │ │ │ │ │ │ │ │ │ ││      └─┴─┴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└─┴─┘ └─┴─┘ └─┴─┴─┴─┘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итель                             │с приложением подтверждающих ┌─┬─┬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огоплательщика ________________________│документов или их копий на   │ │ │ │ листа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фамилия, имя, отчество │                             └─┴─┴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(полностью)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┌─┬─┐ ┌─┬─┐ ┌─┬─┬─┬─┐│</w:t>
      </w:r>
      <w:r>
        <w:rPr>
          <w:sz w:val="16"/>
          <w:szCs w:val="16"/>
        </w:rPr>
        <w:t>Дата представления ┌─┬─┐ ┌─┬─┐ ┌─┬─┬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 _______ Дата │ │ │ │ │ │ │ │ │ │ ││декларации         │ │ │ │ │ │ │ │ 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МП         └─┴─┘ └─┴─┘ └─┴─┴─┴─┘│                   └─┴─┘ └─┴─┘ └─┴─┴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_________________________________│                      ┌─┬─┬─┬─┬─┬─┬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наименование документа,      │Зарегистрирована за N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_________________________________│                      └─┴─┴─┴─┴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подтверждающего полномочия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_________________________________│   __________________          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представителя            │      Фамилия, И.О.                 Подпи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──┬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││││││││││└─┘        ┌─┬─┬─┬─┬─┬─┬─┬─┬─┬─┬─┬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│││││││││       </w:t>
      </w:r>
      <w:r>
        <w:rPr>
          <w:sz w:val="16"/>
          <w:szCs w:val="16"/>
        </w:rPr>
        <w:t>ИНН │ │ │ │ │ │ │ │ │ │ │ │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52011030            └─┴─┴─┴─┴─┴─┴─┴─┴─┴─┴─┴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┌─┬─┬─┬─┬─┬─┬─┬─┬─┐      ┌─┬─┬─┐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КПП │ │ │ │ │ │ │ │ │ │ Стр. │ │ │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└─┴─┴─┴─┴─┴─┴─┴─┴─┘      └─┴─┴─┘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</w:t>
      </w:r>
      <w:r>
        <w:rPr>
          <w:sz w:val="16"/>
          <w:szCs w:val="16"/>
        </w:rPr>
        <w:t>Форма по КНД 11520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</w:t>
      </w:r>
      <w:r>
        <w:rPr>
          <w:sz w:val="16"/>
          <w:szCs w:val="16"/>
        </w:rPr>
        <w:t>Раздел 00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Раздел 1. Сумма налога, подлежащая уплате в бюджет,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по данным налогоплательщик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оказатели                 Код          Значения показателе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</w:t>
      </w:r>
      <w:r>
        <w:rPr>
          <w:sz w:val="16"/>
          <w:szCs w:val="16"/>
        </w:rPr>
        <w:t>строки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┌─┬─┬─┬─┬─┬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бюджетной классификации        010   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┌─┬─┬─┬─┬─┬─┬─┬─┬─┬─┬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по ОКАТО                       020    │ │ │ │ │ │ │ │ │ │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┴─┴─┴─┴─┴─┴─┴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налога, подлежащая                  ┌─┬─┬─┬─┬─┬─┬─┬─┬─┬─┬─┬─┬─┬─┬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лате в бюджет (руб.)             030    │ │ │ │ │ │ │ │ │ │ │ │ │ │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┴─┴─┴─┴─┴─┴─┴─┴─┴─┴─┴─┴─┴─┴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остоверность и полноту сведений, указанных на данной странице, подтверждаю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уководитель организации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┌─┬─┐ ┌─┬─┐ ┌─┬─┬─┬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дпись ___________      Дата │ │ │ │ │ │ │ │ │ │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└─┴─┘ └─┴─┘ └─┴─┴─┴─┘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дивидуальный предприниматель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┌─┬─┐ ┌─┬─┐ ┌─┬─┬─┬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дпись ___________      Дата │ │ │ │ │ │ │ │ │ │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└─┴─┘ └─┴─┘ └─┴─┴─┴─┘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дставитель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логоплательщика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┌─┬─┐ ┌─┬─┐ ┌─┬─┬─┬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дпись ___________      Дата │ │ │ │ │ │ │ │ │ │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└─┴─┘ └─┴─┘ └─┴─┴─┴─┘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──┬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││││││││││└─┘        ┌─┬─┬─┬─┬─┬─┬─┬─┬─┬─┬─┬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│││││││││       </w:t>
      </w:r>
      <w:r>
        <w:rPr>
          <w:sz w:val="16"/>
          <w:szCs w:val="16"/>
        </w:rPr>
        <w:t>ИНН │ │ │ │ │ │ │ │ │ │ │ │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52011047            └─┴─┴─┴─┴─┴─┴─┴─┴─┴─┴─┴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┌─┬─┬─┬─┬─┬─┬─┬─┬─┐      ┌─┬─┬─┐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КПП │ │ │ │ │ │ │ │ │ │ Стр. │ │ │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└─┴─┴─┴─┴─┴─┴─┴─┴─┘      └─┴─┴─┘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</w:t>
      </w:r>
      <w:r>
        <w:rPr>
          <w:sz w:val="16"/>
          <w:szCs w:val="16"/>
        </w:rPr>
        <w:t>Форма по КНД 11520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</w:t>
      </w:r>
      <w:r>
        <w:rPr>
          <w:sz w:val="16"/>
          <w:szCs w:val="16"/>
        </w:rPr>
        <w:t>Раздел 000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Раздел 2. Расчет налога на игорный бизнес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────────┬──────┬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</w:t>
      </w:r>
      <w:r>
        <w:rPr>
          <w:sz w:val="16"/>
          <w:szCs w:val="16"/>
        </w:rPr>
        <w:t>Показатели           │ Код  │          Объекты налогообложения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│</w:t>
      </w:r>
      <w:r>
        <w:rPr>
          <w:sz w:val="16"/>
          <w:szCs w:val="16"/>
        </w:rPr>
        <w:t>строки├───────┬────────┬─────────────┬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│      │</w:t>
      </w:r>
      <w:r>
        <w:rPr>
          <w:sz w:val="16"/>
          <w:szCs w:val="16"/>
        </w:rPr>
        <w:t>Игровые│Игровые │    Кассы    │   Кассы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│      │</w:t>
      </w:r>
      <w:r>
        <w:rPr>
          <w:sz w:val="16"/>
          <w:szCs w:val="16"/>
        </w:rPr>
        <w:t>столы, │автоматы│тотализаторов│букмекерских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│      │ </w:t>
      </w:r>
      <w:r>
        <w:rPr>
          <w:sz w:val="16"/>
          <w:szCs w:val="16"/>
        </w:rPr>
        <w:t>всего │        │             │   контор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┼──────┼───────┼────────┼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</w:t>
      </w:r>
      <w:r>
        <w:rPr>
          <w:sz w:val="16"/>
          <w:szCs w:val="16"/>
        </w:rPr>
        <w:t>1               │   2  │   3   │   4    │      5      │      6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┼──────┼───────┼────────┼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Размер ставки налога на игорный│  010 │   Х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бизнес в месяц,   установленный│     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законом   субъекта   Российской│     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Федерации  в   соответствии   с│     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унктом 1 статьи 369 Налогового│     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кодекса  Российской   Федерации│     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(далее - НК РФ) (руб.)         │     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┼──────┼───────┼────────┼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Количество объектов, подлежащих│  020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налогообложению (единиц), всего│     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┼──────┼───────┼────────┼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в том числе:                   │     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┼──────┼───────┼────────┼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по     ставке         налога,│  030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установленной в  соответствии│     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с пунктом 1 статьи 369 НК РФ │     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┼──────┼───────┼────────┼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по 1/2    ставки      налога,│  040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установленной в  соответствии│     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с пунктами 3 и 4 статьи   370│     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НК РФ                        │     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┼──────┼───────┼────────┼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по     ставке         налога,│  050 │       │    Х   │       Х     │      Х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установленной в  соответствии│     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с пунктом 1 статьи 369 НК  РФ│     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с учетом абзаца 2  пункта   1│     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статьи 370 НК РФ             │     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┼──────┼───────┼────────┼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по 1/2    ставки      налога,│  060 │       │    Х   │       Х     │      Х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установленной в  соответствии│     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с пунктами 3 и 4 статьи   370│     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НК РФ с   учетом   абзаца   2│     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пункта 1 статьи 370 НК РФ    │     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┼──────┼───────┼────────┼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умма исчисленного  налога   на│  070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игорный бизнес (руб.)          │     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────────┴──────┴───────┴────────┴─────────────┴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──┬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││││││││││└─┘     ┌─┬─┬─┬─┬─┬─┬─┬─┬─┬─┬─┬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│││││││││    </w:t>
      </w:r>
      <w:r>
        <w:rPr>
          <w:sz w:val="16"/>
          <w:szCs w:val="16"/>
        </w:rPr>
        <w:t>ИНН │ │ │ │ │ │ │ │ │ │ │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52011054         └─┴─┴─┴─┴─┴─┴─┴─┴─┴─┴─┴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┌─┬─┬─┬─┬─┬─┬─┬─┬─┐      ┌─┬─┬─┐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КПП │ │ │ │ │ │ │ │ │ │ Стр. │ │ │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└─┴─┴─┴─┴─┴─┴─┴─┴─┘      └─┴─┴─┘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</w:t>
      </w:r>
      <w:r>
        <w:rPr>
          <w:sz w:val="16"/>
          <w:szCs w:val="16"/>
        </w:rPr>
        <w:t>Форма по КНД 11520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</w:t>
      </w:r>
      <w:r>
        <w:rPr>
          <w:sz w:val="16"/>
          <w:szCs w:val="16"/>
        </w:rPr>
        <w:t>Раздел 0002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Раздел 2.1. Расчет налога на игорный бизнес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по игровым столам &lt;*&gt;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───────────────────┬──────┬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</w:t>
      </w:r>
      <w:r>
        <w:rPr>
          <w:sz w:val="16"/>
          <w:szCs w:val="16"/>
        </w:rPr>
        <w:t>Показатели                │ Код  │Значение показателей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│</w:t>
      </w:r>
      <w:r>
        <w:rPr>
          <w:sz w:val="16"/>
          <w:szCs w:val="16"/>
        </w:rPr>
        <w:t>строки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</w:t>
      </w:r>
      <w:r>
        <w:rPr>
          <w:sz w:val="16"/>
          <w:szCs w:val="16"/>
        </w:rPr>
        <w:t>1                    │   2  │          3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Количество имеющихся  игровых   полей   на│  01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игровом столе                             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Размер ставки налога на игорный бизнес   в│  02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месяц,  установленный   законом   субъекта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Российской Федерации  в   соответствии   с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унктом 1 статьи 369 НК РФ (руб.)         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Размер ставки налога на игорный бизнес   в│  03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месяц, установленный  в   соответствии   с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унктом 1 статьи 369 НК РФ с учетом абзаца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 пункта 1 статьи 370 НК РФ (руб.)   (стр.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020 гр. 3 х стр. 010 гр. 3)               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Количество   игровых    столов,    имеющих│  04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количество полей, указанное в стр. 010 гр.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3, подлежащих   налогообложению  (единиц),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всего                                     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в том числе:                             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по ставке налога,    установленной     в│  05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соответствии с пунктом 1 статьи 369   НК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РФ                                      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по 1/2 ставки налога,  установленной   в│  06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соответствии с пунктами 3 и 4 статьи 370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НК РФ                                   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по ставке налога,    установленной     в│  07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соответствии с пунктом 1 статьи 369   НК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РФ с учетом абзаца 2 пункта 1 статьи 370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НК РФ                                   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по 1/2 ставки налога,  установленной   в│  08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соответствии с пунктами 3 и 4 статьи 370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НК РФ с учетом абзаца 2 пункта 1  статьи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370 НК РФ                               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умма  исчисленного  налога   на   игорный│  09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бизнес (руб.)                             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───────────────────┴──────┴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-------------------------------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&lt;*&gt;   При наличии игровых столов с  различным   количеством   игров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ей раздел 2.1  заполняется столько раз,  сколько  имеется   вариан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а игровых полей на игровых столах.   При   этом    данные  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у игровых столов, имеющих одинаковое количество игровых  поле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сумме исчисленного налога на игорный бизнес по данным игровым   стол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казываются в разделе 2.1 на одной странице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──┬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││││││││││└─┘        ┌─┬─┬─┬─┬─┬─┬─┬─┬─┬─┬─┬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│││││││││       </w:t>
      </w:r>
      <w:r>
        <w:rPr>
          <w:sz w:val="16"/>
          <w:szCs w:val="16"/>
        </w:rPr>
        <w:t>ИНН │ │ │ │ │ │ │ │ │ │ │ │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52011061            └─┴─┴─┴─┴─┴─┴─┴─┴─┴─┴─┴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┌─┬─┬─┬─┬─┬─┬─┬─┬─┐      ┌─┬─┬─┐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КПП │ │ │ │ │ │ │ │ │ │ Стр. │ │ │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└─┴─┴─┴─┴─┴─┴─┴─┴─┘      └─┴─┴─┘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</w:t>
      </w:r>
      <w:r>
        <w:rPr>
          <w:sz w:val="16"/>
          <w:szCs w:val="16"/>
        </w:rPr>
        <w:t>Форма по КНД 11520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</w:t>
      </w:r>
      <w:r>
        <w:rPr>
          <w:sz w:val="16"/>
          <w:szCs w:val="16"/>
        </w:rPr>
        <w:t>Раздел 000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Раздел 3. Изменение количества объектов налогообложен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налогом на игорный бизнес за налоговый период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────────┬──────┬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</w:t>
      </w:r>
      <w:r>
        <w:rPr>
          <w:sz w:val="16"/>
          <w:szCs w:val="16"/>
        </w:rPr>
        <w:t>Показатели           │ Код  │         Объекты налогообложения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│</w:t>
      </w:r>
      <w:r>
        <w:rPr>
          <w:sz w:val="16"/>
          <w:szCs w:val="16"/>
        </w:rPr>
        <w:t>строки├───────┬────────┬─────────────┬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│      │</w:t>
      </w:r>
      <w:r>
        <w:rPr>
          <w:sz w:val="16"/>
          <w:szCs w:val="16"/>
        </w:rPr>
        <w:t>Игровые│Игровые │    Кассы    │   Кассы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│      │</w:t>
      </w:r>
      <w:r>
        <w:rPr>
          <w:sz w:val="16"/>
          <w:szCs w:val="16"/>
        </w:rPr>
        <w:t>столы, │автоматы│тотализаторов│букмекерских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│      │ </w:t>
      </w:r>
      <w:r>
        <w:rPr>
          <w:sz w:val="16"/>
          <w:szCs w:val="16"/>
        </w:rPr>
        <w:t>всего │        │             │   контор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┼──────┼───────┼────────┼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</w:t>
      </w:r>
      <w:r>
        <w:rPr>
          <w:sz w:val="16"/>
          <w:szCs w:val="16"/>
        </w:rPr>
        <w:t>1               │   2  │   3   │    4   │       5     │      6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┼──────┼───────┼────────┼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Количество             объектов│   Х  │   Х   │    Х   │       Х     │      Х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налогообложения,               │     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зарегистрированных в  налоговом│     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органе (единиц):               │     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┼──────┼───────┼────────┼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на начало налогового периода │  010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┼──────┼───────┼────────┼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установлено до 15 числа      │  020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┼──────┼───────┼────────┼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выбыло после 15 числа        │  030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┼──────┼───────┼────────┼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установлено после 15 числа   │  040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┼──────┼───────┼────────┼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выбыло до 15 числа           │  050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┼──────┼───────┼────────┼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на конец налогового периода  │  060 │       │        │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────────┴──────┴───────┴────────┴─────────────┴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──┬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││││││││││└─┘     ┌─┬─┬─┬─┬─┬─┬─┬─┬─┬─┬─┬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│││││││││    </w:t>
      </w:r>
      <w:r>
        <w:rPr>
          <w:sz w:val="16"/>
          <w:szCs w:val="16"/>
        </w:rPr>
        <w:t>ИНН │ │ │ │ │ │ │ │ │ │ │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52011078         └─┴─┴─┴─┴─┴─┴─┴─┴─┴─┴─┴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┌─┬─┬─┬─┬─┬─┬─┬─┬─┐      ┌─┬─┬─┐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КПП │ │ │ │ │ │ │ │ │ │ Стр. │ │ │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└─┴─┴─┴─┴─┴─┴─┴─┴─┘      └─┴─┴─┘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</w:t>
      </w:r>
      <w:r>
        <w:rPr>
          <w:sz w:val="16"/>
          <w:szCs w:val="16"/>
        </w:rPr>
        <w:t>Форма по КНД 11520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</w:t>
      </w:r>
      <w:r>
        <w:rPr>
          <w:sz w:val="16"/>
          <w:szCs w:val="16"/>
        </w:rPr>
        <w:t>Раздел 0003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Раздел 3.1. Изменение количества игровых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столов за налоговый период &lt;*&gt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───────────────────┬──────┬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</w:t>
      </w:r>
      <w:r>
        <w:rPr>
          <w:sz w:val="16"/>
          <w:szCs w:val="16"/>
        </w:rPr>
        <w:t>Показатели                │ Код  │Значение показателей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│</w:t>
      </w:r>
      <w:r>
        <w:rPr>
          <w:sz w:val="16"/>
          <w:szCs w:val="16"/>
        </w:rPr>
        <w:t>строки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</w:t>
      </w:r>
      <w:r>
        <w:rPr>
          <w:sz w:val="16"/>
          <w:szCs w:val="16"/>
        </w:rPr>
        <w:t>1                    │   2  │          3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Количество  имеющихся  игровых  полей   на│  01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игровом столе                             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Количество        игровых          столов,│   Х  │          Х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зарегистрированных  в   налоговом   органе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(единиц):                                 │     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на начало налогового периода            │  02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установлено до 15 числа                 │  03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выбыло после 15 числа                   │  04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установлено после 15 числа              │  05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выбыло до 15 числа                      │  06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┼──────┼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на конец налогового периода             │  070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───────────────────┴──────┴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-------------------------------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&lt;*&gt; При наличии игровых столов с различным количеством игровых  по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дел 3.1  заполняется   столько   раз,   сколько   имеется   вариан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а игровых полей на игровых столах.  При    этом    данные  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у игровых столов, имеющих одинаковое количество игровых  поле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казываются в разделе 3.1 на одной странице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4</Words>
  <Characters>28312</Characters>
  <CharactersWithSpaces>24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Министерство финансов Российской Федерации</dc:creator>
  <dc:description/>
  <dc:language>en-US</dc:language>
  <cp:lastModifiedBy/>
  <dcterms:modified xsi:type="dcterms:W3CDTF">2011-10-30T09:59:00Z</dcterms:modified>
  <cp:revision>2</cp:revision>
  <dc:subject>Декларация</dc:subject>
  <dc:title>Налоговая декларация по налогу на игорный бизне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