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20.02.2008 N 27н, в котором приведена данная форма, вступает в силу, начиная с представления налоговых расчетов по авансовому платежу по налогу на имущество организаций за 1 квартал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2.2008 N 27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││││││││││┌─┐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└─┘      </w:t>
      </w:r>
      <w:r>
        <w:rPr>
          <w:sz w:val="18"/>
          <w:szCs w:val="18"/>
        </w:rPr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││││││││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0840││1014             ┌─┬─┬─┬─┬─┬─┬─┬─┬─┐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КПП │ │ │ │ │ │ │ │ │ │ Стр. │0│0│0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└─┴─┴─┴─┴─┴─┴─┴─┴─┘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Форма по КНД 1152026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Налоговая декларация по налогу на имущество организаций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┬─┐                         ┌─┬─┐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корректировки │ │ │ │  Налоговый период (год) │3│4│  Отчетный год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└─┴─┴─┘                         └─┴─┘              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┌─┬─┬─┬─┐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ставляется в налоговый │ │ │ │ │                по месту нахождения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орган (код) └─┴─┴─┴─┘                      (учета) (код)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(налогоплательщик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┌─┬─┐ ┌─┬─┐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Код вида экономической деятельности по классификатору ОКВЭД │ │ │.│ │ │.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└─┴─┘ └─┴─┘ └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Номер контактного телефона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┌─┬─┬─┬─┬─┬─┐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 │ │ │ │ │ │ │ страницах      с приложением подтверждающих │ │ │ │ │ │ │ 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└─┴─┴─┴─┴─┴─┘                  </w:t>
      </w:r>
      <w:r>
        <w:rPr>
          <w:sz w:val="18"/>
          <w:szCs w:val="18"/>
        </w:rPr>
        <w:t>документов или их копий на └─┴─┴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Достоверность и полноту сведений,    │  Заполняется работником налогов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указанных в настоящей декларации,    │                орган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подтверждаю: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┌─┐ </w:t>
      </w:r>
      <w:r>
        <w:rPr>
          <w:sz w:val="18"/>
          <w:szCs w:val="18"/>
        </w:rPr>
        <w:t>1 - налогоплательщик,               │Сведения о представлении декла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│ </w:t>
      </w:r>
      <w:r>
        <w:rPr>
          <w:sz w:val="18"/>
          <w:szCs w:val="18"/>
        </w:rPr>
        <w:t>2 - представитель налогоплательщика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└─┘                                     │                          ┌─┬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│       </w:t>
      </w:r>
      <w:r>
        <w:rPr>
          <w:sz w:val="18"/>
          <w:szCs w:val="18"/>
        </w:rPr>
        <w:t>Данная декларация  │ │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┌─┬─┬─┬─┬─┬─┬─┬─┬─┬─┬─┬─┬─┬─┬─┬─┬─┬─┬─┬─┐│       </w:t>
      </w:r>
      <w:r>
        <w:rPr>
          <w:sz w:val="18"/>
          <w:szCs w:val="18"/>
        </w:rPr>
        <w:t>представлена (код) └─┴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│ │ │ │ │ │ │ │ │ │ │ │ │ │ │ │ │ │ │ │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└─┴─┴─┴─┴─┴─┴─┴─┴─┴─┴─┴─┴─┴─┴─┴─┴─┴─┴─┴─┘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┬─┬─┬─┬─┬─┬─┬─┬─┬─┬─┬─┬─┬─┬─┬─┬─┬─┬─┬─┐│     ┌─┬─┬─┬─┬─┬─┐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│ │ │ │ │ │ │ │ │ │ │ │ │ │ │ │ │ │ │ ││</w:t>
      </w:r>
      <w:r>
        <w:rPr>
          <w:sz w:val="18"/>
          <w:szCs w:val="18"/>
        </w:rPr>
        <w:t>на   │ │ │ │ │ │ │   страница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└─┴─┴─┴─┴─┴─┴─┴─┴─┴─┴─┴─┴─┴─┴─┴─┴─┴─┴─┴─┘│     └─┴─┴─┴─┴─┴─┘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┬─┬─┬─┬─┬─┬─┬─┬─┬─┬─┬─┬─┬─┬─┬─┬─┬─┬─┬─┐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│ │ │ │ │ │ │ │ │ │ │ │ │ │ │ │ │ │ │ │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└─┴─┴─┴─┴─┴─┴─┴─┴─┴─┴─┴─┴─┴─┴─┴─┴─┴─┴─┴─┘│   </w:t>
      </w:r>
      <w:r>
        <w:rPr>
          <w:sz w:val="18"/>
          <w:szCs w:val="18"/>
        </w:rPr>
        <w:t>с приложением ┌─┬─┬─┬─┬─┬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(фамилия, имя, отчество полностью)    │  подтверждающих │ │ │ │ │ │ │ лис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┌─┬─┬─┬─┬─┬─┬─┬─┬─┬─┬─┬─┬─┬─┬─┬─┬─┬─┬─┬─┐│    </w:t>
      </w:r>
      <w:r>
        <w:rPr>
          <w:sz w:val="18"/>
          <w:szCs w:val="18"/>
        </w:rPr>
        <w:t>документов и └─┴─┴─┴─┴─┴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│ │ │ │ │ │ │ │ │ │ │ │ │ │ │ │ │ │ │ │ ││  </w:t>
      </w:r>
      <w:r>
        <w:rPr>
          <w:sz w:val="18"/>
          <w:szCs w:val="18"/>
        </w:rPr>
        <w:t>(или) их копий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└─┴─┴─┴─┴─┴─┴─┴─┴─┴─┴─┴─┴─┴─┴─┴─┴─┴─┴─┴─┘│              </w:t>
      </w:r>
      <w:r>
        <w:rPr>
          <w:sz w:val="18"/>
          <w:szCs w:val="18"/>
        </w:rPr>
        <w:t>н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┬─┬─┬─┬─┬─┬─┬─┬─┬─┬─┬─┬─┬─┬─┬─┬─┬─┬─┬─┐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│ │ │ │ │ │ │ │ │ │ │ │ │ │ │ │ │ │ │ │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└─┴─┴─┴─┴─┴─┴─┴─┴─┴─┴─┴─┴─┴─┴─┴─┴─┴─┴─┴─┘│</w:t>
      </w:r>
      <w:r>
        <w:rPr>
          <w:sz w:val="18"/>
          <w:szCs w:val="18"/>
        </w:rPr>
        <w:t>Дата            ┌─┬─┐ ┌─┬─┐ 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┬─┬─┬─┬─┬─┬─┬─┬─┬─┬─┬─┬─┬─┬─┬─┬─┬─┬─┬─┐│</w:t>
      </w:r>
      <w:r>
        <w:rPr>
          <w:sz w:val="18"/>
          <w:szCs w:val="18"/>
        </w:rPr>
        <w:t>представления   │ │ │.│ │ │.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│ │ │ │ │ │ │ │ │ │ │ │ │ │ │ │ │ │ │ ││</w:t>
      </w:r>
      <w:r>
        <w:rPr>
          <w:sz w:val="18"/>
          <w:szCs w:val="18"/>
        </w:rPr>
        <w:t>декларации      └─┴─┘ └─┴─┘ 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└─┴─┴─┴─┴─┴─┴─┴─┴─┴─┴─┴─┴─┴─┴─┴─┴─┴─┴─┴─┘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(наименование организации -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редставителя налогоплательщика)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┌─┬─┐ ┌─┬─┐ ┌─┬─┬─┬─┐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пись ______ Дата │ │ │.│ │ │.│ │ │ │ │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└─┴─┘ └─┴─┘ └─┴─┴─┴─┘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МП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│</w:t>
      </w:r>
      <w:r>
        <w:rPr>
          <w:sz w:val="18"/>
          <w:szCs w:val="18"/>
        </w:rPr>
        <w:t>Зарегистриро- ┌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Наименование документа,        │вана за N    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подтверждающего полномочия       │              └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представителя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┬─┬─┬─┬─┬─┬─┬─┬─┬─┬─┬─┬─┬─┬─┬─┬─┬─┬─┬─┐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│ │ │ │ │ │ │ │ │ │ │ │ │ │ │ │ │ │ │ │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└─┴─┴─┴─┴─┴─┴─┴─┴─┴─┴─┴─┴─┴─┴─┴─┴─┴─┴─┴─┘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┬─┬─┬─┬─┬─┬─┬─┬─┬─┬─┬─┬─┬─┬─┬─┬─┬─┬─┬─┐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│ │ │ │ │ │ │ │ │ │ │ │ │ │ │ │ │ │ │ │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└─┴─┴─┴─┴─┴─┴─┴─┴─┴─┴─┴─┴─┴─┴─┴─┴─┴─┴─┴─┘│</w:t>
      </w:r>
      <w:r>
        <w:rPr>
          <w:sz w:val="18"/>
          <w:szCs w:val="18"/>
        </w:rPr>
        <w:t>___________________  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│   </w:t>
      </w:r>
      <w:r>
        <w:rPr>
          <w:sz w:val="18"/>
          <w:szCs w:val="18"/>
        </w:rPr>
        <w:t>Фамилия, И.О.         Подпис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││││││││││┌─┐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└─┘      </w:t>
      </w:r>
      <w:r>
        <w:rPr>
          <w:sz w:val="18"/>
          <w:szCs w:val="18"/>
        </w:rPr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││││││││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0840││1021             ┌─┬─┬─┬─┬─┬─┬─┬─┬─┐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КПП │ │ │ │ │ │ │ │ │ │ Стр.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└─┴─┴─┴─┴─┴─┴─┴─┴─┘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Раздел 1. Сумма налога, подлежащая уплате в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по данным налогоплательщи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Показатели         Код         Значения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стро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к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по ОКАТО                    010 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бюджетной классификации     020  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умма налога, подлежащая уплате 030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 бюджет (руб.)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умма налога, исчисленная к     040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меньшению (руб.)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по ОКАТО                    010 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бюджетной классификации     020  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умма налога, подлежащая уплате 030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 бюджет (руб.)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умма налога, исчисленная к     040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меньшению (руб.)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по ОКАТО                    010 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бюджетной классификации     020  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умма налога, подлежащая уплате 030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 бюджет (руб.)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умма налога, исчисленная к     040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меньшению (руб.)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по ОКАТО                    010 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бюджетной классификации     020  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умма налога, подлежащая уплате 030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 бюджет (руб.)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умма налога, исчисленная к     040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меньшению (руб.)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по ОКАТО                    010 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бюджетной классификации     020  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умма налога, подлежащая уплате 030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 бюджет (руб.)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умма налога, исчисленная к     040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меньшению (руб.)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по ОКАТО                    010 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бюджетной классификации     020  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умма налога, подлежащая уплате 030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 бюджет (руб.)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умма налога, исчисленная к     040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меньшению (руб.)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по ОКАТО                    010 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бюджетной классификации     020  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умма налога, подлежащая уплате 030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 бюджет (руб.)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умма налога, исчисленная к     040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меньшению (руб.)                      └─┴─┴─┴─┴─┴─┴─┴─┴─┴─┴─┴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Достоверность и полноту сведений, указанных на да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странице, подтверждаю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____________ (подпись)     ______________ (дат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││││││││││┌─┐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││││││││││└─┘      </w:t>
      </w:r>
      <w:r>
        <w:rPr/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│││││││││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0840││1038             ┌─┬─┬─┬─┬─┬─┬─┬─┬─┐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КПП │ │ │ │ │ │ │ │ │ │ Стр.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┴─┴─┴─┴─┴─┴─┴─┴─┘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здел 2. Определение налоговой ба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исчисление суммы налога в отношении подле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логообложению имущества российск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иностранных организаций, осущест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еятельность 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через постоянные предст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┐             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вида имущества │ │                 Код по ОКАТО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┘             </w:t>
      </w:r>
      <w:r>
        <w:rPr/>
        <w:t>(код строки 010)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анные для ра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реднегодовой стоимости имущества за налоговый пери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 Код                 Остаточная стоимость основ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-  стр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я-  ки               Всего                      в т.ч.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ю                                            льготируе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     2                3                                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┬─┬─┬─┬─┬─┬─┬─┬─┬─┬─┬─┬─┬─┬─┐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01.01  020 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┴─┴─┴─┴─┴─┴─┴─┴─┴─┴─┴─┴─┴─┴─┘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┬─┬─┬─┬─┬─┬─┬─┬─┬─┬─┬─┬─┬─┬─┐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01.02  030 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┴─┴─┴─┴─┴─┴─┴─┴─┴─┴─┴─┴─┴─┴─┘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┬─┬─┬─┬─┬─┬─┬─┬─┬─┬─┬─┬─┬─┬─┐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01.03  040 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┴─┴─┴─┴─┴─┴─┴─┴─┴─┴─┴─┴─┴─┴─┘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┬─┬─┬─┬─┬─┬─┬─┬─┬─┬─┬─┬─┬─┬─┐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01.04  050 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┴─┴─┴─┴─┴─┴─┴─┴─┴─┴─┴─┴─┴─┴─┘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┬─┬─┬─┬─┬─┬─┬─┬─┬─┬─┬─┬─┬─┬─┐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01.05  060 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┴─┴─┴─┴─┴─┴─┴─┴─┴─┴─┴─┴─┴─┴─┘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┬─┬─┬─┬─┬─┬─┬─┬─┬─┬─┬─┬─┬─┬─┐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01.06  070 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┴─┴─┴─┴─┴─┴─┴─┴─┴─┴─┴─┴─┴─┴─┘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┬─┬─┬─┬─┬─┬─┬─┬─┬─┬─┬─┬─┬─┬─┐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01.07  080 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┴─┴─┴─┴─┴─┴─┴─┴─┴─┴─┴─┴─┴─┴─┘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┬─┬─┬─┬─┬─┬─┬─┬─┬─┬─┬─┬─┬─┬─┐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01.08  090 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┴─┴─┴─┴─┴─┴─┴─┴─┴─┴─┴─┴─┴─┴─┘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┬─┬─┬─┬─┬─┬─┬─┬─┬─┬─┬─┬─┬─┬─┐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01.09  100 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┴─┴─┴─┴─┴─┴─┴─┴─┴─┴─┴─┴─┴─┴─┘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┬─┬─┬─┬─┬─┬─┬─┬─┬─┬─┬─┬─┬─┬─┐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01.10  110 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┴─┴─┴─┴─┴─┴─┴─┴─┴─┴─┴─┴─┴─┴─┘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┬─┬─┬─┬─┬─┬─┬─┬─┬─┬─┬─┬─┬─┬─┐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01.11  120 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┴─┴─┴─┴─┴─┴─┴─┴─┴─┴─┴─┴─┴─┴─┘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┬─┬─┬─┬─┬─┬─┬─┬─┬─┬─┬─┬─┬─┬─┐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01.12  130 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┴─┴─┴─┴─┴─┴─┴─┴─┴─┴─┴─┴─┴─┴─┘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┬─┬─┬─┬─┬─┬─┬─┬─┬─┬─┬─┬─┬─┬─┐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1.12  140 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┴─┴─┴─┴─┴─┴─┴─┴─┴─┴─┴─┴─┴─┴─┘ └─┴─┴─┴─┴─┴─┴─┴─┴─┴─┴─┴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счет суммы налог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казатели        Код               Значение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т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1              2                       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негодовая стоимость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мущества за налоговый     15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  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налоговой льготы       160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негодовая стоимость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еоблагаемого налогом      17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мущества за налоговый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я балансов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оимости объекта              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едвижимого имущества      180  │ │ │ │ │ │ │ │ │ │ │/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территории                  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логовая база             19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налоговой льготы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установленной в виде      200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нижения налоговой             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вк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┐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логовая ставка (%)       210  │ │.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┘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налога за            22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логовый период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авансовых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жей, исчисленная      23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 отчетные периоды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налоговой льготы (в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е уменьшения суммы      240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лога, подлежащей              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е в бюджет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налоговой льготы,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меньшающей сумму          25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лога, подлежащую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е в бюдж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налога,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плаченная за пределами    26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оссийской Федерации            └─┴─┴─┴─┴─┴─┴─┴─┴─┴─┴─┴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││││││││││┌─┐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││││││││││└─┘      </w:t>
      </w:r>
      <w:r>
        <w:rPr/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│││││││││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0840││1045             ┌─┬─┬─┬─┬─┬─┬─┬─┬─┐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КПП │ │ │ │ │ │ │ │ │ │ Стр.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┴─┴─┴─┴─┴─┴─┴─┴─┘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здел 3. Определение налоговой ба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исчисление суммы налога за налоговый период по о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едвижимого имущества иностран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е относящемуся к ее деятельности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ции через постоянное представ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Код по ОКАТО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(код строки 010) └─┴─┴─┴─┴─┴─┴─┴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казатели        Код               Значение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т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1              2                       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вентаризационная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оимость на 1 января      02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логового периода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том числе необлагаемая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логом                    03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вентаризационная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налоговой льготы       040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я инвентаризационн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оимости объекта              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едвижимого имущества      050  │ │ │ │ │ │ │ │ │ │ │/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территории                  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логовая база             06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налоговой льготы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установленной в виде      070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нижения налоговой             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вк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┐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логовая ставка (%)       080  │ │.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┘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┬─┐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эффициент К              090  │ │ │/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┴─┘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налога за            10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логовый период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авансовых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жей, исчисленная      11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 отчетные периоды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налоговой льготы (в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е уменьшения суммы      120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лога, подлежащей              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е в бюджет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налоговой льготы,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меньшающей сумму          13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лога, подлежащую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е в бюдж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8</Words>
  <Characters>24260</Characters>
  <CharactersWithSpaces>206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0:00Z</dcterms:created>
  <dc:creator>Министерство финансов Российской Федерации</dc:creator>
  <dc:description/>
  <dc:language>en-US</dc:language>
  <cp:lastModifiedBy/>
  <dcterms:modified xsi:type="dcterms:W3CDTF">2011-10-30T10:00:00Z</dcterms:modified>
  <cp:revision>2</cp:revision>
  <dc:subject>Декларация</dc:subject>
  <dc:title>Налоговая декларация по налогу на имущество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