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09.01.2007 N 2н, вступают в силу, начиная с представления налоговой декларации по налогу на прибыль организаций при выполнении соглашений о разделе продукции за первый отчетный период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6 N 55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7 N 2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└─┘     ┌─┬─┬─┬─┬─┬─┬─┬─┬─┬─┬─┬─┐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    </w:t>
      </w:r>
      <w:r>
        <w:rPr>
          <w:sz w:val="16"/>
          <w:szCs w:val="16"/>
        </w:rPr>
        <w:t>ИНН │ │ │ │ │ │ │ │ │ │ │ │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1082017        └─┴─┴─┴─┴─┴─┴─┴─┴─┴─┴─┴─┘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┬─┬─┬─┬─┬─┬─┬─┬─┐      ┌─┬─┬─┐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КПП │ │ │ │ │ │ │ │ │ │ Стр. │0│0│1│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┴─┴─┴─┴─┴─┴─┴─┴─┘      └─┴─┴─┘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</w:t>
      </w:r>
      <w:r>
        <w:rPr>
          <w:sz w:val="16"/>
          <w:szCs w:val="16"/>
        </w:rPr>
        <w:t>Форма по КНД 115108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Налоговая декларация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по налогу на прибыль организаций при выполнении соглашения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о разделе продукции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мента: 1 - первичный, 3 - корректирующий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рез дробь номер корректировки)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вый (отчетный) период: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месячно - 1, квартал - 3, полугодие - 6,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месяцев - 9, год - 0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┌─┐ ┌─┐ </w:t>
      </w:r>
      <w:r>
        <w:rPr>
          <w:sz w:val="16"/>
          <w:szCs w:val="16"/>
        </w:rPr>
        <w:t>Налоговый         ┌─┐                               ┌─┬─┬─┬─┐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мента │ │/│ │ (отчетный) период │ │                  Отчетный год │ │ │ │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└─┘ └─┘                   └─┘                               └─┴─┴─┴─┘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┌─┬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тся в ________________________________________________________ Код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(наименование налогового органа)                 └─┴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(полное наименование соглашения о разделе продукции)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(полное наименование организации)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┌─┬─┐ ┌─┬─┐ ┌─┬─┐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вида экономической деятельности согласно Общероссийскому │ │ │.│ │ │.│ │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ификатору видов экономической деятельности (ОКВЭД)      └─┴─┘ └─┴─┘ └─┴─┘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ПП по месту нахождения обособленного подразделения,    ┌─┬─┬─┬─┬─┬─┬─┬─┬─┐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ействованного при выполнении СРП                     │ │ │ │ │ │ │ │ │ │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казывается при наличии более одного                   └─┴─┴─┴─┴─┴─┴─┴─┴─┘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я, задействованного при выполнении СРП)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┌─┬─┬─┐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валюты, в которой составлена налоговая декларация                         │ │ │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└─┴─┴─┘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контактного телефона     _____________________________________________________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плательщика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┬─┬─┐                                               ┌─┬─┬─┐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ая декларация │ │ │ │ страницах        с приложением подтверждающих │ │ │ │ листах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лена на     └─┴─┴─┘                  документов или их копий на   └─┴─┴─┘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оверность и полноту сведений,         │Заполняется работником налогового органа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ных в настоящей декларации,        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тверждаю:                             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_____________________________│Сведения о представлении налоговой деклараци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(Фамилия, Имя, Отчество   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(полностью))        │Данная декларация представлена (нужное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отметить знаком V)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┌─┬─┐ ┌─┬─┐ ┌─┬─┬─┬─┐│      ┌─┐           ┌─┐  </w:t>
      </w:r>
      <w:r>
        <w:rPr>
          <w:sz w:val="16"/>
          <w:szCs w:val="16"/>
        </w:rPr>
        <w:t>по телекомму- ┌─┐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лично │ │  по почте │ │  никационным   │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П         └─┴─┘ └─┴─┘ └─┴─┴─┴─┘│      └─┘           └─┘  каналам связи └─┘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┌─┬─┬─┐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ь ____________________________│на │ │ │ │ страницах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(полное наименование     │   └─┴─┴─┘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организации/       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│с приложением подтверждающих ┌─┬─┬─┐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Фамилия, Имя, Отчество)          │документов на                │ │ │ │ листах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└─┴─┴─┘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П         └─┴─┘ └─┴─┘ └─┴─┴─┴─┘│Дата представления ┌─┬─┐ ┌─┬─┐ ┌─┬─┬─┬─┐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декларации         │ │ │ │ │ │ │ │ │ │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│                   └─┴─┘ └─┴─┘ └─┴─┴─┴─┘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документа, подтверждающего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лномочия представителя)         │                      ┌─┬─┬─┬─┬─┬─┬─┬─┬─┬─┬─┐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Зарегистрирована за N │ │ │ │ │ │ │ │ │ │ │ 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└─┴─┴─┴─┴─┴─┴─┴─┴─┴─┴─┘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_________________             ______________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│   </w:t>
      </w:r>
      <w:r>
        <w:rPr>
          <w:sz w:val="16"/>
          <w:szCs w:val="16"/>
        </w:rPr>
        <w:t>Фамилия, И.О.                  Подпись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└─┘     ┌─┬─┬─┬─┬─┬─┬─┬─┬─┬─┬─┬─┐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    </w:t>
      </w:r>
      <w:r>
        <w:rPr>
          <w:sz w:val="16"/>
          <w:szCs w:val="16"/>
        </w:rPr>
        <w:t>ИНН │ │ │ │ │ │ │ │ │ │ │ │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1082024        └─┴─┴─┴─┴─┴─┴─┴─┴─┴─┴─┴─┘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┬─┬─┬─┬─┬─┬─┬─┬─┐      ┌─┬─┬─┐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КПП │ │ │ │ │ │ │ │ │ │ Стр. │ │ │ │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┴─┴─┴─┴─┴─┴─┴─┴─┘      └─┴─┴─┘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</w:t>
      </w:r>
      <w:r>
        <w:rPr>
          <w:sz w:val="16"/>
          <w:szCs w:val="16"/>
        </w:rPr>
        <w:t>Форма по КНД 115108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</w:t>
      </w:r>
      <w:r>
        <w:rPr>
          <w:sz w:val="16"/>
          <w:szCs w:val="16"/>
        </w:rPr>
        <w:t>Раздел 0000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Раздел 1. Сумма налога, подлежащая уплате в бюджет,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по данным налогоплательщика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 1 заполняется  только  в рублях  Российской  Федерации  вне  зависимости от  кода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люты, указанного на титульном листе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оказатели          Код                  Значения показателей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строки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┌─┬─┬─┬─┬─┬─┬─┬─┬─┬─┬─┐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по ОКАТО                  010  │ │ │ │ │ │ │ │ │ │ │ │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└─┴─┴─┴─┴─┴─┴─┴─┴─┴─┴─┘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┌─┬─┬─┬─┬─┬─┬─┬─┬─┬─┐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ок уплаты                   020  │ │ │ │ │ │ │ │ │ │ │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└─┴─┴─┴─┴─┴─┴─┴─┴─┴─┘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федеральный бюджет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┌─┬─┬─┬─┬─┬─┬─┬─┬─┬─┬─┬─┬─┬─┬─┬─┬─┬─┬─┬─┐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бюджетной классификации   030  │ │ │ │ │ │ │ │ │ │ │ │ │ │ │ │ │ │ │ │ │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└─┴─┴─┴─┴─┴─┴─┴─┴─┴─┴─┴─┴─┴─┴─┴─┴─┴─┴─┴─┘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┌─┬─┬─┬─┬─┬─┬─┬─┬─┬─┬─┬─┬─┬─┬─┐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алога к доплате        040  │ │ │ │ │ │ │ │ │ │ │ │ │ │ │ │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└─┴─┴─┴─┴─┴─┴─┴─┴─┴─┴─┴─┴─┴─┴─┘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┌─┬─┬─┬─┬─┬─┬─┬─┬─┬─┬─┬─┬─┬─┬─┐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алога к уменьшению     050  │ │ │ │ │ │ │ │ │ │ │ │ │ │ │ │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└─┴─┴─┴─┴─┴─┴─┴─┴─┴─┴─┴─┴─┴─┴─┘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бюджет субъекта Российской Федерации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┌─┬─┬─┬─┬─┬─┬─┬─┬─┬─┬─┬─┬─┬─┬─┬─┬─┬─┬─┬─┐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бюджетной классификации   060  │ │ │ │ │ │ │ │ │ │ │ │ │ │ │ │ │ │ │ │ │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└─┴─┴─┴─┴─┴─┴─┴─┴─┴─┴─┴─┴─┴─┴─┴─┴─┴─┴─┴─┘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┌─┬─┬─┬─┬─┬─┬─┬─┬─┬─┬─┬─┬─┬─┬─┐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алога к доплате        070  │ │ │ │ │ │ │ │ │ │ │ │ │ │ │ │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└─┴─┴─┴─┴─┴─┴─┴─┴─┴─┴─┴─┴─┴─┴─┘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┌─┬─┬─┬─┬─┬─┬─┬─┬─┬─┬─┬─┬─┬─┬─┐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алога к уменьшению     080  │ │ │ │ │ │ │ │ │ │ │ │ │ │ │ │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└─┴─┴─┴─┴─┴─┴─┴─┴─┴─┴─┴─┴─┴─┴─┘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стоверность и полноту сведений, указанных на данной странице, подтверждаю: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ководитель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┌─┬─┐ ┌─┬─┐ ┌─┬─┬─┬─┐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           ________________   Дата │ │ │ │ │ │ │ │ │ │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└─┴─┘ └─┴─┘ └─┴─┴─┴─┘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ставитель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┌─┬─┐ ┌─┬─┐ ┌─┬─┬─┬─┐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           ________________   Дата │ │ │ │ │ │ │ │ │ │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└─┴─┘ └─┴─┘ └─┴─┴─┴─┘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└─┘     ┌─┬─┬─┬─┬─┬─┬─┬─┬─┬─┬─┬─┐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    </w:t>
      </w:r>
      <w:r>
        <w:rPr>
          <w:sz w:val="16"/>
          <w:szCs w:val="16"/>
        </w:rPr>
        <w:t>ИНН │ │ │ │ │ │ │ │ │ │ │ │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1082031        └─┴─┴─┴─┴─┴─┴─┴─┴─┴─┴─┴─┘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┬─┬─┬─┬─┬─┬─┬─┬─┐      ┌─┬─┬─┐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КПП │ │ │ │ │ │ │ │ │ │ Стр. │ │ │ │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┴─┴─┴─┴─┴─┴─┴─┴─┘      └─┴─┴─┘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</w:t>
      </w:r>
      <w:r>
        <w:rPr>
          <w:sz w:val="16"/>
          <w:szCs w:val="16"/>
        </w:rPr>
        <w:t>Форма по КНД 115108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</w:t>
      </w:r>
      <w:r>
        <w:rPr>
          <w:sz w:val="16"/>
          <w:szCs w:val="16"/>
        </w:rPr>
        <w:t>Раздел 0020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</w:t>
      </w:r>
      <w:r>
        <w:rPr>
          <w:sz w:val="16"/>
          <w:szCs w:val="16"/>
        </w:rPr>
        <w:t>Лист 02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</w:t>
      </w:r>
      <w:r>
        <w:rPr>
          <w:sz w:val="16"/>
          <w:szCs w:val="16"/>
        </w:rPr>
        <w:t>Расчет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лога на прибыль организаций от выполнения соглашения о разделе продукции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┬─────────┬────────────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</w:t>
      </w:r>
      <w:r>
        <w:rPr>
          <w:sz w:val="16"/>
          <w:szCs w:val="16"/>
        </w:rPr>
        <w:t>Показатели                          │   Код   │    Сумма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│ </w:t>
      </w:r>
      <w:r>
        <w:rPr>
          <w:sz w:val="16"/>
          <w:szCs w:val="16"/>
        </w:rPr>
        <w:t>строки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</w:t>
      </w:r>
      <w:r>
        <w:rPr>
          <w:sz w:val="16"/>
          <w:szCs w:val="16"/>
        </w:rPr>
        <w:t>1                              │    2    │      3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оход от выполнения соглашения о разделе продукции - всего   │   01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(стр. 020 + стр. 030),                                       │      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том числе:                                                 │      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тоимость прибыльной продукции, принадлежащей                │   02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плательщику от выполнения соглашения о разделе         │      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родукции                                                    │      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нереализационные доходы                                     │   03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сходы, уменьшающие налоговую базу                          │   04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трицательная величина (или ее часть) налоговой базы         │   05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редыдущих налоговых периодов, уменьшающая                   │      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вую базу (стр. 160 приложения N 4 к Листу 02)          │      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вая база в целом по организации (стр. 010 - стр.       │   06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40 - стр. 050)                                              │      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оля налоговой базы (%), приходящейся на обособленное        │   07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одразделение                                                │      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вая база исходя из доли (стр. 060 х стр. 070)          │   08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умма исчисленного налога на прибыль организаций - всего,    │   09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том числе:                                                 │      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федеральный бюджет                                         │   10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бюджет субъекта Российской Федерации                       │   11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умма начисленных авансовых платежей за отчетный             │   12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(налоговый) период - всего,                                  │      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том числе:                                                 │      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федеральный бюджет                                         │   13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┼─────────┼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бюджет субъекта Российской Федерации                       │   140   │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┴─────────┴────────────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└─┘     ┌─┬─┬─┬─┬─┬─┬─┬─┬─┬─┬─┬─┐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    </w:t>
      </w:r>
      <w:r>
        <w:rPr>
          <w:sz w:val="16"/>
          <w:szCs w:val="16"/>
        </w:rPr>
        <w:t>ИНН │ │ │ │ │ │ │ │ │ │ │ │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1082048        └─┴─┴─┴─┴─┴─┴─┴─┴─┴─┴─┴─┘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┬─┬─┬─┬─┬─┬─┬─┬─┐      ┌─┬─┬─┐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КПП │ │ │ │ │ │ │ │ │ │ Стр. │ │ │ │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┴─┴─┴─┴─┴─┴─┴─┴─┘      └─┴─┴─┘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</w:t>
      </w:r>
      <w:r>
        <w:rPr>
          <w:sz w:val="16"/>
          <w:szCs w:val="16"/>
        </w:rPr>
        <w:t>Форма по КНД 115108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</w:t>
      </w:r>
      <w:r>
        <w:rPr>
          <w:sz w:val="16"/>
          <w:szCs w:val="16"/>
        </w:rPr>
        <w:t>Раздел 0020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</w:t>
      </w:r>
      <w:r>
        <w:rPr>
          <w:sz w:val="16"/>
          <w:szCs w:val="16"/>
        </w:rPr>
        <w:t>Приложение N 1 к Листу 0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едения о продукции, произведенной налогоплательщиком в отчетном (налоговом) периоде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строки 010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┬───────────────────┬──────────────────────────────────┬────────────────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Код     │    Код единицы    │ Объем произведенной продукции (в │ Цена продукции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полезного  │ измерения объема  │      натуральном выражении)      │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скопаемого │     продукции     │                                  │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┼───────────────────┼──────────────────────────────────┼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1      │         2         │                3                 │        4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┼───────────────────┼──────────────────────────────────┼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│                   │                                  │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┼───────────────────┼──────────────────────────────────┼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│                   │                                  │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┼───────────────────┼──────────────────────────────────┼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│                   │                                  │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┼───────────────────┼──────────────────────────────────┼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│                   │                                  │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┼───────────────────┼──────────────────────────────────┼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│                   │                                  │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┼───────────────────┼──────────────────────────────────┼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│                   │                                  │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┼───────────────────┼──────────────────────────────────┼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│                   │                                  │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┼───────────────────┼──────────────────────────────────┼─────────────────┤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│                   │                                  │     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┴───────────────────┴──────────────────────────────────┴────────────────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└─┘     ┌─┬─┬─┬─┬─┬─┬─┬─┬─┬─┬─┬─┐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    </w:t>
      </w:r>
      <w:r>
        <w:rPr>
          <w:sz w:val="16"/>
          <w:szCs w:val="16"/>
        </w:rPr>
        <w:t>ИНН │ │ │ │ │ │ │ │ │ │ │ │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1082055        └─┴─┴─┴─┴─┴─┴─┴─┴─┴─┴─┴─┘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┬─┬─┬─┬─┬─┬─┬─┬─┐      ┌─┬─┬─┐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КПП │ │ │ │ │ │ │ │ │ │ Стр. │ │ │ │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┴─┴─┴─┴─┴─┴─┴─┴─┘      └─┴─┴─┘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</w:t>
      </w:r>
      <w:r>
        <w:rPr>
          <w:sz w:val="16"/>
          <w:szCs w:val="16"/>
        </w:rPr>
        <w:t>Форма по КНД 115108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</w:t>
      </w:r>
      <w:r>
        <w:rPr>
          <w:sz w:val="16"/>
          <w:szCs w:val="16"/>
        </w:rPr>
        <w:t>Раздел 0020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</w:t>
      </w:r>
      <w:r>
        <w:rPr>
          <w:sz w:val="16"/>
          <w:szCs w:val="16"/>
        </w:rPr>
        <w:t>Приложение N 2 к Листу 0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ведения о возмещаемых расходах, произведенных налогоплательщиком в отчетном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(налоговом) периоде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┬────────────┬────────────┐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</w:t>
      </w:r>
      <w:r>
        <w:rPr>
          <w:sz w:val="16"/>
          <w:szCs w:val="16"/>
        </w:rPr>
        <w:t>Показатели                        │ Код строки │   Сумма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┼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</w:t>
      </w:r>
      <w:r>
        <w:rPr>
          <w:sz w:val="16"/>
          <w:szCs w:val="16"/>
        </w:rPr>
        <w:t>1                             │     2      │     3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┼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умма возмещаемых расходов в отчетном (налоговом) периоде │    010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- всего (с учетом остатка невозмещенных расходов на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чало отчетного периода),                   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том числе:                                 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┼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сходы, произведенные (понесенные) до вступления         │    020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оглашения в силу, - всего                   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┼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сходы, произведенные (понесенные) с даты вступления     │    030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оглашения в силу и в течение всего срока его действия, -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сего                                        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┴────────────┴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том числе:                                                            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┬────────────┬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сходы на приобретение, сооружение, изготовление,        │    040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оставку амортизируемого имущества (основных средств и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ематериальных активов) и доведение его до состояния, в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отором оно пригодно для использования, с учетом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граничений, установленных соглашением       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┼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сходы на освоение природных ресурсов, указанные в       │    050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ункте 1 статьи 261 Налогового кодекса Российской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Федерации, а также аналогичные расходы по сопряженным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участкам недр, если это предусмотрено соглашением, - всего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┼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сходы, связанные с содержанием и эксплуатацией          │    060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мущества, которое было передано государством в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безвозмездное пользование налогоплательщику в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оответствии со статьей 11 Федерального закона "О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оглашениях о разделе продукции"             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┼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сходы, произведенные (понесенные) в форме отчислений в  │    070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ликвидационный фонд для финансирования ликвидационных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бот в размере, установленном соглашением   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┼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управленческие расходы, связанные с выполнением           │    080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оглашения (расходы на оплату аренды офисов  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плательщика, в том числе расположенных за пределами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территории Российской Федерации, расходы на их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одержание, информационные и консультационные услуги,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редставительские расходы, расходы на рекламу и другие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управленческие расходы)                      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┼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уммы налогов, начисленные в порядке, установленном       │    090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конодательством Российской Федерации о налогах и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борах, за исключением перечисленных в статье 270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вого кодекса Российской Федерации      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┴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│             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┬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тоимость компенсационной продукции, направляемой на      │    100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озмещение расходов                                       │       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┼────────────┼────────────┤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статок невозмещенных затрат на конец налогового периода  │    110     │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┴────────────┴────────────┘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└─┘     ┌─┬─┬─┬─┬─┬─┬─┬─┬─┬─┬─┬─┐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    </w:t>
      </w:r>
      <w:r>
        <w:rPr>
          <w:sz w:val="16"/>
          <w:szCs w:val="16"/>
        </w:rPr>
        <w:t>ИНН │ │ │ │ │ │ │ │ │ │ │ │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1082062        └─┴─┴─┴─┴─┴─┴─┴─┴─┴─┴─┴─┘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┬─┬─┬─┬─┬─┬─┬─┬─┐      ┌─┬─┬─┐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КПП │ │ │ │ │ │ │ │ │ │ Стр. │ │ │ │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┴─┴─┴─┴─┴─┴─┴─┴─┘      └─┴─┴─┘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</w:t>
      </w:r>
      <w:r>
        <w:rPr>
          <w:sz w:val="16"/>
          <w:szCs w:val="16"/>
        </w:rPr>
        <w:t>Форма по КНД 115108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</w:t>
      </w:r>
      <w:r>
        <w:rPr>
          <w:sz w:val="16"/>
          <w:szCs w:val="16"/>
        </w:rPr>
        <w:t>Раздел 0020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</w:t>
      </w:r>
      <w:r>
        <w:rPr>
          <w:sz w:val="16"/>
          <w:szCs w:val="16"/>
        </w:rPr>
        <w:t>Приложение N 3 к Листу 0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дения о возмещаемых расходах, произведенных налогоплательщиком в соответствии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с программой работ и сметой расходов в налоговом периоде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д строки 010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┬─────────────────────────────────────────────────────────┬──────────────────┐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N  │Наименование статьи расходов в соответствии с программой │      Сумма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п/п │                 работ и сметой расходов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1  │                            2                            │        3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┼────────────────────────────────────────────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│                                            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┴─────────────────────────────────────────────────────────┴──────────────────┘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┬─────────────┬──────────────────┐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</w:t>
      </w:r>
      <w:r>
        <w:rPr>
          <w:sz w:val="16"/>
          <w:szCs w:val="16"/>
        </w:rPr>
        <w:t>Показатели                    │ Код строки  │      Сумма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┼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</w:t>
      </w:r>
      <w:r>
        <w:rPr>
          <w:sz w:val="16"/>
          <w:szCs w:val="16"/>
        </w:rPr>
        <w:t>1                        │      2      │        3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┼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умма возмещаемых расходов в отчетном (налоговом)│     020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ериоде - всего (с учетом остатка невозмещенных  │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сходов на начало отчетного периода)            │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┼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сходы капитального характера, произведенные    │     030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плательщиком в налоговом периоде           │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┼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сходы капитального характера, уменьшающие      │     040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вую базу, - всего                          │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┼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том числе:                                     │        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┼─────────────┼───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роизведенные в прошлых периодах                 │     050     │   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┴─────────────┴──────────────────┘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└─┘     ┌─┬─┬─┬─┬─┬─┬─┬─┬─┬─┬─┬─┐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    </w:t>
      </w:r>
      <w:r>
        <w:rPr>
          <w:sz w:val="16"/>
          <w:szCs w:val="16"/>
        </w:rPr>
        <w:t>ИНН │ │ │ │ │ │ │ │ │ │ │ │ │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1082079        └─┴─┴─┴─┴─┴─┴─┴─┴─┴─┴─┴─┘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┬─┬─┬─┬─┬─┬─┬─┬─┐      ┌─┬─┬─┐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КПП │ │ │ │ │ │ │ │ │ │ Стр. │ │ │ │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┴─┴─┴─┴─┴─┴─┴─┴─┘      └─┴─┴─┘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</w:t>
      </w:r>
      <w:r>
        <w:rPr>
          <w:sz w:val="16"/>
          <w:szCs w:val="16"/>
        </w:rPr>
        <w:t>Форма по КНД 115108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</w:t>
      </w:r>
      <w:r>
        <w:rPr>
          <w:sz w:val="16"/>
          <w:szCs w:val="16"/>
        </w:rPr>
        <w:t>Раздел 00204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</w:t>
      </w:r>
      <w:r>
        <w:rPr>
          <w:sz w:val="16"/>
          <w:szCs w:val="16"/>
        </w:rPr>
        <w:t>Приложение N 4 к Листу 0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рицательная величина (или ее часть) налоговой базы предыдущих налоговых периодов,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уменьшающая налоговую базу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┌───────────────────────────────────────┐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Приложение N 4 к Листу 02 включается в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состав налоговой декларации только по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итогам налогового периода           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└───────────────────────────────────────┘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┬──────────┬───────────────┐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</w:t>
      </w:r>
      <w:r>
        <w:rPr>
          <w:sz w:val="16"/>
          <w:szCs w:val="16"/>
        </w:rPr>
        <w:t>Показатели                       │Код строки│     Сумма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</w:t>
      </w:r>
      <w:r>
        <w:rPr>
          <w:sz w:val="16"/>
          <w:szCs w:val="16"/>
        </w:rPr>
        <w:t>1                           │    2     │       3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статок неперенесенной отрицательной величины          │   01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вой базы предыдущих налоговых периодов на начало │      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вого периода - всего                             │      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том числе:                                           │      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02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03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04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05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06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07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08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09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10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11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12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13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14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145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 __________________________________ год              │   15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┼──────────┼───────────────┤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трицательная величина (или ее часть) налоговой базы   │   160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редыдущих налоговых периодов, уменьшающая налоговую   │      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базу за налоговый период                               │          │    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┴──────────┴───────────────┘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5</Words>
  <Characters>45439</Characters>
  <CharactersWithSpaces>38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финансов Российской Федерации</dc:creator>
  <dc:description/>
  <dc:language>en-US</dc:language>
  <cp:lastModifiedBy/>
  <dcterms:modified xsi:type="dcterms:W3CDTF">2011-10-30T09:59:00Z</dcterms:modified>
  <cp:revision>2</cp:revision>
  <dc:subject>Декларация</dc:subject>
  <dc:title>Налоговая декларация по налогу на прибыль организаций при выполнении соглашения о разделе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