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фина РФ от 16.12.2009 N 135н, вступают в силу, начиная с представления налоговой декларации по налогу на прибыль организаций за налоговый период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05.05.2008 N 54н, в котором приведена данная форма, вступает в силу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2.2009 N 135н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┌─┐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││││││││││││││└─┘      ┌─┬─┬─┬─┬─┬─┬─┬─┬─┬─┬─┬─┐        </w:t>
      </w:r>
      <w:r>
        <w:rPr/>
        <w:t>Приложение N 1 к Приказу Министер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│││││││││││││     </w:t>
      </w:r>
      <w:r>
        <w:rPr/>
        <w:t>ИНН │ │ │ │ │ │ │ │ │ │ │ │ │            финансов Российской Федер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│</w:t>
      </w:r>
      <w:r>
        <w:rPr/>
        <w:t>0020││7010││         └─┴─┴─┴─┴─┴─┴─┴─┴─┴─┴─┴─┘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┌─┬─┬─┬─┬─┬─┬─┬─┬─┐      ┌─┬─┬─┐    </w:t>
      </w:r>
      <w:r>
        <w:rPr/>
        <w:t>от __________________ N 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КПП │ │ │ │ │ │ │ │ │ │ Стр. │0│0│1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└─┴─┴─┴─┴─┴─┴─┴─┴─┘      └─┴─┴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</w:t>
      </w:r>
      <w:r>
        <w:rPr/>
        <w:t>Форма по КНД 115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</w:t>
      </w:r>
      <w:r>
        <w:rPr/>
        <w:t>Лист 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Налоговая декларация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по налогу на прибыль организаций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┌─┬─┬─┐                                     ┌─┬─┐                ┌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корректировки │ │ │ │   Налоговый (отчетный) период (код) │ │ │   Отчетный год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└─┴─┴─┘                                     └─┴─┘                └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┌─┬─┬─┬─┐                                   ┌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тавляется в налоговый орган (код) │ │ │ │ │ по месту нахождения (учета) (код)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└─┴─┴─┴─┘                                   └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┬─┬─┬─┬─┬─┬─┬─┬─┬─┬─┬─┬─┬─┬─┬─┬─┬─┬─┬─┬─┬─┬─┬─┬─┬─┬─┬─┬─┬─┬─┬─┬─┬─┬─┬─┬─┬─┬─┬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 │ │ │ │ │ │ │ │ │ │ │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┴─┴─┴─┴─┴─┴─┴─┴─┴─┴─┴─┴─┴─┴─┴─┴─┴─┴─┴─┴─┴─┴─┴─┴─┴─┴─┴─┴─┴─┴─┴─┴─┴─┴─┴─┴─┴─┴─┴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┬─┬─┬─┬─┬─┬─┬─┬─┬─┬─┬─┬─┬─┬─┬─┬─┬─┬─┬─┬─┬─┬─┬─┬─┬─┬─┬─┬─┬─┬─┬─┬─┬─┬─┬─┬─┬─┬─┬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 │ │ │ │ │ │ │ │ │ │ │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┴─┴─┴─┴─┴─┴─┴─┴─┴─┴─┴─┴─┴─┴─┴─┴─┴─┴─┴─┴─┴─┴─┴─┴─┴─┴─┴─┴─┴─┴─┴─┴─┴─┴─┴─┴─┴─┴─┴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┬─┬─┬─┬─┬─┬─┬─┬─┬─┬─┬─┬─┬─┬─┬─┬─┬─┬─┬─┬─┬─┬─┬─┬─┬─┬─┬─┬─┬─┬─┬─┬─┬─┬─┬─┬─┬─┬─┬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 │ │ │ │ │ │ │ │ │ │ │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┴─┴─┴─┴─┴─┴─┴─┴─┴─┴─┴─┴─┴─┴─┴─┴─┴─┴─┴─┴─┴─┴─┴─┴─┴─┴─┴─┴─┴─┴─┴─┴─┴─┴─┴─┴─┴─┴─┴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┬─┬─┬─┬─┬─┬─┬─┬─┬─┬─┬─┬─┬─┬─┬─┬─┬─┬─┬─┬─┬─┬─┬─┬─┬─┬─┬─┬─┬─┬─┬─┬─┬─┬─┬─┬─┬─┬─┬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 │ │ │ │ │ │ │ │ │ │ │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┴─┴─┴─┴─┴─┴─┴─┴─┴─┴─┴─┴─┴─┴─┴─┴─┴─┴─┴─┴─┴─┴─┴─┴─┴─┴─┴─┴─┴─┴─┴─┴─┴─┴─┴─┴─┴─┴─┴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организация/обособленное подразделение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┌─┬─┐ ┌─┬─┐ ┌─┬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д вида экономической деятельности по классификатору ОКВЭД │ │ │.│ │ │.│ │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└─┴─┘ └─┴─┘ └─┴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┌─┬─┬─┬─┬─┬─┬─┬─┬─┬─┬─┬─┬─┬─┬─┬─┬─┬─┬─┬─┐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омер контактного телефона │ │ │ │ │ │ │ │ │ │ │ │ │ │ │ │ │ │ │ │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└─┴─┴─┴─┴─┴─┴─┴─┴─┴─┴─┴─┴─┴─┴─┴─┴─┴─┴─┴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┬─┬─┐                                                                       ┌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│ │ │ │ страницах     с приложением подтверждающих документов или их копий на │ │ │ │ лист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┴─┴─┘                                                                       └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стоверность и полноту сведений, указанных  │    Заполняется работником налогового орга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настоящей декларации, подтверждаю:      │       Сведения о представлении деклар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┌─┐ </w:t>
      </w:r>
      <w:r>
        <w:rPr/>
        <w:t>1 - налогоплательщик,                  │                                        ┌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└─┘ </w:t>
      </w:r>
      <w:r>
        <w:rPr/>
        <w:t>2 - представитель налогоплательщика    │   Данная декларация представлена (код)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┬─┬─┬─┬─┬─┬─┬─┬─┬─┬─┬─┬─┬─┬─┬─┬─┬─┬─┬─┐   │                                        └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│ │ │ │ │ │ │ │ │ │ │ │ │ │ │ │ │ │ │   │    ┌─┬─┬─┐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└─┴─┴─┴─┴─┴─┴─┴─┴─┴─┴─┴─┴─┴─┴─┴─┴─┴─┴─┴─┘   │ </w:t>
      </w:r>
      <w:r>
        <w:rPr/>
        <w:t>на │ │ │ │ страницах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┬─┬─┬─┬─┬─┬─┬─┬─┬─┬─┬─┬─┬─┬─┬─┬─┬─┬─┬─┐   │    └─┴─┴─┘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│ │ │ │ │ │ │ │ │ │ │ │ │ │ │ │ │ │ │ │   │            </w:t>
      </w:r>
      <w:r>
        <w:rPr/>
        <w:t>с приложением ┌─┬─┬─┐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┴─┴─┴─┴─┴─┴─┴─┴─┴─┴─┴─┴─┴─┴─┴─┴─┴─┴─┴─┘   │</w:t>
      </w:r>
      <w:r>
        <w:rPr/>
        <w:t>подтверждающих документов │ │ │ │ листа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┌─┬─┬─┬─┬─┬─┬─┬─┬─┬─┬─┬─┬─┬─┬─┬─┬─┬─┬─┬─┐   │          </w:t>
      </w:r>
      <w:r>
        <w:rPr/>
        <w:t>или их копий на └─┴─┴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│ │ │ │ │ │ │ │ │ │ │ │ │ │ │ │ │ │ │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┴─┴─┴─┴─┴─┴─┴─┴─┴─┴─┴─┴─┴─┴─┴─┴─┴─┴─┴─┘   │                        ┌─┬─┐ ┌─┬─┐ ┌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фамилия, имя, отчество полностью)      │Дата представления      │ │ │.│ │ │.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┬─┬─┬─┬─┬─┬─┬─┬─┬─┬─┬─┬─┬─┬─┬─┬─┬─┬─┬─┐   │</w:t>
      </w:r>
      <w:r>
        <w:rPr/>
        <w:t>декларации              └─┴─┘ └─┴─┘ └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│ │ │ │ │ │ │ │ │ │ │ │ │ │ │ │ │ │ │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┴─┴─┴─┴─┴─┴─┴─┴─┴─┴─┴─┴─┴─┴─┴─┴─┴─┴─┴─┘   │                   ┌─┬─┬─┬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┌─┬─┬─┬─┬─┬─┬─┬─┬─┬─┬─┬─┬─┬─┬─┬─┬─┬─┬─┬─┐   │  </w:t>
      </w:r>
      <w:r>
        <w:rPr/>
        <w:t>Зарегистрирована │ │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│ │ │ │ │ │ │ │ │ │ │ │ │ │ │ │ │ │ │ │   │        </w:t>
      </w:r>
      <w:r>
        <w:rPr/>
        <w:t>за N       └─┴─┴─┴─┴─┴─┴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┴─┴─┴─┴─┴─┴─┴─┴─┴─┴─┴─┴─┴─┴─┴─┴─┴─┴─┴─┘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┬─┬─┬─┬─┬─┬─┬─┬─┬─┬─┬─┬─┬─┬─┬─┬─┬─┬─┬─┐   │</w:t>
      </w:r>
      <w:r>
        <w:rPr/>
        <w:t>_________________________    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│ │ │ │ │ │ │ │ │ │ │ │ │ │ │ │ │ │ │ │   │      </w:t>
      </w:r>
      <w:r>
        <w:rPr/>
        <w:t>Фамилия, И.О.                 Подпис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┴─┴─┴─┴─┴─┴─┴─┴─┴─┴─┴─┴─┴─┴─┴─┴─┴─┴─┴─┘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┬─┬─┬─┬─┬─┬─┬─┬─┬─┬─┬─┬─┬─┬─┬─┬─┬─┬─┬─┐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│ │ │ │ │ │ │ │ │ │ │ │ │ │ │ │ │ │ │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┴─┴─┴─┴─┴─┴─┴─┴─┴─┴─┴─┴─┴─┴─┴─┴─┴─┴─┴─┘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┬─┬─┬─┬─┬─┬─┬─┬─┬─┬─┬─┬─┬─┬─┬─┬─┬─┬─┬─┐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│ │ │ │ │ │ │ │ │ │ │ │ │ │ │ │ │ │ │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┴─┴─┴─┴─┴─┴─┴─┴─┴─┴─┴─┴─┴─┴─┴─┴─┴─┴─┴─┘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┬─┬─┬─┬─┬─┬─┬─┬─┬─┬─┬─┬─┬─┬─┬─┬─┬─┬─┬─┐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│ │ │ │ │ │ │ │ │ │ │ │ │ │ │ │ │ │ │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┴─┴─┴─┴─┴─┴─┴─┴─┴─┴─┴─┴─┴─┴─┴─┴─┴─┴─┴─┘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┬─┬─┬─┬─┬─┬─┬─┬─┬─┬─┬─┬─┬─┬─┬─┬─┬─┬─┬─┐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│ │ │ │ │ │ │ │ │ │ │ │ │ │ │ │ │ │ │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┴─┴─┴─┴─┴─┴─┴─┴─┴─┴─┴─┴─┴─┴─┴─┴─┴─┴─┴─┘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┬─┬─┬─┬─┬─┬─┬─┬─┬─┬─┬─┬─┬─┬─┬─┬─┬─┬─┬─┐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│ │ │ │ │ │ │ │ │ │ │ │ │ │ │ │ │ │ │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┴─┴─┴─┴─┴─┴─┴─┴─┴─┴─┴─┴─┴─┴─┴─┴─┴─┴─┴─┘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наименование организации - представителя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логоплательщика)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┌─┬─┐ ┌─┬─┐ ┌─┬─┬─┬─┐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 Дата │ │ │.│ │ │.│ │ │ │ │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└─┴─┘ └─┴─┘ └─┴─┴─┴─┘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МП       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Наименование документа,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тверждающего полномочия представителя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┬─┬─┬─┬─┬─┬─┬─┬─┬─┬─┬─┬─┬─┬─┬─┬─┬─┬─┬─┐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│ │ │ │ │ │ │ │ │ │ │ │ │ │ │ │ │ │ │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┴─┴─┴─┴─┴─┴─┴─┴─┴─┴─┴─┴─┴─┴─┴─┴─┴─┴─┴─┘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┬─┬─┬─┬─┬─┬─┬─┬─┬─┬─┬─┬─┬─┬─┬─┬─┬─┬─┬─┐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│ │ │ │ │ │ │ │ │ │ │ │ │ │ │ │ │ │ │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┴─┴─┴─┴─┴─┴─┴─┴─┴─┴─┴─┴─┴─┴─┴─┴─┴─┴─┴─┘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│                        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│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┌─┐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││││││││││││││└─┘      ┌─┬─┬─┬─┬─┬─┬─┬─┬─┬─┬─┬─┐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│││││││││││││     </w:t>
      </w:r>
      <w:r>
        <w:rPr/>
        <w:t>ИНН │ │ │ │ │ │ │ │ │ │ │ │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│</w:t>
      </w:r>
      <w:r>
        <w:rPr/>
        <w:t>0020││7027││         └─┴─┴─┴─┴─┴─┴─┴─┴─┴─┴─┴─┘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┌─┬─┬─┬─┬─┬─┬─┬─┬─┐      ┌─┬─┬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КПП │ │ │ │ │ │ │ │ │ │ Стр. │ │ │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└─┴─┴─┴─┴─┴─┴─┴─┴─┘      └─┴─┴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аздел 1. Сумма налога, подлежащая уплате в бюджет, по данным налогоплательщик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.1. для организаций, уплачивающих авансовые платежи и налог на прибыль организаци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┌─┐ </w:t>
      </w:r>
      <w:r>
        <w:rPr/>
        <w:t>1 - организация, не относящаяся к указанным по коду 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знак налогоплательщика (код) └─┘ 2 - сельскохозяйственный товаропроизводитель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казатели              Код строки             Значения показателей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┌─┬─┬─┬─┬─┬─┬─┬─┬─┬─┬─┐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по ОКАТО                              010       │ │ │ │ │ │ │ │ │ │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└─┴─┴─┴─┴─┴─┴─┴─┴─┴─┴─┘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федеральный бюджет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┌─┬─┬─┬─┬─┬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бюджетной классификации               030       │ │ │ │ │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└─┴─┴─┴─┴─┴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┌─┬─┬─┬─┬─┬─┬─┬─┬─┬─┬─┬─┬─┬─┬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налога к доплате                    040       │ │ │ │ │ │ │ │ │ │ │ │ │ │ │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└─┴─┴─┴─┴─┴─┴─┴─┴─┴─┴─┴─┴─┴─┴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┌─┬─┬─┬─┬─┬─┬─┬─┬─┬─┬─┬─┬─┬─┬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налога к уменьшению                 050       │ │ │ │ │ │ │ │ │ │ │ │ │ │ │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└─┴─┴─┴─┴─┴─┴─┴─┴─┴─┴─┴─┴─┴─┴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бюджет субъекта Российской Федерации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┌─┬─┬─┬─┬─┬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бюджетной классификации               060       │ │ │ │ │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└─┴─┴─┴─┴─┴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┌─┬─┬─┬─┬─┬─┬─┬─┬─┬─┬─┬─┬─┬─┬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налога к доплате                    070       │ │ │ │ │ │ │ │ │ │ │ │ │ │ │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└─┴─┴─┴─┴─┴─┴─┴─┴─┴─┴─┴─┴─┴─┴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┌─┬─┬─┬─┬─┬─┬─┬─┬─┬─┬─┬─┬─┬─┬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налога к уменьшению                 080       │ │ │ │ │ │ │ │ │ │ │ │ │ │ │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└─┴─┴─┴─┴─┴─┴─┴─┴─┴─┴─┴─┴─┴─┴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Достоверность и полноту сведений, указанных на данной странице, подтверждаю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┐              </w:t>
      </w:r>
      <w:r>
        <w:rPr/>
        <w:t>____________________ (подпись)        ________________ (дата)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┌─┐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││││││││││││││└─┘      ┌─┬─┬─┬─┬─┬─┬─┬─┬─┬─┬─┬─┐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│││││││││││││     </w:t>
      </w:r>
      <w:r>
        <w:rPr/>
        <w:t>ИНН │ │ │ │ │ │ │ │ │ │ │ │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│</w:t>
      </w:r>
      <w:r>
        <w:rPr/>
        <w:t>0020││7034││         └─┴─┴─┴─┴─┴─┴─┴─┴─┴─┴─┴─┘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┌─┬─┬─┬─┬─┬─┬─┬─┬─┐      ┌─┬─┬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КПП │ │ │ │ │ │ │ │ │ │ Стр. │ │ │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└─┴─┴─┴─┴─┴─┴─┴─┴─┘      └─┴─┴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аздел 1. Сумма налога, подлежащая уплате в бюджет, по данным налогоплательщик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.2. для организаций, уплачивающих ежемесячные авансовые платеж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Налогоплательщики, не исчисляющие ежемесяч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авансовые платежи налога на прибыль организаций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Подраздел 1.2 Раздела 1 не представляю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┌─┐ </w:t>
      </w:r>
      <w:r>
        <w:rPr/>
        <w:t>1 - организация, не относящаяся к указанным по коду 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знак налогоплательщика (код) └─┘ 2 - сельскохозяйственный товаропроизводитель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казатели              Код строки             Значения показателей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┌─┬─┬─┬─┬─┬─┬─┬─┬─┬─┬─┐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по ОКАТО                              010       │ │ │ │ │ │ │ │ │ │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└─┴─┴─┴─┴─┴─┴─┴─┴─┴─┴─┘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федеральный бюджет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┌─┬─┬─┬─┬─┬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бюджетной классификации               110       │ │ │ │ │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└─┴─┴─┴─┴─┴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┌─┬─┬─┬─┬─┬─┬─┬─┬─┬─┬─┬─┬─┬─┬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ежемесячного авансового             120       │ │ │ │ │ │ │ │ │ │ │ │ │ │ │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а по 1 сроку                                  └─┴─┴─┴─┴─┴─┴─┴─┴─┴─┴─┴─┴─┴─┴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┌─┬─┬─┬─┬─┬─┬─┬─┬─┬─┬─┬─┬─┬─┬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ежемесячного авансового             130       │ │ │ │ │ │ │ │ │ │ │ │ │ │ │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а по 2 сроку                                  └─┴─┴─┴─┴─┴─┴─┴─┴─┴─┴─┴─┴─┴─┴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┌─┬─┬─┬─┬─┬─┬─┬─┬─┬─┬─┬─┬─┬─┬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ежемесячного авансового             140       │ │ │ │ │ │ │ │ │ │ │ │ │ │ │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а по 3 сроку                                  └─┴─┴─┴─┴─┴─┴─┴─┴─┴─┴─┴─┴─┴─┴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бюджет субъекта Российской Федерации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┌─┬─┬─┬─┬─┬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бюджетной классификации               210       │ │ │ │ │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└─┴─┴─┴─┴─┴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┌─┬─┬─┬─┬─┬─┬─┬─┬─┬─┬─┬─┬─┬─┬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ежемесячного авансового             220       │ │ │ │ │ │ │ │ │ │ │ │ │ │ │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а по 1 сроку                                  └─┴─┴─┴─┴─┴─┴─┴─┴─┴─┴─┴─┴─┴─┴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┌─┬─┬─┬─┬─┬─┬─┬─┬─┬─┬─┬─┬─┬─┬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ежемесячного авансового             230       │ │ │ │ │ │ │ │ │ │ │ │ │ │ │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а по 2 сроку                                  └─┴─┴─┴─┴─┴─┴─┴─┴─┴─┴─┴─┴─┴─┴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┌─┬─┬─┬─┬─┬─┬─┬─┬─┬─┬─┬─┬─┬─┬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ежемесячного авансового             240       │ │ │ │ │ │ │ │ │ │ │ │ │ │ │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а по 3 сроку                                  └─┴─┴─┴─┴─┴─┴─┴─┴─┴─┴─┴─┴─┴─┴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Достоверность и полноту сведений, указанных на данной странице, подтверждаю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┐              </w:t>
      </w:r>
      <w:r>
        <w:rPr/>
        <w:t>____________________ (подпись)        ________________ (дата)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┌─┐      ┌─┬─┬─┬─┬─┬─┬─┬─┬─┬─┬─┬─┐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││││││││││││││└─┘  </w:t>
      </w:r>
      <w:r>
        <w:rPr/>
        <w:t>ИНН │ │ │ │ │ │ │ │ │ │ │ │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│││││││││││││         └─┴─┴─┴─┴─┴─┴─┴─┴─┴─┴─┴─┘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│</w:t>
      </w:r>
      <w:r>
        <w:rPr/>
        <w:t>0020││7041││         ┌─┬─┬─┬─┬─┬─┬─┬─┬─┐      ┌─┬─┬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КПП │ │ │ │ │ │ │ │ │ │ Стр. │ │ │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└─┴─┴─┴─┴─┴─┴─┴─┴─┘      └─┴─┴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аздел 1. Сумма налога, подлежащая уплате в бюджет, по данным налогоплательщик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.3. для организаций, уплачивающих налог на прибыль организаций с доходов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в виде процентов, а также дивидендов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Налогоплательщики, не исчисляющ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налог на прибыль организаций с указанных доходов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Подраздел 1.3 Раздела 1 не представляю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казатели              Код строки             Значения показателей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┌─┐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платежа (код)                         010       │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└─┘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┌─┬─┬─┬─┬─┬─┬─┬─┬─┬─┬─┐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по ОКАТО                              020       │ │ │ │ │ │ │ │ │ │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└─┴─┴─┴─┴─┴─┴─┴─┴─┴─┴─┘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┌─┬─┬─┬─┬─┬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бюджетной классификации               030       │ │ │ │ │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└─┴─┴─┴─┴─┴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рок уплаты                                Сумма налога, подлежащая уплат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┬─┐ ┌─┬─┐ ┌─┬─┬─┬─┐                           ┌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│ │</w:t>
      </w:r>
      <w:r>
        <w:rPr/>
        <w:t>.│ │ │.│ │ │ │ │            040           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┴─┘ └─┴─┘ └─┴─┴─┴─┘                           └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┬─┐ ┌─┬─┐ ┌─┬─┬─┬─┐                           ┌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│ │</w:t>
      </w:r>
      <w:r>
        <w:rPr/>
        <w:t>.│ │ │.│ │ │ │ │            040           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┴─┘ └─┴─┘ └─┴─┴─┴─┘                           └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┬─┐ ┌─┬─┐ ┌─┬─┬─┬─┐                           ┌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│ │</w:t>
      </w:r>
      <w:r>
        <w:rPr/>
        <w:t>.│ │ │.│ │ │ │ │            040           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┴─┘ └─┴─┘ └─┴─┴─┴─┘                           └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┬─┐ ┌─┬─┐ ┌─┬─┬─┬─┐                           ┌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│ │</w:t>
      </w:r>
      <w:r>
        <w:rPr/>
        <w:t>.│ │ │.│ │ │ │ │            040           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┴─┘ └─┴─┘ └─┴─┴─┴─┘                           └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┬─┐ ┌─┬─┐ ┌─┬─┬─┬─┐                           ┌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│ │</w:t>
      </w:r>
      <w:r>
        <w:rPr/>
        <w:t>.│ │ │.│ │ │ │ │            040           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┴─┘ └─┴─┘ └─┴─┴─┴─┘                           └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┬─┐ ┌─┬─┐ ┌─┬─┬─┬─┐                           ┌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│ │</w:t>
      </w:r>
      <w:r>
        <w:rPr/>
        <w:t>.│ │ │.│ │ │ │ │            040           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┴─┘ └─┴─┘ └─┴─┴─┴─┘                           └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┬─┐ ┌─┬─┐ ┌─┬─┬─┬─┐                           ┌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│ │</w:t>
      </w:r>
      <w:r>
        <w:rPr/>
        <w:t>.│ │ │.│ │ │ │ │            040           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┴─┘ └─┴─┘ └─┴─┴─┴─┘                           └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┬─┐ ┌─┬─┐ ┌─┬─┬─┬─┐                           ┌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│ │</w:t>
      </w:r>
      <w:r>
        <w:rPr/>
        <w:t>.│ │ │.│ │ │ │ │            040           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┴─┘ └─┴─┘ └─┴─┴─┴─┘                           └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┬─┐ ┌─┬─┐ ┌─┬─┬─┬─┐                           ┌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│ │</w:t>
      </w:r>
      <w:r>
        <w:rPr/>
        <w:t>.│ │ │.│ │ │ │ │            040           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┴─┘ └─┴─┘ └─┴─┴─┴─┘                           └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┬─┐ ┌─┬─┐ ┌─┬─┬─┬─┐                           ┌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│ │</w:t>
      </w:r>
      <w:r>
        <w:rPr/>
        <w:t>.│ │ │.│ │ │ │ │            040           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┴─┘ └─┴─┘ └─┴─┴─┴─┘                           └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┬─┐ ┌─┬─┐ ┌─┬─┬─┬─┐                           ┌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│ │</w:t>
      </w:r>
      <w:r>
        <w:rPr/>
        <w:t>.│ │ │.│ │ │ │ │            040           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┴─┘ └─┴─┘ └─┴─┴─┴─┘                           └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┬─┐ ┌─┬─┐ ┌─┬─┬─┬─┐                           ┌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│ │</w:t>
      </w:r>
      <w:r>
        <w:rPr/>
        <w:t>.│ │ │.│ │ │ │ │            040           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┴─┘ └─┴─┘ └─┴─┴─┴─┘                           └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┬─┐ ┌─┬─┐ ┌─┬─┬─┬─┐                           ┌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│ │</w:t>
      </w:r>
      <w:r>
        <w:rPr/>
        <w:t>.│ │ │.│ │ │ │ │            040           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┴─┘ └─┴─┘ └─┴─┴─┴─┘                           └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┬─┐ ┌─┬─┐ ┌─┬─┬─┬─┐                           ┌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│ │</w:t>
      </w:r>
      <w:r>
        <w:rPr/>
        <w:t>.│ │ │.│ │ │ │ │            040           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┴─┘ └─┴─┘ └─┴─┴─┴─┘                           └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┬─┐ ┌─┬─┐ ┌─┬─┬─┬─┐                           ┌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│ │</w:t>
      </w:r>
      <w:r>
        <w:rPr/>
        <w:t>.│ │ │.│ │ │ │ │            040           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┴─┘ └─┴─┘ └─┴─┴─┴─┘                           └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┬─┐ ┌─┬─┐ ┌─┬─┬─┬─┐                           ┌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│ │</w:t>
      </w:r>
      <w:r>
        <w:rPr/>
        <w:t>.│ │ │.│ │ │ │ │            040           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┴─┘ └─┴─┘ └─┴─┴─┴─┘                           └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┬─┐ ┌─┬─┐ ┌─┬─┬─┬─┐                           ┌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│ │</w:t>
      </w:r>
      <w:r>
        <w:rPr/>
        <w:t>.│ │ │.│ │ │ │ │            040           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┴─┘ └─┴─┘ └─┴─┴─┴─┘                           └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┬─┐ ┌─┬─┐ ┌─┬─┬─┬─┐                           ┌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│ │</w:t>
      </w:r>
      <w:r>
        <w:rPr/>
        <w:t>.│ │ │.│ │ │ │ │            040           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┴─┘ └─┴─┘ └─┴─┴─┴─┘                           └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┬─┐ ┌─┬─┐ ┌─┬─┬─┬─┐                           ┌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│ │</w:t>
      </w:r>
      <w:r>
        <w:rPr/>
        <w:t>.│ │ │.│ │ │ │ │            040           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┴─┘ └─┴─┘ └─┴─┴─┴─┘                           └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┬─┐ ┌─┬─┐ ┌─┬─┬─┬─┐                           ┌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│ │</w:t>
      </w:r>
      <w:r>
        <w:rPr/>
        <w:t>.│ │ │.│ │ │ │ │            040           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┴─┘ └─┴─┘ └─┴─┴─┴─┘                           └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┬─┐ ┌─┬─┐ ┌─┬─┬─┬─┐                           ┌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│ │</w:t>
      </w:r>
      <w:r>
        <w:rPr/>
        <w:t>.│ │ │.│ │ │ │ │            040           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┴─┘ └─┴─┘ └─┴─┴─┴─┘                           └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┬─┐ ┌─┬─┐ ┌─┬─┬─┬─┐                           ┌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│ │</w:t>
      </w:r>
      <w:r>
        <w:rPr/>
        <w:t>.│ │ │.│ │ │ │ │            040           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┴─┘ └─┴─┘ └─┴─┴─┴─┘                           └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Достоверность и полноту сведений, указанных на данной странице, подтверждаю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┐              </w:t>
      </w:r>
      <w:r>
        <w:rPr/>
        <w:t>____________________ (подпись)        ________________ (дата)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┌─┐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││││││││││││││└─┘      ┌─┬─┬─┬─┬─┬─┬─┬─┬─┬─┬─┬─┐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│││││││││││││     </w:t>
      </w:r>
      <w:r>
        <w:rPr/>
        <w:t>ИНН │ │ │ │ │ │ │ │ │ │ │ │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│</w:t>
      </w:r>
      <w:r>
        <w:rPr/>
        <w:t>0020││7058││         └─┴─┴─┴─┴─┴─┴─┴─┴─┴─┴─┴─┘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┌─┬─┬─┬─┬─┬─┬─┬─┬─┐      ┌─┬─┬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КПП │ │ │ │ │ │ │ │ │ │ Стр. │ │ │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└─┴─┴─┴─┴─┴─┴─┴─┴─┘      └─┴─┴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</w:t>
      </w:r>
      <w:r>
        <w:rPr/>
        <w:t>Лист 0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Расчет налога на прибыль организаций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┌─┐ </w:t>
      </w:r>
      <w:r>
        <w:rPr/>
        <w:t>1 - организация, не относящаяся к указанным по кодам 2 и 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знак налогоплательщика (код) │ │ 2 - сельскохозяйственный товаропроизводитель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└─┘ </w:t>
      </w:r>
      <w:r>
        <w:rPr/>
        <w:t>3 - резидент особой экономической зоны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казатели                        Код строки               Сумма (руб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                2                        3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т реализации (стр. 040 Прил. 1 к            01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сту 02)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реализационные доходы (стр. 100 Прил. 1          02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Листу 02)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, уменьшающие сумму доходов от               03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и (стр. 130 Прил. 2 к Листу 02)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реализационные расходы (стр. 200 + стр. 300      04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. 2 к Листу 02)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бытки (стр. 360 Прил. 3 к Листу 02)                05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рибыль (убыток) (стр. 010 + стр. 020 -       06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030 - стр. 040 + стр. 050)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, исключаемые из прибыли                      07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, полученная Банком России от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я деятельности, связанной с             08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ем его функций, и облагаемая по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ой ставке 0 процентов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льгот, предусмотренных законодательством      09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ая база (стр. 060 - стр. 070 - стр.          10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80 - стр. 090)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убытка или части убытка, уменьшающего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ую базу за отчетный (налоговый)              11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 (стр. 150 Прил. 4 к Листу 02)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ая база для исчисления налога (стр.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0 - стр. 110 + стр. 100 Листов 05 +               12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530 Листа 06)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в бюджет субъекта Российской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(с учетом положений абзацев 4           13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5 п. 1 ст. 284 Налогового кодекса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йской Федерации (далее - НК))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┐ ┌─┬─┐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вка налога на прибыль - всего (%)                140       │ │ │.│ │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                         └─┴─┘ └─┴─┘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┐ ┌─┬─┐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федеральный бюджет                              150       │ │ │.│ │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┘ └─┴─┘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┐ ┌─┬─┐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бюджет субъекта Российской Федерации            160       │ │ │.│ │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┘ └─┴─┘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бюджет субъекта Российской Федерации (с                   ┌─┬─┐ ┌─┬─┐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етом положений абзацев 4 и 5 п. 1 ст. 284       170       │ │ │.│ │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К)                                                         └─┴─┘ └─┴─┘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исчисленного налога на прибыль - всего,       18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федеральный бюджет                              19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стр. 120 x стр. 150 : 100)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бюджет субъекта Российской Федерации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стр. 120 - стр. 130) x стр. 160 : 100 +          20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стр. 130 x стр. 170 : 100)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┌─┐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││││││││││││││└─┘      ┌─┬─┬─┬─┬─┬─┬─┬─┬─┬─┬─┬─┐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│││││││││││││     </w:t>
      </w:r>
      <w:r>
        <w:rPr/>
        <w:t>ИНН │ │ │ │ │ │ │ │ │ │ │ │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│</w:t>
      </w:r>
      <w:r>
        <w:rPr/>
        <w:t>0020││7065││         └─┴─┴─┴─┴─┴─┴─┴─┴─┴─┴─┴─┘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┌─┬─┬─┬─┬─┬─┬─┬─┬─┐      ┌─┬─┬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КПП │ │ │ │ │ │ │ │ │ │ Стр. │ │ │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└─┴─┴─┴─┴─┴─┴─┴─┴─┘      └─┴─┴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</w:t>
      </w:r>
      <w:r>
        <w:rPr/>
        <w:t>Лист 02 (продолжение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казатели                        Код строки               Сумма (руб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                2                        3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начисленных авансовых платежей за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ый (налоговый) период - всего,                21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федеральный бюджет                              22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бюджет субъекта Российской Федерации            23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налога, выплаченная за пределами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и засчитываемая в уплату       24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а согласно порядку, установленному статьей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1 НК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федеральный бюджет                              25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бюджет субъекта Российской Федерации            26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налога на прибыль к доплате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федеральный бюджет (стр. 190 - стр. 220 -       27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. 250)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бюджет субъекта Российской Федерации            271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стр. 200 - стр. 230 - стр. 260)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налога на прибыль к уменьшению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федеральный бюджет (стр. 220 + стр. 250 -       28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. 190)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бюджет субъекта Российской Федерации            281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стр. 230 + стр. 260 - стр. 200)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ежемесячных авансовых платежей,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ежащих к уплате в квартале, следующем за        29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ущим отчетным периодом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федеральный бюджет                              30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бюджет субъекта Российской Федерации            31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┌─┐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││││││││││││││└─┘      ┌─┬─┬─┬─┬─┬─┬─┬─┬─┬─┬─┬─┐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│││││││││││││     </w:t>
      </w:r>
      <w:r>
        <w:rPr/>
        <w:t>ИНН │ │ │ │ │ │ │ │ │ │ │ │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│</w:t>
      </w:r>
      <w:r>
        <w:rPr/>
        <w:t>0020││8079││         └─┴─┴─┴─┴─┴─┴─┴─┴─┴─┴─┴─┘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┌─┬─┬─┬─┬─┬─┬─┬─┬─┐      ┌─┬─┬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КПП │ │ │ │ │ │ │ │ │ │ Стр. │ │ │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└─┴─┴─┴─┴─┴─┴─┴─┴─┘      └─┴─┴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</w:t>
      </w:r>
      <w:r>
        <w:rPr/>
        <w:t>Приложение N 1 к Листу 0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Доходы от реализации и внереализационные доходы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┌─┐ </w:t>
      </w:r>
      <w:r>
        <w:rPr/>
        <w:t>1 - организация, не относящаяся к указанным по кодам 2 и 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знак налогоплательщика (код) │ │ 2 - сельскохозяйственный товаропроизводитель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└─┘ </w:t>
      </w:r>
      <w:r>
        <w:rPr/>
        <w:t>3 - резидент особой экономической зоны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казатели                        Код строки               Сумма (руб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                2                        3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от реализации - всего                       01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ручка от реализации товаров (работ, услуг)      011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бственного производства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ручка от реализации покупных товаров            012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ручка от реализации имущественных прав, за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ключением доходов от реализации прав            013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ебований долга, указанных в Прил. 3 к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 Листу 02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ручка от реализации прочего имущества           014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от реализации (выбытия, в т.ч. доход от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ашения) ценных бумаг профессиональных            02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ников рынка ценных бумаг - всего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сумма отклонения фактической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ручки от реализации (выбытия) ценных бумаг,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ращающихся и не обращающихся на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ованном рынке ценных бумаг ниже: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инимальной цены сделок на организованном       021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ынке ценных бумаг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четной цены                                  022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от реализации предприятия как               023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енного комплекса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от реализации по операциям, отраженным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риложении 3 к Листу 02 (стр. 340 Прил. 3 к       03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сту 02)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доходов от реализации (стр. 010 + стр.        04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0 + стр. 023 + стр. 030)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реализационные доходы - всего                    10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виде дохода прошлых лет, выявленного в          101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етном (налоговом) периоде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виде стоимости полученных материалов или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ого имущества при ликвидации выводимых из       102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луатации основных средств, при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монте основных средств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виде безвозмездно полученного имущества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работ, услуг) или имущественных прав (кроме      103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казанных в статье 251 НК)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виде стоимости излишков материально-            104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енных запасов и прочего имущества,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торые выявлены в результате инвентаризации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мма восстановленных расходов на капитальные     105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ожения в соответствии с абзацем четвертым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ункта 9 статьи 258 НК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┌─┐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││││││││││││││└─┘      ┌─┬─┬─┬─┬─┬─┬─┬─┬─┬─┬─┬─┐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│││││││││││││     </w:t>
      </w:r>
      <w:r>
        <w:rPr/>
        <w:t>ИНН │ │ │ │ │ │ │ │ │ │ │ │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│</w:t>
      </w:r>
      <w:r>
        <w:rPr/>
        <w:t>0020││8086││         └─┴─┴─┴─┴─┴─┴─┴─┴─┴─┴─┴─┘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┌─┬─┬─┬─┬─┬─┬─┬─┬─┐      ┌─┬─┬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КПП │ │ │ │ │ │ │ │ │ │ Стр. │ │ │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└─┴─┴─┴─┴─┴─┴─┴─┴─┘      └─┴─┴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</w:t>
      </w:r>
      <w:r>
        <w:rPr/>
        <w:t>Приложение N 2 к Листу 0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сходы, связанные с производством и реализацией, внереализационные расходы и убытки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приравниваемые к внереализационным расходам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┌─┐ </w:t>
      </w:r>
      <w:r>
        <w:rPr/>
        <w:t>1 - организация, не относящаяся к указанным по кодам 2 и 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знак налогоплательщика (код) │ │ 2 - сельскохозяйственный товаропроизводитель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└─┘ </w:t>
      </w:r>
      <w:r>
        <w:rPr/>
        <w:t>3 - резидент особой экономической зоны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казатели                        Код строки               Сумма (руб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                2                        3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ямые расходы, относящиеся к реализованным         01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ам, работам, услугам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ямые расходы налогоплательщиков,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х оптовую, мелкооптовую и розничную    02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говлю в текущем отчетном (налоговом) периоде,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носящихся к реализованным товарам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стоимость реализованных покупных      03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варов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свенные расходы - всего                           04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ммы налогов и сборов, начисленные в порядке,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тановленном законодательством Российской        041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 налогах и сборах, за исключением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диного социального налога, а также налогов,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численных в статье 270 НК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ходы на капитальные вложения в соответствии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 абзацем вторым пункта 9 статьи 258 НК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размере: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 более 10%                                    042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 более 30%                                    043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ходы, осуществленные налогоплательщиком-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ей, использующим труд инвалидов,        045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гласно пп. 38 п. 1 ст. 264 НК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ходы налогоплательщиков - общественных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й инвалидов, а также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логоплательщиков-учреждений, единственными      046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бственниками имущества которых являются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щественные организации инвалидов, согласно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п. 39 п. 1 ст. 264 НК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ходы на приобретение права на земельные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астки, указанные в пунктах 1 и 2 ст. 264.1      047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К, признаваемые расходами отчетного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налогового) периода, - всего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при признании расходов: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ечение срока, определенного                  048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логоплательщиком (но не менее 5 лет)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размере, не превышающем 30% налоговой базы    049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ыдущего налогового периода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ечение срока, установленного договором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 приобретении земельного участка на          05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ловиях рассрочки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ечение срока действия договора аренды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емельного участка, не подлежащего              051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сударственной регистрации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НИОКР                                    052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не давшие положительного            053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зультата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уммы по стр. 052 расходы на НИОКР по перечню,   054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му Правительством Российской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не давшие положительного            055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зультата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реализованных имущественных прав (кроме   059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 требований долга, указанных в Прил. 3 к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сту 02)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а приобретения реализованного прочего            06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и расходы, связанные с его реализацией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чистых активов предприятия,               061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ованного как имущественный комплекс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┌─┐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││││││││││││││└─┘      ┌─┬─┬─┬─┬─┬─┬─┬─┬─┬─┬─┬─┐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│││││││││││││     </w:t>
      </w:r>
      <w:r>
        <w:rPr/>
        <w:t>ИНН │ │ │ │ │ │ │ │ │ │ │ │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│</w:t>
      </w:r>
      <w:r>
        <w:rPr/>
        <w:t>0020││8093││         └─┴─┴─┴─┴─┴─┴─┴─┴─┴─┴─┴─┘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┌─┬─┬─┬─┬─┬─┬─┬─┬─┐      ┌─┬─┬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КПП │ │ │ │ │ │ │ │ │ │ Стр. │ │ │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└─┴─┴─┴─┴─┴─┴─┴─┴─┘      └─┴─┴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Приложение N 2 к Листу 02 (продолжение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казатели                        Код строки               Сумма (руб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                2                        3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, связанные с приобретением и реализацией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ыбытием, в т.ч. погашением) ценных бумаг          07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ессиональными участниками рынка ценных бумаг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по операциям, отраженным в Приложении 3     08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Листу 02 (стр. 350 Прил. 3 к Листу 02)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ы убытков прошлых лет по объектам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ющих производств и хозяйств, включая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ы жилищно-коммунальной и социально-           09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урной сферы, учитываемые в уменьшение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и текущего отчетного (налогового) периода,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ой по указанным видам деятельности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убытка от реализации амортизируемого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, относящаяся к расходам текущего          10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(налогового) периода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убытка от реализации права на земельный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ок, относящаяся к расходам текущего            11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(налогового) периода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надбавки, уплачиваемая покупателем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как имущественного комплекса,           12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носящаяся к расходам текущего отчетного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логового) периода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ризнанных расходов (сумма строк 010, 020,    13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40, 059 - 120)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амортизации за отчетный (налоговый)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, начисленная: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нейным методом                                  131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по нематериальным активам           132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линейным методом                                133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по нематериальным активам           134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од начисления амортизации, отраженный в                    ┌─┐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ной политике:                                   135      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1 - линейный, 2 - нелинейный)                                └─┘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реализационные расходы - всего                   20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ходы в виде процентов по долговым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язательствам любого вида, в том числе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центов, начисленных по ценным бумагам и        201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ым обязательствам, выпущенным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эмитированным) налогоплательщиком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ходы по созданию резерва предстоящих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ходов, направляемых на цели, обеспечивающие    202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циальную защиту инвалидов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быток от реализации права требования долга,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носящийся к внереализационным расходам          203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кущего отчетного (налогового) периода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ходы на ликвидацию выводимых из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луатации основных средств, на списание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материальных активов, на ликвидацию             204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ъектов незавершенного строительства и иного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ущества, охрану недр и другие аналогичные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ы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трафы, пени и иные санкции за нарушение          205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говорных или долговых обязательств,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змещение причиненного ущерба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бытки, приравниваемые к внереализационным          30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ам - всего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убытки прошлых налоговых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иодов, выявленные в текущем отчетном           301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налоговом) периоде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ммы безнадежных долгов, а в случае, если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логоплательщик принял решение о создании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зерва по сомнительным долгам, суммы             302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езнадежных долгов, не покрытые за счет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редств резерва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┌─┐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││││││││││││││└─┘      ┌─┬─┬─┬─┬─┬─┬─┬─┬─┬─┬─┬─┐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│││││││││││││     </w:t>
      </w:r>
      <w:r>
        <w:rPr/>
        <w:t>ИНН │ │ │ │ │ │ │ │ │ │ │ │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│</w:t>
      </w:r>
      <w:r>
        <w:rPr/>
        <w:t>0020││8109││         └─┴─┴─┴─┴─┴─┴─┴─┴─┴─┴─┴─┘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┌─┬─┬─┬─┬─┬─┬─┬─┬─┐      ┌─┬─┬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КПП │ │ │ │ │ │ │ │ │ │ Стр. │ │ │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└─┴─┴─┴─┴─┴─┴─┴─┴─┘      └─┴─┴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</w:t>
      </w:r>
      <w:r>
        <w:rPr/>
        <w:t>Приложение N 3 к Листу 0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асчет суммы расходов по операциям, финансовые результаты по которым учитываютс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 налогообложении прибыли с учетом положений статей 264.1, 268, 275.1, 276, 279, 323 Н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за исключением отраженных в Листе 05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Налогоплательщики, не осуществляющие операци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подлежащие отражению в Приложении 3 к Листу 02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данное Приложение не представляю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┌─┐ </w:t>
      </w:r>
      <w:r>
        <w:rPr/>
        <w:t>1 - организация, не относящаяся к указанным по кодам 2 и 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знак налогоплательщика (код) │ │ 2 - сельскохозяйственный товаропроизводитель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└─┘ </w:t>
      </w:r>
      <w:r>
        <w:rPr/>
        <w:t>3 - резидент особой экономической зоны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казатели                        Код строки               Сумма (руб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                2                        3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объектов реализации амортизируемого      01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- всего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объектов, реализованных с убытком     02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от реализации амортизируемого имущества     03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чная стоимость реализованного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ортизируемого имущества и расходы, связанные с    04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го реализацией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от реализации амортизируемого имущества     05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ез учета объектов, реализованных с убытком)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бытки от реализации амортизируемого имущества      06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ез учета объектов, реализованных с прибылью)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от реализации права требования долга как    07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я финансовых услуг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реализованного права требования долга     08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его реализации как финансовой услуги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бытки при реализации права требования долга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к реализация финансовых услуг                     09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от реализации права требования долга: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 наступления срока платежа (п. 1 ст. 279 НК)    10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ле наступления срока платежа (п. 2 ст. 279     11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К)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реализованного права требования долга: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 наступления срока платежа (п. 1 ст. 279 НК)    12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ле наступления срока платежа (п. 2 ст. 279     13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К)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быток от реализации права требования долга в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со статьей 279 НК: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п. 1: - размер убытка, соответствующий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умме процентов, исчисленных в         14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оответствии со статьей 269 НК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- размер убытка, превышающий сумму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оцентов, исчисленных в               15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оответствии со статьей 269 НК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п. 2  - убыток от реализации права             16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требования долга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в том числе убыток от реализации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ава требования долга, относящийся    17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к внереализационным расходам текущего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тчетного (налогового) периода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┌─┐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││││││││││││││└─┘      ┌─┬─┬─┬─┬─┬─┬─┬─┬─┬─┬─┬─┐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│││││││││││││     </w:t>
      </w:r>
      <w:r>
        <w:rPr/>
        <w:t>ИНН │ │ │ │ │ │ │ │ │ │ │ │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│</w:t>
      </w:r>
      <w:r>
        <w:rPr/>
        <w:t>0020││8116││         └─┴─┴─┴─┴─┴─┴─┴─┴─┴─┴─┴─┘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┌─┬─┬─┬─┬─┬─┬─┬─┬─┐      ┌─┬─┬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КПП │ │ │ │ │ │ │ │ │ │ Стр. │ │ │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└─┴─┴─┴─┴─┴─┴─┴─┴─┘      └─┴─┴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Приложение N 3 к Листу 02 (продолжение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казатели                        Код строки               Сумма (руб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                2                        3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от реализации товаров (работ, услуг),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енных прав по объектам обслуживающих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 и хозяйств, включая объекты             18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ищно-коммунальной и социально-культурной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феры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, понесенные обслуживающими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ми и хозяйствами при реализации ими     19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в (работ, услуг), имущественных прав в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ущем отчетном (налоговом) периоде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убытков текущего отчетного (налогового)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 по объектам обслуживающих производств и     20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, включая объекты жилищно-коммунальной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социально-культурной сферы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убытки, не учитываемые для целей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логообложения в текущем отчетном                201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налоговом) периоде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учредителя доверительного управления,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е в рамках договора доверительного         21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имуществом (п. 3 ст. 276 НК)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учредителя доверительного управления,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анные с осуществлением договора                 22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верительного управления имуществом (п. 3 ст.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6 НК)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бытки, полученные в отчетном (налоговом)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е в рамках договора доверительного            23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имуществом (п. 4 ст. 276 НК)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а реализации права на земельный участок          24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не возмещенных налогоплательщику затрат,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анных с приобретением права на земельный        25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ок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быток от реализации права на земельный участок     26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выручка от реализации по операциям,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женным в Приложении 3 к Листу 02                34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030, 070, 100,  110, 180, 210 Прил.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к Листу 02)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расходы по операциям, отраженным в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ожении 3 к Листу 02 (сумма строк 040, 080,      35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0, 130, 190, 220, 250 Прил. 3 к Листу 02)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бытки по операциям, отраженным в Приложении 3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Листу 02 (сумма строк 060, 090, 150, 160, 201,    36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0, 260 Прил. 3 к Листу 02)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┌─┐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││││││││││││││└─┘      ┌─┬─┬─┬─┬─┬─┬─┬─┬─┬─┬─┬─┐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│││││││││││││     </w:t>
      </w:r>
      <w:r>
        <w:rPr/>
        <w:t>ИНН │ │ │ │ │ │ │ │ │ │ │ │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│</w:t>
      </w:r>
      <w:r>
        <w:rPr/>
        <w:t>0020││7126││         └─┴─┴─┴─┴─┴─┴─┴─┴─┴─┴─┴─┘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┌─┬─┬─┬─┬─┬─┬─┬─┬─┐      ┌─┬─┬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КПП │ │ │ │ │ │ │ │ │ │ Стр. │ │ │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└─┴─┴─┴─┴─┴─┴─┴─┴─┘      └─┴─┴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</w:t>
      </w:r>
      <w:r>
        <w:rPr/>
        <w:t>Приложение N 4 к Листу 0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Расчет суммы убытка или части убытка, уменьшающего налоговую базу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</w:t>
      </w:r>
      <w:r>
        <w:rPr/>
        <w:t>Налогоплательщики, не имеющ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</w:t>
      </w:r>
      <w:r>
        <w:rPr/>
        <w:t>остатка неперенесенного убытк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</w:t>
      </w:r>
      <w:r>
        <w:rPr/>
        <w:t>Приложение N 4 к Листу 02 не представляю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┌─┐ </w:t>
      </w:r>
      <w:r>
        <w:rPr/>
        <w:t>1 - организация, не относящаяся к указанным по кодам 2 и 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знак налогоплательщика (код) │ │ 2 - сельскохозяйственный товаропроизводитель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└─┘ </w:t>
      </w:r>
      <w:r>
        <w:rPr/>
        <w:t>3 - резидент особой экономической зоны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казатели                        Код строки               Сумма (руб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                2                        3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еперенесенного убытка на начало            01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ого периода - всего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бытка, полученного до 01.01.2002 года          02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бытка, полученного после 01.01.2002 года       03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┌─┬─┬─┬─┐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а │ │ │ │ │ год                   04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└─┴─┴─┴─┘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┌─┬─┬─┬─┐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а │ │ │ │ │ год                   05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└─┴─┴─┴─┘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┌─┬─┬─┬─┐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а │ │ │ │ │ год                   06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└─┴─┴─┴─┘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┌─┬─┬─┬─┐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а │ │ │ │ │ год                   07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└─┴─┴─┴─┘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┌─┬─┬─┬─┐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а │ │ │ │ │ год                   08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└─┴─┴─┴─┘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┌─┬─┬─┬─┐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а │ │ │ │ │ год                   09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└─┴─┴─┴─┘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┌─┬─┬─┬─┐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а │ │ │ │ │ год                   10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└─┴─┴─┴─┘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┌─┬─┬─┬─┐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а │ │ │ │ │ год                   11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└─┴─┴─┴─┘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┌─┬─┬─┬─┐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а │ │ │ │ │ год                   12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└─┴─┴─┴─┘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┌─┬─┬─┬─┐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а │ │ │ │ │ год                   13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└─┴─┴─┴─┘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ая база за отчетный (налоговый) период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100 Листа 02 + стр. 100 Листов 05 +           14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530 Листа 06)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убытка или части убытка, уменьшающего         15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ую базу за отчетный (налоговый) период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еперенесенного убытка на конец             16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ого периода - всего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бытка, полученного до 01.01.2002 года          17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бытка, полученного после 01.01.2002 года       18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┌─┐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││││││││││││││└─┘      ┌─┬─┬─┬─┬─┬─┬─┬─┬─┬─┬─┬─┐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│││││││││││││     </w:t>
      </w:r>
      <w:r>
        <w:rPr/>
        <w:t>ИНН │ │ │ │ │ │ │ │ │ │ │ │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│</w:t>
      </w:r>
      <w:r>
        <w:rPr/>
        <w:t>0020││8130││         └─┴─┴─┴─┴─┴─┴─┴─┴─┴─┴─┴─┘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┌─┬─┬─┬─┬─┬─┬─┬─┬─┐      ┌─┬─┬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КПП │ │ │ │ │ │ │ │ │ │ Стр. │ │ │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└─┴─┴─┴─┴─┴─┴─┴─┴─┘      └─┴─┴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</w:t>
      </w:r>
      <w:r>
        <w:rPr/>
        <w:t>Приложение N 5 к Листу 0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асчет распределения авансовых платежей и налога на прибыль организаций в бюдже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убъекта Российской Федерации организацией, имеющей обособленные подразделен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</w:t>
      </w:r>
      <w:r>
        <w:rPr/>
        <w:t>Налогоплательщики, не имеющ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</w:t>
      </w:r>
      <w:r>
        <w:rPr/>
        <w:t>обособленных подразделений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</w:t>
      </w:r>
      <w:r>
        <w:rPr/>
        <w:t>Приложение N 5 к Листу 02 не представляю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┌─┐ </w:t>
      </w:r>
      <w:r>
        <w:rPr/>
        <w:t>1 - организация, не относящаяся к указанным по кодам 2 и 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знак налогоплательщика (код) │ │ 2 - сельскохозяйственный товаропроизводитель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└─┘ </w:t>
      </w:r>
      <w:r>
        <w:rPr/>
        <w:t>3 - резидент особой экономической зоны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1 - по организации без входящих в нее обособленных подразделени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┌─┐ </w:t>
      </w:r>
      <w:r>
        <w:rPr/>
        <w:t>2 - по обособленному подразделению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 составлен: │ │ 3 - по обособленному подразделению, закрытому в течение текущег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└─┘     </w:t>
      </w:r>
      <w:r>
        <w:rPr/>
        <w:t>налогового периода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4 - по группе обособленных подразделений, находящихся на территор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одного субъекта Российской Федераци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Обособленное подразделение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ПП                                               Наименование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┬─┬─┬─┬─┬─┬─┬─┬─┐           ┌─┬─┬─┬─┬─┬─┬─┬─┬─┬─┬─┬─┬─┬─┬─┬─┬─┬─┬─┬─┬─┬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│ │ │ │ │ │ │ │ │           │ │ │ │ │ │ │ │ │ │ │ │ │ │ │ │ │ │ │ │ │ │ │ │ │ │ │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┴─┴─┴─┴─┴─┴─┴─┴─┘           └─┴─┴─┴─┴─┴─┴─┴─┴─┴─┴─┴─┴─┴─┴─┴─┴─┴─┴─┴─┴─┴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┌─┐  ┌─┬─┬─┬─┬─┬─┬─┬─┬─┬─┬─┬─┬─┬─┬─┬─┬─┬─┬─┬─┬─┬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ложение обязанности   │ │  │ │ │ │ │ │ │ │ │ │ │ │ │ │ │ │ │ │ │ │ │ │ │ │ │ │ │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уплате налога на      └─┘  └─┴─┴─┴─┴─┴─┴─┴─┴─┴─┴─┴─┴─┴─┴─┴─┴─┴─┴─┴─┴─┴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ое                  ┌─┬─┬─┬─┬─┬─┬─┬─┬─┬─┬─┬─┬─┬─┬─┬─┬─┬─┬─┬─┬─┬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е                 │ │ │ │ │ │ │ │ │ │ │ │ │ │ │ │ │ │ │ │ │ │ │ │ │ │ │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- возложена,                └─┴─┴─┴─┴─┴─┴─┴─┴─┴─┴─┴─┴─┴─┴─┴─┴─┴─┴─┴─┴─┴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 - не возложена              ┌─┬─┬─┬─┬─┬─┬─┬─┬─┬─┬─┬─┬─┬─┬─┬─┬─┬─┬─┬─┬─┬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│ │ │ │ │ │ │ │ │ │ │ │ │ │ │ │ │ │ │ │ │ │ │ │ │ │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┴─┴─┴─┴─┴─┴─┴─┴─┴─┴─┴─┴─┴─┴─┴─┴─┴─┴─┴─┴─┴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┌─┬─┬─┬─┬─┬─┬─┬─┬─┬─┬─┬─┬─┬─┬─┬─┬─┬─┬─┬─┬─┬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│ │ │ │ │ │ │ │ │ │ │ │ │ │ │ │ │ │ │ │ │ │ │ │ │ │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┴─┴─┴─┴─┴─┴─┴─┴─┴─┴─┴─┴─┴─┴─┴─┴─┴─┴─┴─┴─┴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казатели                        Код строки               Сумма (руб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                2                        3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ая база в целом по организации               03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без учета закрытых в течение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кущего налогового периода обособленных          031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разделений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┐ ┌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налоговой базы (%)                             040       │ │ │ │.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┘ └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ая база, исходя из доли                      05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┐ ┌─┬─┐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вка налога (%) в бюджет субъекта                 060       │ │ │.│ │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(%)                                      └─┴─┘ └─┴─┘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налога                                        07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о налога в бюджет субъекта                  08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налога, выплаченная за пределами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и засчитываемая в уплату       09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а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налога к доплате                              10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налога к уменьшению                           11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жемесячные авансовые платежи в квартале,           12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ующем за отчетным периодом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жемесячные авансовые платежи на I квартал          121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ующего налогового периода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┌─┐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││││││││││││││└─┘      ┌─┬─┬─┬─┬─┬─┬─┬─┬─┬─┬─┬─┐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│││││││││││││     </w:t>
      </w:r>
      <w:r>
        <w:rPr/>
        <w:t>ИНН │ │ │ │ │ │ │ │ │ │ │ │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│</w:t>
      </w:r>
      <w:r>
        <w:rPr/>
        <w:t>0020││8147││         └─┴─┴─┴─┴─┴─┴─┴─┴─┴─┴─┴─┘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┌─┬─┬─┬─┬─┬─┬─┬─┬─┐      ┌─┬─┬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КПП │ │ │ │ │ │ │ │ │ │ Стр. │ │ │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└─┴─┴─┴─┴─┴─┴─┴─┴─┘      └─┴─┴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</w:t>
      </w:r>
      <w:r>
        <w:rPr/>
        <w:t>Лист 0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Расчет налога на прибыль организаций, удерживаемого налоговым агентом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(источником выплаты доходов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Организации, не являющиеся налоговыми агентам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</w:t>
      </w:r>
      <w:r>
        <w:rPr/>
        <w:t>Лист 03 не представляю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аздел А. Расчет налога на прибыль организаций с доходов в виде дивидендов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доходов от долевого участия в других организациях, созданных на территор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Российской Федерации)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┌─┐ </w:t>
      </w:r>
      <w:r>
        <w:rPr/>
        <w:t>1 - промежуточные дивиденды                         ┌─┬─┐         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ивидендов │ │ 2 - по результатам             Налоговый (отчетный) │ │ │ Отчетный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└─┘     </w:t>
      </w:r>
      <w:r>
        <w:rPr/>
        <w:t>финансового года           период (код)         └─┴─┘ год     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казатели                            Код             Сумма (руб.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строки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                2                   3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дивидендов, подлежащих распределению между         ┌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онерами (участниками) в текущем налоговом       010 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е, - всего                                         └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┌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виденды, начисленные иностранным организациям     020 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└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┌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виденды, начисленные физическим лицам, не         030 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вляющимся резидентами Российской Федерации              └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строк 020 и 030 дивиденды, налоги с которых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гласно международным договорам исчислены:             ┌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ставке 0 процентов                             031 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└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┌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 5 процентов включительно                       032 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└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┌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ыше 5 до 10 процентов включительно              033 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└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┌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ыше 10 процентов                                034 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└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виденды, подлежащие распределению российским           ┌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онерам, - всего (стр. 010 - стр. 020 - стр.     040 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0)                                                     └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             ┌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пользу налогоплательщиков - получателей         050 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ивидендов (стр. 040 - стр. 060), из них:              └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┌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ммы дивидендов, подлежащие распределению       051 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ийским организациям (налоговая ставка 9%)         └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┌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ммы дивидендов, подлежащие распределению       052 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ийским организациям (налоговая ставка 0%)         └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┌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мма дивидендов, распределяемая в пользу        053 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изических лиц - резидентов Российской                └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                                             ┌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пользу акционеров (участников), не являющихся   060 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ательщиками налога на прибыль                        └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┌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виденды, полученные самим налоговым агентом       070 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редыдущем отчетном (налоговом) периоде                └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┌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виденды, полученные самим налоговым агентом       080 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екущем отчетном (налоговом) периоде до                └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ределения дивидендов между акционерами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частниками)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┌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дивидендов, с которых исчислены налоги        090 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050 - стр. 070 - стр. 080), в том числе:           └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┌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российским организациям (по налоговой          091 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авке 9%)                                             └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┌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российским организациям (по налоговой          092 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авке 0%)                                             └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┌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численная сумма налога, подлежащая уплате         100 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бюджет                                                 └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налога, начисленная с дивидендов,                  ┌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ченных в предыдущие отчетные (налоговые)       110 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ы                                                  └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┌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налога, начисленная с дивидендов,             120 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ченных в последнем квартале (месяце)                └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периода, - всего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┌─┐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││││││││││││││└─┘      ┌─┬─┬─┬─┬─┬─┬─┬─┬─┬─┬─┬─┐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│││││││││││││     </w:t>
      </w:r>
      <w:r>
        <w:rPr/>
        <w:t>ИНН │ │ │ │ │ │ │ │ │ │ │ │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│</w:t>
      </w:r>
      <w:r>
        <w:rPr/>
        <w:t>0020││8154││         └─┴─┴─┴─┴─┴─┴─┴─┴─┴─┴─┴─┘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┌─┬─┬─┬─┬─┬─┬─┬─┬─┐      ┌─┬─┬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КПП │ │ │ │ │ │ │ │ │ │ Стр. │ │ │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└─┴─┴─┴─┴─┴─┴─┴─┴─┘      └─┴─┴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</w:t>
      </w:r>
      <w:r>
        <w:rPr/>
        <w:t>Лист 03 (продолжение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Раздел Б. Расчет налога на прибыль организаций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 доходов в виде процентов по государственным и муниципальным ценным бумагам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┌─┐ </w:t>
      </w:r>
      <w:r>
        <w:rPr/>
        <w:t>1 - доход в виде процентов по государственным и муниципальным ценным бумага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охода │ │ (ставка 15%)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└─┘ </w:t>
      </w:r>
      <w:r>
        <w:rPr/>
        <w:t>2 - доход в виде процентов по муниципальным ценным бумагам, эмитированным на сро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е менее трех лет до 01.01.2007, а также доход в виде процентов по облигация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 ипотечным покрытием, эмитированным до 01.01.2007, и доход учредителе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доверительного управления ипотечным покрытием, полученным на основан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риобретения ипотечных сертификатов участия, выданных управляющим ипотечны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окрытием до 01.01.2007 (ставка 9%)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казатели                        Код строки               Сумма (руб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                2                        3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ая база                                      01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┐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вка налога (%)                                   020       │ │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┘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числено налога с доходов                          03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о налога в предыдущие отчетные периоды      04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налога, начисленная с доходов,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ченных в последнем квартале (месяце)           05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(налогового) периода, - всего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┌─┐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││││││││││││││└─┘      ┌─┬─┬─┬─┬─┬─┬─┬─┬─┬─┬─┬─┐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│││││││││││││     </w:t>
      </w:r>
      <w:r>
        <w:rPr/>
        <w:t>ИНН │ │ │ │ │ │ │ │ │ │ │ │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│</w:t>
      </w:r>
      <w:r>
        <w:rPr/>
        <w:t>0020││8161││         └─┴─┴─┴─┴─┴─┴─┴─┴─┴─┴─┴─┘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┌─┬─┬─┬─┬─┬─┬─┬─┬─┐      ┌─┬─┬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КПП │ │ │ │ │ │ │ │ │ │ Стр. │ │ │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└─┴─┴─┴─┴─┴─┴─┴─┴─┘      └─┴─┴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</w:t>
      </w:r>
      <w:r>
        <w:rPr/>
        <w:t>Лист 03 (продолжение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Раздел В. Реестр - расшифровка сумм дивидендов (процентов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оказатели        Код строки                   Значение показателей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      2                                 3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┌─┬─┬─┬─┬─┬─┬─┬─┬─┬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│ │ │ │ │ │ │ │ │ 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└─┴─┴─┴─┴─┴─┴─┴─┴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┌─┬─┬─┬─┬─┬─┬─┬─┬─┬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│ │ │ │ │ │ │ │ │ 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└─┴─┴─┴─┴─┴─┴─┴─┴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┌─┬─┬─┬─┬─┬─┬─┬─┬─┬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              010  │ │ │ │ │ │ │ │ │ │ 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ателя                         └─┴─┴─┴─┴─┴─┴─┴─┴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┌─┬─┬─┬─┬─┬─┬─┬─┬─┬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│ │ │ │ │ │ │ │ │ 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└─┴─┴─┴─┴─┴─┴─┴─┴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┌─┬─┬─┬─┬─┬─┬─┬─┬─┬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│ │ │ │ │ │ │ │ │ 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└─┴─┴─┴─┴─┴─┴─┴─┴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нахождения              020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                             ┌─┬─┬─┬─┬─┬─┐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индекс                    │ │ │ │ │ │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└─┴─┴─┴─┴─┴─┘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┌─┬─┐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 Российской Федерации       │ │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од)                              └─┴─┘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┌─┬─┬─┬─┬─┬─┬─┬─┬─┬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                              │ │ │ │ │ │ │ │ │ │ 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└─┴─┴─┴─┴─┴─┴─┴─┴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┌─┬─┬─┬─┬─┬─┬─┬─┬─┬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                              │ │ │ │ │ │ │ │ │ │ 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└─┴─┴─┴─┴─┴─┴─┴─┴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┌─┬─┬─┬─┬─┬─┬─┬─┬─┬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ный пункт (село,            │ │ │ │ │ │ │ │ │ │ 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елок и т.п.)                    └─┴─┴─┴─┴─┴─┴─┴─┴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┌─┬─┬─┬─┬─┬─┬─┬─┬─┬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ица (проспект,                   │ │ │ │ │ │ │ │ │ │ 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улок и т.д.)                   └─┴─┴─┴─┴─┴─┴─┴─┴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┌─┬─┬─┬─┬─┬─┬─┬─┐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дома (владения)              │ │ │ │ │ │ │ │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└─┴─┴─┴─┴─┴─┴─┴─┘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┌─┬─┬─┬─┬─┬─┬─┬─┐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корпуса (строения)           │ │ │ │ │ │ │ │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└─┴─┴─┴─┴─┴─┴─┴─┘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┌─┬─┬─┬─┬─┬─┬─┬─┐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офиса (квартиры)             │ │ │ │ │ │ │ │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└─┴─┴─┴─┴─┴─┴─┴─┘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┌─┬─┬─┬─┬─┬─┬─┬─┬─┬─┬─┬─┬─┬─┬─┬─┬─┬─┬─┬─┐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│ │ │ │ │ │ │ │ │ │ │ │ │ │ │ │ │ │ │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└─┴─┴─┴─┴─┴─┴─┴─┴─┴─┴─┴─┴─┴─┴─┴─┴─┴─┴─┴─┘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┌─┬─┬─┬─┬─┬─┬─┬─┬─┬─┬─┬─┬─┬─┬─┬─┬─┬─┬─┬─┐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организации      030  │ │ │ │ │ │ │ │ │ │ │ │ │ │ │ │ │ │ │ │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.И.О.)                           └─┴─┴─┴─┴─┴─┴─┴─┴─┴─┴─┴─┴─┴─┴─┴─┴─┴─┴─┴─┘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┌─┬─┬─┬─┬─┬─┬─┬─┬─┬─┬─┬─┬─┬─┬─┬─┬─┬─┬─┬─┐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│ │ │ │ │ │ │ │ │ │ │ │ │ │ │ │ │ │ │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└─┴─┴─┴─┴─┴─┴─┴─┴─┴─┴─┴─┴─┴─┴─┴─┴─┴─┴─┴─┘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┌─┬─┬─┬─┬─┬─┬─┬─┬─┬─┬─┬─┬─┬─┬─┐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актный телефон            040  │ │ │ │ │ │ │ │ │ │ │ │ │ │ │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└─┴─┴─┴─┴─┴─┴─┴─┴─┴─┴─┴─┴─┴─┴─┘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┌─┬─┐ ┌─┬─┐ ┌─┬─┬─┬─┐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перечисления             050  │ │ │.│ │ │.│ │ │ │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видендов                         └─┴─┘ └─┴─┘ └─┴─┴─┴─┘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┌─┬─┬─┬─┬─┬─┬─┬─┬─┬─┬─┬─┬─┬─┬─┐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дивидендов (руб.)       060  │ │ │ │ │ │ │ │ │ │ │ │ │ │ │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└─┴─┴─┴─┴─┴─┴─┴─┴─┴─┴─┴─┴─┴─┴─┘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┌─┬─┬─┬─┬─┬─┬─┬─┬─┬─┬─┬─┬─┬─┬─┐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налога (руб.)           070  │ │ │ │ │ │ │ │ │ │ │ │ │ │ │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└─┴─┴─┴─┴─┴─┴─┴─┴─┴─┴─┴─┴─┴─┴─┘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┌─┐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││││││││││││││└─┘      ┌─┬─┬─┬─┬─┬─┬─┬─┬─┬─┬─┬─┐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│││││││││││││     </w:t>
      </w:r>
      <w:r>
        <w:rPr/>
        <w:t>ИНН │ │ │ │ │ │ │ │ │ │ │ │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│</w:t>
      </w:r>
      <w:r>
        <w:rPr/>
        <w:t>0020││7171││         └─┴─┴─┴─┴─┴─┴─┴─┴─┴─┴─┴─┘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┌─┬─┬─┬─┬─┬─┬─┬─┬─┐      ┌─┬─┬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КПП │ │ │ │ │ │ │ │ │ │ Стр. │ │ │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└─┴─┴─┴─┴─┴─┴─┴─┴─┘      └─┴─┴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</w:t>
      </w:r>
      <w:r>
        <w:rPr/>
        <w:t>Лист 0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Расчет налога на прибыль организаций с доходов, исчисленного по ставкам,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отличным от ставки, указанной в пункте 1 статьи 284 НК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</w:t>
      </w:r>
      <w:r>
        <w:rPr/>
        <w:t>Налогоплательщики, не имеющие доходов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облагаемых по ставкам, отличным от ставк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</w:t>
      </w:r>
      <w:r>
        <w:rPr/>
        <w:t>указанной в пункте 1 статьи 284 НК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</w:t>
      </w:r>
      <w:r>
        <w:rPr/>
        <w:t>Лист 04 не представляю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   ┌─┐ 1 - доход в виде процентов по государственным и муниципальным ценным бумага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а │ │ (ставка 15%)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└─┘ </w:t>
      </w:r>
      <w:r>
        <w:rPr/>
        <w:t>2 - доход в виде процентов по муниципальным ценным бумагам, эмитированным на сро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е менее трех лет до 01.01.2007 (ставка 9%)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3 - доход в виде процентов по государственным и муниципальным облигациям, подлежащ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логообложению (ставка 0%)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4 - доход в виде дивидендов (доходов от долевого участия в иностранных организациях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ставка 9%)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5 - доход в виде дивидендов (доходов от долевого участия в иностранных организациях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ставка 0%)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казатели                        Код строки               Сумма (руб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                2                        3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ая база                                      01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, уменьшающие налоговую базу                  02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┐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вка налога (%)                                   030       │ │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┘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числено налога с доходов                          04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налога с выплаченных дивидендов за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елами Российской Федерации и засчитанная в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лату налога согласно порядку, установленному      05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ьями 275, 311 НК, в предыдущие отчетные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ы (сумма строк 050 и 060 за предыдущий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ый период)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налога с выплаченных дивидендов за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елами Российской Федерации и засчитываемая в    06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лату налога согласно порядку, установленному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ьями 275, 311 НК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о налога, в предыдущие отчетные периоды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070 и 080 за предыдущий отчетный       07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)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налога, начисленная с доходов, полученных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оследнем квартале (месяце) отчетного             08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логового) периода - всего (стр. 040 - стр.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0 - стр. 060 - стр. 070)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┌─┐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││││││││││││││└─┘      ┌─┬─┬─┬─┬─┬─┬─┬─┬─┬─┬─┬─┐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│││││││││││││     </w:t>
      </w:r>
      <w:r>
        <w:rPr/>
        <w:t>ИНН │ │ │ │ │ │ │ │ │ │ │ │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│</w:t>
      </w:r>
      <w:r>
        <w:rPr/>
        <w:t>0020││7188││         └─┴─┴─┴─┴─┴─┴─┴─┴─┴─┴─┴─┘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┌─┬─┬─┬─┬─┬─┬─┬─┬─┐      ┌─┬─┬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КПП │ │ │ │ │ │ │ │ │ │ Стр. │ │ │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└─┴─┴─┴─┴─┴─┴─┴─┴─┘      └─┴─┴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</w:t>
      </w:r>
      <w:r>
        <w:rPr/>
        <w:t>Лист 0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Расчет налоговой базы по налогу на прибыль организаций по операциям,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инансовые результаты которых учитываются в особом порядк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за исключением отраженных в Приложении 3 к Листу 02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Налогоплательщики, не осуществляющие операци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</w:t>
      </w:r>
      <w:r>
        <w:rPr/>
        <w:t>подлежащие отражению в Листе 05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</w:t>
      </w:r>
      <w:r>
        <w:rPr/>
        <w:t>данный Лист не представляю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д   ┌─┐ 1 - с ценными бумагами, обращающимися на организованном рынке ценных бумаг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ции │ │ 2 - с ценными бумагами, не обращающимися на организованном рынке ценных бумаг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└─┘ </w:t>
      </w:r>
      <w:r>
        <w:rPr/>
        <w:t>3 - с финансовыми инструментами срочных сделок, не обращающимися на организованн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рынке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4 - по операциям с ценными бумагами, обращающимися и не обращающимися н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рганизованном рынке ценных бумаг, полученными первичными владельцам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государственных ценных бумаг в результате новаци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казатели                        Код строки               Сумма (руб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                2                        3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 от выбытия, в т.ч. доход от погашения         01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отклонения от рыночной (расчетной) цены       02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, связанные с приобретением и                03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ей (выбытием, в т.ч. погашением)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рибыль (убыток) (стр. 010 + стр. 020 -       04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030)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корректировки прибыли (убытка)                05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ая база без учета убытков, полученных в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ыдущих налоговых периодах (стр. 040 - стр.      06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0)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убытка или части убытка, полученного в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ыдущем (предыдущих) налоговом (налоговых)       07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е (периодах)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убытка или части убытка, признаваемая в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м (налоговом) периоде в целях                08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обложения, уменьшающая налоговую базу за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ый (налоговый) период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неучтенного убытка, подлежащего переносу      09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будущий отчетный (налоговый) период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ая база (стр. 060 - стр. 080)                10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┌─┐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││││││││││││││└─┘      ┌─┬─┬─┬─┬─┬─┬─┬─┬─┬─┬─┬─┐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│││││││││││││     </w:t>
      </w:r>
      <w:r>
        <w:rPr/>
        <w:t>ИНН │ │ │ │ │ │ │ │ │ │ │ │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│</w:t>
      </w:r>
      <w:r>
        <w:rPr/>
        <w:t>0020││7195││         └─┴─┴─┴─┴─┴─┴─┴─┴─┴─┴─┴─┘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┌─┬─┬─┬─┬─┬─┬─┬─┬─┐      ┌─┬─┬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КПП │ │ │ │ │ │ │ │ │ │ Стр. │ │ │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└─┴─┴─┴─┴─┴─┴─┴─┴─┘      └─┴─┴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</w:t>
      </w:r>
      <w:r>
        <w:rPr/>
        <w:t>Лист 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Доходы, расходы и налоговая база,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лученная негосударственным пенсионным фондом от размещения пенсионных резерв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</w:t>
      </w:r>
      <w:r>
        <w:rPr/>
        <w:t>Лист 06 представляется тольк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</w:t>
      </w:r>
      <w:r>
        <w:rPr/>
        <w:t>негосударственными пенсионными фонда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казатели                        Код строки               Сумма (руб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                2                        3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 негосударственного пенсионного фонда          01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реализации или иного выбытия ценных бумаг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в том числе погашения), обращающихся на          02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ованном рынке ценных бумаг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мма отклонения фактической выручки от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ализации ценных бумаг, обращающихся на          03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ованном рынке ценных бумаг, от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инимальной цены сделок на организованном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ынке ценных бумаг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реализации или иного выбытия ценных бумаг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в том числе погашения), не обращающихся на       04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ованном рынке ценных бумаг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мма отклонения фактической выручки от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ализации ценных бумаг, не обращающихся на       05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ованном рынке ценных бумаг, от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четной цены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виде процентов по государственным и             06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униципальным ценным бумагам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виде процентов по муниципальным ценным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умагам, эмитированным на срок не менее трех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т до 01.01.2007, а также в виде процентов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облигациям с ипотечным покрытием,              07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митированным до 01.01.2007, и доход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редителей доверительного управления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потечным покрытием, полученный на основании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обретения ипотечных сертификатов участия,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данных управляющим ипотечным покрытием до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1.01.2007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долевого участия в других организациях         08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виде процентов по государственным и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униципальным ценным бумагам, налог по которым    09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держивается налоговым агентом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виде процентов по муниципальным ценным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умагам, эмитированным на срок не менее трех      10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т до 01.01.2007, налог по которым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держивается налоговым агентом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осуществления других инвестиций (вложений)     11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размещенных пенсионных резервов за            12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ый период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 негосударственного пенсионного фонда,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читанный исходя из ставки рефинансирования      13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а России и суммы размещенного резерва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ходящийся на ценные бумаги, обращающиеся на    14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ованном рынке ценных бумаг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ходящийся на ценные бумаги, не обращающиеся    15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организованном рынке ценных бумаг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виде процентного дохода по государственным и    16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униципальным ценным бумагам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виде процентов по муниципальным ценным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умагам, эмитированным на срок не менее трех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т до 01.01.2007, а также в виде процентов       17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облигациям с ипотечным покрытием,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митированным до 01.01.2007, и доход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редителей доверительного управления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потечным покрытием, полученный на основании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обретения ипотечных сертификатов участия,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данных управляющим ипотечным покрытием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 01.01.2007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ученный от других инвестиций (вложений)        18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┌─┐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││││││││││││││└─┘      ┌─┬─┬─┬─┬─┬─┬─┬─┬─┬─┬─┬─┐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│││││││││││││     </w:t>
      </w:r>
      <w:r>
        <w:rPr/>
        <w:t>ИНН │ │ │ │ │ │ │ │ │ │ │ │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│</w:t>
      </w:r>
      <w:r>
        <w:rPr/>
        <w:t>0020││7201││         └─┴─┴─┴─┴─┴─┴─┴─┴─┴─┴─┴─┘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┌─┬─┬─┬─┬─┬─┬─┬─┬─┐      ┌─┬─┬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КПП │ │ │ │ │ │ │ │ │ │ Стр. │ │ │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└─┴─┴─┴─┴─┴─┴─┴─┴─┘      └─┴─┴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</w:t>
      </w:r>
      <w:r>
        <w:rPr/>
        <w:t>Лист 06 (продолжение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казатели                        Код строки               Сумма (руб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                2                        3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(сумма строк 200 - 220)                     19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ходящиеся на вложения в ценные бумаги,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ращающиеся на организованном рынке ценных       20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умаг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ходящиеся на вложения в ценные бумаги, не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ращающиеся на организованном рынке ценных       21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умаг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ходящиеся на другие инвестиции (вложения)      22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нт отчислений на уставную деятельность от                ┌─┬─┬─┐ ┌─┬─┬─┬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ов, полученных от размещения пенсионных        230       │ │ │ │.│ │ │ │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ов, %                                                   └─┴─┴─┘ └─┴─┴─┴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исления от доходов, полученных от размещения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онных резервов, направленных на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ирование имущества, предназначенного для        24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 уставной деятельности фонда (сумма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 250 - 320)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исления от размещения пенсионных резервов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вложений в ценные бумаги, обращающиеся на      25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ованном рынке ценных бумаг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исления от размещения пенсионных резервов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вложений в ценные бумаги, не обращающиеся      26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организованном рынке ценных бумаг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исления от доходов, полученных в виде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центов по государственным и муниципальным      27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нным бумагам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исления от доходов в виде процентов по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униципальным ценным бумагам, эмитированным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срок не менее трех лет до 01.01.2007, а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кже от доходов в виде процентов по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лигациям с ипотечным покрытием,                 28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митированным до 01.01.2007, и доходов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редителей доверительного управления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потечным покрытием, полученным на основании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обретения ипотечных сертификатов участия,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данных управляющим ипотечным покрытием до 1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нваря 2007 года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исления от доходов, полученных от долевого     29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астия в других организациях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исления от доходов в виде процентов по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сударственным и муниципальным ценным            30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умагам, удерживаемых налоговым агентом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исления от доходов в виде процентов по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униципальным ценным бумагам, эмитированным       31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срок не менее трех лет до 01.01.2007,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держиваемых налоговым агентом (источником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платы доходов)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исления от осуществления других инвестиций     32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вложений)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(убыток)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(убыток) от вложений в ценные бумаги,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щающиеся на организованном рынке ценных         33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маг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ы, исключаемые из прибыли от вложений в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е бумаги, обращающиеся на организованном       34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нке ценных бумаг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(убыток) от вложений в ценные бумаги,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обращающиеся на организованном рынке ценных      35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маг               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ы, исключаемые из прибыли от вложений в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е бумаги, не обращающиеся на                   36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ованном рынке ценных бумаг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 в виде процентов по государственным и         37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ым ценным бумагам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┌─┐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││││││││││││││└─┘      ┌─┬─┬─┬─┬─┬─┬─┬─┬─┬─┬─┬─┐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│││││││││││││     </w:t>
      </w:r>
      <w:r>
        <w:rPr/>
        <w:t>ИНН │ │ │ │ │ │ │ │ │ │ │ │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│</w:t>
      </w:r>
      <w:r>
        <w:rPr/>
        <w:t>0020││7218││         └─┴─┴─┴─┴─┴─┴─┴─┴─┴─┴─┴─┘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┌─┬─┬─┬─┬─┬─┬─┬─┬─┐      ┌─┬─┬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КПП │ │ │ │ │ │ │ │ │ │ Стр. │ │ │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└─┴─┴─┴─┴─┴─┴─┴─┴─┘      └─┴─┴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</w:t>
      </w:r>
      <w:r>
        <w:rPr/>
        <w:t>Лист 06 (продолжение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казатели                        Код строки               Сумма (руб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                2                        3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 в виде процентов по муниципальным ценным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магам, эмитированным на срок не менее трех ле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01.01.2007, а также доход в виде процентов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блигациям с ипотечным покрытием,                38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митированным до 01.01.2007, и доход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дителей доверительного управления ипотечным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рытием, полученный на основании приобретения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потечных сертификатов участия, выданных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яющим ипотечным покрытием до 01.01.2007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(убыток) от осуществления других            39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й (вложений)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ы, исключаемые из прибыли от осуществления      40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х инвестиций (вложений)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ая база от вложений в ценные бумаги,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щающиеся на организованном рынке ценных         41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маг (стр. 330 - стр. 340)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убытка или части убытка, полученного в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ыдущем (предыдущих) налоговом (налоговых)       42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е (периодах). Входящее сальдо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убытка, признаваемая в отчетном               43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логовом) периоде в целях налогообложения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неучтенного убытка, подлежащего переносу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будущий отчетный (налоговый) период.             44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ходящее сальдо (стр. 420 - стр. 430)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ая база от вложений в ценные бумаги, не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щающиеся на организованном рынке ценных         45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маг (стр. 350 - стр. 360)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убытка или части убытка, полученного в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ыдущем (предыдущих) налоговом (налоговых)       46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е (периодах). Входящее сальдо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убытка, признаваемая в отчетном               47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логовом) периоде в целях налогообложения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неучтенного убытка, подлежащего переносу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будущий отчетный (налоговый) период.             48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ходящее сальдо (стр. 460 - стр. 470)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ая база от осуществления других              49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й (стр. 390 - стр. 400)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убытка или части убытка, полученного в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ыдущем (предыдущих) налоговом (налоговых)       50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е (периодах). Входящее сальдо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убытка, признаваемая в отчетном               51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логовом) периоде в целях налогообложения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неучтенного убытка, подлежащего переносу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будущий отчетный (налоговый) период.             52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ходящее сальдо (стр. 500 - стр. 510)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ая база для исчисления налога                     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410 - стр. 430 + стр. 450 - стр. 470 +        530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490 - стр. 510)                                   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┌─┐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││││││││││││││└─┘      ┌─┬─┬─┬─┬─┬─┬─┬─┬─┬─┬─┬─┐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│││││││││││││     </w:t>
      </w:r>
      <w:r>
        <w:rPr/>
        <w:t>ИНН │ │ │ │ │ │ │ │ │ │ │ │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│</w:t>
      </w:r>
      <w:r>
        <w:rPr/>
        <w:t>0020││7225││         └─┴─┴─┴─┴─┴─┴─┴─┴─┴─┴─┴─┘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┌─┬─┬─┬─┬─┬─┬─┬─┬─┐      ┌─┬─┬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КПП │ │ │ │ │ │ │ │ │ │ Стр. │ │ │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└─┴─┴─┴─┴─┴─┴─┴─┴─┘      └─┴─┴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</w:t>
      </w:r>
      <w:r>
        <w:rPr/>
        <w:t>Лист 0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тчет о целевом использовании имущества (в том числе денежных средств), работ, услуг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х в рамках благотворительной деятельности, целевых поступлений, целевого финансир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Налогоплательщики, не получавшие имущество (в том числе денежные средства)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работы, услуги в рамках благотворительной деятельности, целевых поступлений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целевого финансирования, Лист 07 не представляю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вида      Дата   /Срок ис-   / Стоимость  /   Сумма       Сумма средств,/ Сумма средств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й поступления пользования  имущества,    средств,     использованных  использова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до какой   работ, услуг     срок       по назначению        не 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даты)        или сумма   использования    в течение     назначению ил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денежных     которых не   установленного не использова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средств        истек           срока      в установлен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</w:t>
      </w:r>
      <w:r>
        <w:rPr/>
        <w:t>срок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        2/5                       3/6                           4/7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┬─┬─┐  ┌─┬─┐ ┌─┬─┐ ┌─┬─┬─┬─┐   ┌─┬─┬─┬─┬─┬─┬─┬─┬─┬─┬─┬─┐     ┌─┬─┬─┬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│ │  │ │ │</w:t>
      </w:r>
      <w:r>
        <w:rPr/>
        <w:t>.│ │ │.│ │ │ │ │   │ │ │ │ │ │ │ │ │ │ │ │ │     │ │ │ │ │ │ │ │ │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┴─┴─┘  └─┴─┘ └─┴─┘ └─┴─┴─┴─┘   └─┴─┴─┴─┴─┴─┴─┴─┴─┴─┴─┴─┘     └─┴─┴─┴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┌─┬─┐ ┌─┬─┐ ┌─┬─┬─┬─┐   ┌─┬─┬─┬─┬─┬─┬─┬─┬─┬─┬─┬─┐     ┌─┬─┬─┬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│ │</w:t>
      </w:r>
      <w:r>
        <w:rPr/>
        <w:t>.│ │ │.│ │ │ │ │   │ │ │ │ │ │ │ │ │ │ │ │ │     │ │ │ │ │ │ │ │ │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┴─┘ └─┴─┘ └─┴─┴─┴─┘   └─┴─┴─┴─┴─┴─┴─┴─┴─┴─┴─┴─┘     └─┴─┴─┴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┬─┬─┐  ┌─┬─┐ ┌─┬─┐ ┌─┬─┬─┬─┐   ┌─┬─┬─┬─┬─┬─┬─┬─┬─┬─┬─┬─┐     ┌─┬─┬─┬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│ │  │ │ │</w:t>
      </w:r>
      <w:r>
        <w:rPr/>
        <w:t>.│ │ │.│ │ │ │ │   │ │ │ │ │ │ │ │ │ │ │ │ │     │ │ │ │ │ │ │ │ │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┴─┴─┘  └─┴─┘ └─┴─┘ └─┴─┴─┴─┘   └─┴─┴─┴─┴─┴─┴─┴─┴─┴─┴─┴─┘     └─┴─┴─┴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┌─┬─┐ ┌─┬─┐ ┌─┬─┬─┬─┐   ┌─┬─┬─┬─┬─┬─┬─┬─┬─┬─┬─┬─┐     ┌─┬─┬─┬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│ │</w:t>
      </w:r>
      <w:r>
        <w:rPr/>
        <w:t>.│ │ │.│ │ │ │ │   │ │ │ │ │ │ │ │ │ │ │ │ │     │ │ │ │ │ │ │ │ │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┴─┘ └─┴─┘ └─┴─┴─┴─┘   └─┴─┴─┴─┴─┴─┴─┴─┴─┴─┴─┴─┘     └─┴─┴─┴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┬─┬─┐  ┌─┬─┐ ┌─┬─┐ ┌─┬─┬─┬─┐   ┌─┬─┬─┬─┬─┬─┬─┬─┬─┬─┬─┬─┐     ┌─┬─┬─┬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│ │  │ │ │</w:t>
      </w:r>
      <w:r>
        <w:rPr/>
        <w:t>.│ │ │.│ │ │ │ │   │ │ │ │ │ │ │ │ │ │ │ │ │     │ │ │ │ │ │ │ │ │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┴─┴─┘  └─┴─┘ └─┴─┘ └─┴─┴─┴─┘   └─┴─┴─┴─┴─┴─┴─┴─┴─┴─┴─┴─┘     └─┴─┴─┴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┌─┬─┐ ┌─┬─┐ ┌─┬─┬─┬─┐   ┌─┬─┬─┬─┬─┬─┬─┬─┬─┬─┬─┬─┐     ┌─┬─┬─┬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│ │</w:t>
      </w:r>
      <w:r>
        <w:rPr/>
        <w:t>.│ │ │.│ │ │ │ │   │ │ │ │ │ │ │ │ │ │ │ │ │     │ │ │ │ │ │ │ │ │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┴─┘ └─┴─┘ └─┴─┴─┴─┘   └─┴─┴─┴─┴─┴─┴─┴─┴─┴─┴─┴─┘     └─┴─┴─┴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┬─┬─┐  ┌─┬─┐ ┌─┬─┐ ┌─┬─┬─┬─┐   ┌─┬─┬─┬─┬─┬─┬─┬─┬─┬─┬─┬─┐     ┌─┬─┬─┬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│ │  │ │ │</w:t>
      </w:r>
      <w:r>
        <w:rPr/>
        <w:t>.│ │ │.│ │ │ │ │   │ │ │ │ │ │ │ │ │ │ │ │ │     │ │ │ │ │ │ │ │ │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┴─┴─┘  └─┴─┘ └─┴─┘ └─┴─┴─┴─┘   └─┴─┴─┴─┴─┴─┴─┴─┴─┴─┴─┴─┘     └─┴─┴─┴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┌─┬─┐ ┌─┬─┐ ┌─┬─┬─┬─┐   ┌─┬─┬─┬─┬─┬─┬─┬─┬─┬─┬─┬─┐     ┌─┬─┬─┬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│ │</w:t>
      </w:r>
      <w:r>
        <w:rPr/>
        <w:t>.│ │ │.│ │ │ │ │   │ │ │ │ │ │ │ │ │ │ │ │ │     │ │ │ │ │ │ │ │ │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┴─┘ └─┴─┘ └─┴─┴─┴─┘   └─┴─┴─┴─┴─┴─┴─┴─┴─┴─┴─┴─┘     └─┴─┴─┴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┬─┬─┐  ┌─┬─┐ ┌─┬─┐ ┌─┬─┬─┬─┐   ┌─┬─┬─┬─┬─┬─┬─┬─┬─┬─┬─┬─┐     ┌─┬─┬─┬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│ │  │ │ │</w:t>
      </w:r>
      <w:r>
        <w:rPr/>
        <w:t>.│ │ │.│ │ │ │ │   │ │ │ │ │ │ │ │ │ │ │ │ │     │ │ │ │ │ │ │ │ │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┴─┴─┘  └─┴─┘ └─┴─┘ └─┴─┴─┴─┘   └─┴─┴─┴─┴─┴─┴─┴─┴─┴─┴─┴─┘     └─┴─┴─┴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┌─┬─┐ ┌─┬─┐ ┌─┬─┬─┬─┐   ┌─┬─┬─┬─┬─┬─┬─┬─┬─┬─┬─┬─┐     ┌─┬─┬─┬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│ │</w:t>
      </w:r>
      <w:r>
        <w:rPr/>
        <w:t>.│ │ │.│ │ │ │ │   │ │ │ │ │ │ │ │ │ │ │ │ │     │ │ │ │ │ │ │ │ │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┴─┘ └─┴─┘ └─┴─┴─┴─┘   └─┴─┴─┴─┴─┴─┴─┴─┴─┴─┴─┴─┘     └─┴─┴─┴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┬─┬─┐  ┌─┬─┐ ┌─┬─┐ ┌─┬─┬─┬─┐   ┌─┬─┬─┬─┬─┬─┬─┬─┬─┬─┬─┬─┐     ┌─┬─┬─┬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│ │  │ │ │</w:t>
      </w:r>
      <w:r>
        <w:rPr/>
        <w:t>.│ │ │.│ │ │ │ │   │ │ │ │ │ │ │ │ │ │ │ │ │     │ │ │ │ │ │ │ │ │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┴─┴─┘  └─┴─┘ └─┴─┘ └─┴─┴─┴─┘   └─┴─┴─┴─┴─┴─┴─┴─┴─┴─┴─┴─┘     └─┴─┴─┴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┌─┬─┐ ┌─┬─┐ ┌─┬─┬─┬─┐   ┌─┬─┬─┬─┬─┬─┬─┬─┬─┬─┬─┬─┐     ┌─┬─┬─┬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│ │</w:t>
      </w:r>
      <w:r>
        <w:rPr/>
        <w:t>.│ │ │.│ │ │ │ │   │ │ │ │ │ │ │ │ │ │ │ │ │     │ │ │ │ │ │ │ │ │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┴─┘ └─┴─┘ └─┴─┴─┴─┘   └─┴─┴─┴─┴─┴─┴─┴─┴─┴─┴─┴─┘     └─┴─┴─┴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┬─┬─┐  ┌─┬─┐ ┌─┬─┐ ┌─┬─┬─┬─┐   ┌─┬─┬─┬─┬─┬─┬─┬─┬─┬─┬─┬─┐     ┌─┬─┬─┬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│ │  │ │ │</w:t>
      </w:r>
      <w:r>
        <w:rPr/>
        <w:t>.│ │ │.│ │ │ │ │   │ │ │ │ │ │ │ │ │ │ │ │ │     │ │ │ │ │ │ │ │ │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┴─┴─┘  └─┴─┘ └─┴─┘ └─┴─┴─┴─┘   └─┴─┴─┴─┴─┴─┴─┴─┴─┴─┴─┴─┘     └─┴─┴─┴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┌─┬─┐ ┌─┬─┐ ┌─┬─┬─┬─┐   ┌─┬─┬─┬─┬─┬─┬─┬─┬─┬─┬─┬─┐     ┌─┬─┬─┬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│ │</w:t>
      </w:r>
      <w:r>
        <w:rPr/>
        <w:t>.│ │ │.│ │ │ │ │   │ │ │ │ │ │ │ │ │ │ │ │ │     │ │ │ │ │ │ │ │ │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┴─┘ └─┴─┘ └─┴─┴─┴─┘   └─┴─┴─┴─┴─┴─┴─┴─┴─┴─┴─┴─┘     └─┴─┴─┴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┬─┬─┐  ┌─┬─┐ ┌─┬─┐ ┌─┬─┬─┬─┐   ┌─┬─┬─┬─┬─┬─┬─┬─┬─┬─┬─┬─┐     ┌─┬─┬─┬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│ │  │ │ │</w:t>
      </w:r>
      <w:r>
        <w:rPr/>
        <w:t>.│ │ │.│ │ │ │ │   │ │ │ │ │ │ │ │ │ │ │ │ │     │ │ │ │ │ │ │ │ │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┴─┴─┘  └─┴─┘ └─┴─┘ └─┴─┴─┴─┘   └─┴─┴─┴─┴─┴─┴─┴─┴─┴─┴─┴─┘     └─┴─┴─┴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┌─┬─┐ ┌─┬─┐ ┌─┬─┬─┬─┐   ┌─┬─┬─┬─┬─┬─┬─┬─┬─┬─┬─┬─┐     ┌─┬─┬─┬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│ │</w:t>
      </w:r>
      <w:r>
        <w:rPr/>
        <w:t>.│ │ │.│ │ │ │ │   │ │ │ │ │ │ │ │ │ │ │ │ │     │ │ │ │ │ │ │ │ │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┴─┘ └─┴─┘ └─┴─┴─┴─┘   └─┴─┴─┴─┴─┴─┴─┴─┴─┴─┴─┴─┘     └─┴─┴─┴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┬─┬─┐  ┌─┬─┐ ┌─┬─┐ ┌─┬─┬─┬─┐   ┌─┬─┬─┬─┬─┬─┬─┬─┬─┬─┬─┬─┐     ┌─┬─┬─┬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│ │  │ │ │</w:t>
      </w:r>
      <w:r>
        <w:rPr/>
        <w:t>.│ │ │.│ │ │ │ │   │ │ │ │ │ │ │ │ │ │ │ │ │     │ │ │ │ │ │ │ │ │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┴─┴─┘  └─┴─┘ └─┴─┘ └─┴─┴─┴─┘   └─┴─┴─┴─┴─┴─┴─┴─┴─┴─┴─┴─┘     └─┴─┴─┴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┌─┬─┐ ┌─┬─┐ ┌─┬─┬─┬─┐   ┌─┬─┬─┬─┬─┬─┬─┬─┬─┬─┬─┬─┐     ┌─┬─┬─┬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│ │</w:t>
      </w:r>
      <w:r>
        <w:rPr/>
        <w:t>.│ │ │.│ │ │ │ │   │ │ │ │ │ │ │ │ │ │ │ │ │     │ │ │ │ │ │ │ │ │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┴─┘ └─┴─┘ └─┴─┴─┴─┘   └─┴─┴─┴─┴─┴─┴─┴─┴─┴─┴─┴─┘     └─┴─┴─┴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┌─┬─┬─┬─┬─┬─┬─┬─┬─┬─┬─┬─┐     ┌─┬─┬─┬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Итого по отчету         │ │ │ │ │ │ │ │ │ │ │ │ │     │ │ │ │ │ │ │ │ │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└─┴─┴─┴─┴─┴─┴─┴─┴─┴─┴─┴─┘     └─┴─┴─┴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┌─┬─┬─┬─┬─┬─┬─┬─┬─┬─┬─┬─┐     ┌─┬─┬─┬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│ │ │ │ │ │ │ │ │ │ │ │     │ │ │ │ │ │ │ │ │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└─┴─┴─┴─┴─┴─┴─┴─┴─┴─┴─┴─┘     └─┴─┴─┴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03</Words>
  <Characters>179227</Characters>
  <CharactersWithSpaces>152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0:00Z</dcterms:created>
  <dc:creator>Министерство финансов Российской Федерации</dc:creator>
  <dc:description/>
  <dc:language>en-US</dc:language>
  <cp:lastModifiedBy/>
  <dcterms:modified xsi:type="dcterms:W3CDTF">2011-10-30T10:00:00Z</dcterms:modified>
  <cp:revision>2</cp:revision>
  <dc:subject>Декларация</dc:subject>
  <dc:title>Налоговая декларация по налогу на прибыль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