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8.06.2010 N 287, утвердившее данную форму, вступает в силу со дня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САЖИРСКАЯ ТАМОЖЕННА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новной форму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* Заполняется лицом, достигшим 16-летнего возрас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* Выбранный декларантом ответ помечается в соответствующей рамке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ком                                                               │x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* Экземпляр оформленной декларации, который остается у физического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сохраняется на весь период временного въезда/выезда и предъя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м органам при возвращении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┐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│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ъезд                   выез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лиц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────────────┴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                       имя   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         │</w:t>
      </w:r>
      <w:r>
        <w:rPr/>
        <w:t>серия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────────────┴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ана постоянного проживания  гражданство/подданство   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ч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┴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какой страны прибыл                 в какую страну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страна отправления)       (указывается страна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 мною следуют несовершеннолетние дети  │ │   │ │   Количество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 либо  в  мой  адрес  перемещаются  следующие  товары  и 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подлежащие таможенному деклар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способе перемещения товаров и транспортных средст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┌─┐                 ┌─┐  ┌─┐              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1. Сопровож- │ │  │ │ 2.2. Несопро-   │ │  │ │ 2.3. Товары,     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емый    └─┘  └─┘      вождаемый  └─┘  └─┘      доставляемые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гаж      Да  Нет      багаж       Да  Нет      перевозчиком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             Количество         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 _____________      мест ______________      мес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товарах и транспортных средства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1. Валюта государств - членов таможенного союза,  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остранная валюта, дорожные чеки в сумме,              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 превышающей 10000 долларов США в эквиваленте    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аблица заполняется по желанию физического лица)         Да  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621"/>
        <w:gridCol w:w="4185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2. Валюта государств - членов таможенного         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юза, иностранная валюта, дорожные чеки                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ревышающей                               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, ----------- 10000 долларов США                   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квиваленте, векселя, чеки (банковск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е бумаги на предъ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3. Транспортные средства                          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а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. номер ___________                        N кузова ил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омент                 идентифика-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, марка ___________ выпуска ______________ ционный 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двигателя (см3) ______ Шасси N _________ Таможенная стоимость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е             ┌─┐                   ┌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мещения:            │ │ ввоз              │ │ временны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└─┘                   └─┘ </w:t>
      </w:r>
      <w:r>
        <w:rPr/>
        <w:t>ввоз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┐                   ┌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│ </w:t>
      </w:r>
      <w:r>
        <w:rPr/>
        <w:t>вывоз             │ │ временны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└─┘                   └─┘ </w:t>
      </w:r>
      <w:r>
        <w:rPr/>
        <w:t>вывоз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┌─┐    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о с регистрационного учета в государстве            │ │   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й регистрации                                  └─┘    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Да     Н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4. Товары, в отношении которых применяются запреты     │ │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ограничения                                          └─┘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а    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5. Неделимые товары весом свыше 35 кг, товары          │ │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им весом свыше 50 кг и (или) общей таможенной         └─┘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свыше 1500 евро                               Да 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Сведения  о  товарах,   указанных   в  подпунктах  3.4,  3.5,  това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  таможенному   декларированию,   и   иных  товарах  по  жел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0"/>
        <w:gridCol w:w="1484"/>
        <w:gridCol w:w="1621"/>
        <w:gridCol w:w="216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 xml:space="preserve">п/п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другие    </w:t>
              <w:br/>
              <w:t xml:space="preserve">отличительные признаки    </w:t>
              <w:br/>
              <w:t xml:space="preserve">товара, номер и дата выдачи </w:t>
              <w:br/>
              <w:t xml:space="preserve">документа, подтверждающего  </w:t>
              <w:br/>
              <w:t xml:space="preserve">соблюдение ограничений, и  </w:t>
              <w:br/>
              <w:t xml:space="preserve">орган, его выдавший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/Количество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  </w:t>
              <w:br/>
              <w:t xml:space="preserve">валюте     </w:t>
              <w:br/>
              <w:t xml:space="preserve">государств - </w:t>
              <w:br/>
              <w:t xml:space="preserve">членов     </w:t>
              <w:br/>
              <w:t xml:space="preserve">таможенного  </w:t>
              <w:br/>
              <w:t xml:space="preserve">союза, евро  </w:t>
              <w:br/>
              <w:t xml:space="preserve">или долл. США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вес/количество и стоимость  </w:t>
              <w:br/>
              <w:t xml:space="preserve">(Итого):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известно,  что  сообщение   в   таможенной   декларации  недостов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влечет за собой ответственность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 - членов таможенного сою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Подпись лиц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лужебных отмето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┐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│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│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│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│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│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│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┘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5</Words>
  <Characters>7727</Characters>
  <CharactersWithSpaces>6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Комиссия Таможенного союза</dc:creator>
  <dc:description/>
  <dc:language>en-US</dc:language>
  <cp:lastModifiedBy/>
  <dcterms:modified xsi:type="dcterms:W3CDTF">2011-10-30T11:15:00Z</dcterms:modified>
  <cp:revision>2</cp:revision>
  <dc:subject>Декларация</dc:subject>
  <dc:title>Пассажирская таможенная декла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