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ЕКТН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оекте строитель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адресу: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нформация о застройщ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именование застройщик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Адрес местонахождения застройщик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Режим работ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Сведения о государственной регистрации Застрой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: серия _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"___"_________ ____ г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остановке на налоговый учет: серия 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"___"___________ ____ г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Сведения об учредителях  (участниках)  застройщика,  которые  облад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ью и более процентами голосов в органе управления Застройщи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589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 физического лица,</w:t>
              <w:br/>
              <w:t>Фирменное наименование юридического лиц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голосов, которым обладает</w:t>
              <w:br/>
              <w:t xml:space="preserve">учредитель (участник) в органе  </w:t>
              <w:br/>
              <w:t xml:space="preserve">управления Застройщи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Информация о проектах строительства многоквартирных дом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объектов  недвижимости,  в  строительстве  которых  принимал 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в течение предыдущих 3 (трех) л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644"/>
        <w:gridCol w:w="2701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бъекта недвижимост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вода в эксплуатацию </w:t>
              <w:br/>
              <w:t>в соответствии с проектной</w:t>
              <w:br/>
              <w:t xml:space="preserve">документацией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срок </w:t>
              <w:br/>
              <w:t xml:space="preserve">ввода в      </w:t>
              <w:br/>
              <w:t xml:space="preserve">эксплуатацию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:  В  течение предшествующих  3 (трех)  лет  Застройщик  не приним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строи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Информация о лицензируемой деятельности Застрой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лицензируемой деятельности застройщик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 "___"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Финансовый результат текущего год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кредиторской  задолженности   на   день   опубликования 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екларации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формация о проекте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Цели проекта строительств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Этапы реализации проекта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работка,  согласование   и   утверждение   в   установлен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оительство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Сроки реализации проекта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троительства -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строительства -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Результаты  государственной  экспертизы  проектной документации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ась в соответствии с требованиями федеральных закон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N __________________________________ от "___"____________ 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Разрешение на строительство N _____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Права Застройщика на земельный участок подтверждаютс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Информация о земельном участ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земельного участка -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составля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границ земельного участк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ы благоустрой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Местоположение объекта недвижимости и его опис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расположение объек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включает в себ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 составе объекта недвижимости самостоятельных ча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 технических  характеристик  указанных  самостоятельных  част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оект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е   назначение  нежилых   помещений,   не   входящих 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имущества объекта (если объектом является многоквартирный до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 общего   имущества   в   объекте   недвижимости,   которое 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ься  в общей долевой собственности участников долев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получения  разрешения  на  ввод  в  эксплуатацию  указа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и передачи объектов долевого строительства участникам до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Предполагаемый  срок  получения  разрешения  на  ввод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движимости: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 Органы  государственной власти,  органы  местного  самоуправ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представители  которых  принимают  участие  в приемк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  Меры    по   добровольному   страхованию   застройщиком  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х и прочих рисков при осуществлении проекта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ние финансовых и прочих рисков, застрахованных Застройщ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: Страхование не осуществля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Планируемая стоимость строительства (создания) объекта недвиж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3. Перечень организаций, осуществляющих основные строительно-монтаж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работы (подрядчиков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4. Способ обеспечения исполнения обязательств застройщика по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5.  Иные  договоры  и  сделки,  на   основании   которых    привлек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средства  для  строительства  (создания) объекта недвижимости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привлечения денежных средств на основании до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5</Characters>
  <CharactersWithSpaces>6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Касенов Е.Б.</dc:creator>
  <dc:description/>
  <dc:language>en-US</dc:language>
  <cp:lastModifiedBy/>
  <dcterms:modified xsi:type="dcterms:W3CDTF">2011-10-30T12:55:00Z</dcterms:modified>
  <cp:revision>2</cp:revision>
  <dc:subject>Декларация</dc:subject>
  <dc:title>Проектная 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