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АМОЖЕННАЯ ДЕКЛАРАЦИЯ/                                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НАЯ ДЕКЛАРАЦИЯ (ТД3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  7  │2 Отправитель/Экспортер          N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┌─┐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┤ │ │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- │Ста- │ └─┘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с- │тис- 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-  │ти-  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- │чес- │                                                     │5 Всего     │6 Всего мест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й  │кий  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-  │эк-  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- │зем- 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яр │пляр │8 Получатель                     N                   │9 Лицо, ответственное за финансовое урегулирование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   │-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-│стра-│                                                     ├────────────────┬────────────┬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  │на   │                                                     │10 Стр. перв.   │11 Торг.    │12 Общая таможенная стоимость │13 Е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- │наз- │                                                     │   назн./       │   страна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в- │наче-│                                                     │                │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-  │ния  │                                                     │      │посл.отп.│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/ │     ├─────────────────────────────────────────────────────┼──────┴─────────┴─────┴──────┴──┬────────────────────┬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- │     │14 Декларант                     N                   │15 Страна отправления           │15 Код страны отпр. 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а│     │                                                     │                                │                    │   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                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                          │</w:t>
      </w:r>
      <w:r>
        <w:rPr>
          <w:sz w:val="16"/>
          <w:szCs w:val="16"/>
        </w:rPr>
        <w:t>a │        │b │     │a │    │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├────────────────────────────────┼──┴────────┴──┴─────┴──┴────┴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</w:t>
      </w:r>
      <w:r>
        <w:rPr>
          <w:sz w:val="16"/>
          <w:szCs w:val="16"/>
        </w:rPr>
        <w:t>16 Страна происхождения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────────────────────────────────────┬─────────┼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 Идентификация и страна регистрации      │19 Конт. 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</w:t>
      </w:r>
      <w:r>
        <w:rPr>
          <w:sz w:val="16"/>
          <w:szCs w:val="16"/>
        </w:rPr>
        <w:t>трансп. средства при отправлении/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</w:t>
      </w:r>
      <w:r>
        <w:rPr>
          <w:sz w:val="16"/>
          <w:szCs w:val="16"/>
        </w:rPr>
        <w:t>прибытии                            │   │         │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────────────────────────────────┴───┴─────────┼─────┴─────────────────────────┬─────────────────────────┬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1 Идентификация и страна регистрации                │22 Валюта и общая сумма по     │23 Курс валюты         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</w:t>
      </w:r>
      <w:r>
        <w:rPr>
          <w:sz w:val="16"/>
          <w:szCs w:val="16"/>
        </w:rPr>
        <w:t>активного трансп. средства на границе             │   счету                       │                         │  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             │         │     │                         │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──────────┬────────────────┬────────┴─────────┼─────┴─────────────────────────┴─────────────────────────┴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5 Вид транспорта│26 Вид транс-   │27 Место погрузки/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              │   </w:t>
      </w:r>
      <w:r>
        <w:rPr>
          <w:sz w:val="16"/>
          <w:szCs w:val="16"/>
        </w:rPr>
        <w:t>порта        │   разгруз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│</w:t>
      </w:r>
      <w:r>
        <w:rPr>
          <w:sz w:val="16"/>
          <w:szCs w:val="16"/>
        </w:rPr>
        <w:t>на границе    │  │внутри страны│         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│              │  │             │         </w:t>
      </w:r>
      <w:r>
        <w:rPr>
          <w:sz w:val="16"/>
          <w:szCs w:val="16"/>
        </w:rPr>
        <w:t>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┴──────────────┴──┴─────────────┼──────────────────┤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  7  │29 Орган выезда/въезда            │30 Местона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│                                  │   </w:t>
      </w:r>
      <w:r>
        <w:rPr>
          <w:sz w:val="16"/>
          <w:szCs w:val="16"/>
        </w:rPr>
        <w:t>това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┼──────────────────────────────────┴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а      │Количество и отличительные особенности                │      │  N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описание │                                                      └──────┴────┼──────────────────┼────────┴────────┴──────┬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варов    │                                                                  │34 Код страны     │35 Вес брутто (кг) 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</w:t>
      </w:r>
      <w:r>
        <w:rPr>
          <w:sz w:val="16"/>
          <w:szCs w:val="16"/>
        </w:rPr>
        <w:t>происх.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олнит. единицы     │42 Цена товара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       │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└─────────────────────────┴───┬─────────────┴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           </w:t>
      </w:r>
      <w:r>
        <w:rPr>
          <w:sz w:val="16"/>
          <w:szCs w:val="16"/>
        </w:rPr>
        <w:t>Код ДИ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┬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48 Отсрочка платежей      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ние      ├─────┼───────────────────┼────────┼─────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тежей   │     │                   │        │           │      ├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  <w:r>
        <w:rPr>
          <w:sz w:val="16"/>
          <w:szCs w:val="16"/>
        </w:rPr>
        <w:t>B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</w:t>
      </w:r>
      <w:r>
        <w:rPr>
          <w:sz w:val="16"/>
          <w:szCs w:val="16"/>
        </w:rPr>
        <w:t>Всего: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┴──────┴──────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N                          Подпись: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агаем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ы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 страна) │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зита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┴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│                   │                  │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┴───────────────────┴──────────────────┴──────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дейст-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тельна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/J ОТМЕТКИ ОРГАНА ОТПРАВЛЕНИЯ/НАЗНАЧЕНИЯ                                Печать: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  </w:t>
      </w:r>
      <w:r>
        <w:rPr>
          <w:sz w:val="16"/>
          <w:szCs w:val="16"/>
        </w:rPr>
        <w:t>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ложенные пломбы:      Номер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ип: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ок доставки (дата)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: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8</Words>
  <Characters>11757</Characters>
  <CharactersWithSpaces>10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Комиссия Таможенного союза</dc:creator>
  <dc:description/>
  <dc:language>en-US</dc:language>
  <cp:lastModifiedBy/>
  <dcterms:modified xsi:type="dcterms:W3CDTF">2011-10-30T17:22:00Z</dcterms:modified>
  <cp:revision>2</cp:revision>
  <dc:subject>Декларация</dc:subject>
  <dc:title>Таможенная декларация/транзитная декларация (ТД3) (статистический экземпляр — страна отправления/экспорта/статистический экземпляр — страна назна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