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тамконтроля за предме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щими организациям и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ующимс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Казахст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ми льго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рма Т-6/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СПУБЛИКА КАЗАХС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АМОЖЕННА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место жительства, сведения о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ится (вывозится) автомобиль мар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и No. двига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No. _____________ кузов No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целей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 личное пользование, коммерческие ц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еменный ввоз / вывоз, ремон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, месяц, год)    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ая стоим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емые документы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таможенного орган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заверенная личной номерной печат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22:00Z</dcterms:modified>
  <cp:revision>2</cp:revision>
  <dc:subject>Декларация</dc:subject>
  <dc:title>Таможенная декларация (для декларирования автотранспорта, предназначенного для личного пользования физических лиц, аккредитованных (зарегистрированных) на таможенной территории республики Казахстан). Форма № Т-6/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