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м для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гражданского назначения, выпол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 данны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ло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ом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ов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   номер   государственного   контракта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в   соответствии с   которыми были выделены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на    выполнение  научно-исследователь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их   и   технологических   работ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(далее - научно-техническая деятельност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уч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ведение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22:00Z</dcterms:modified>
  <cp:revision>2</cp:revision>
  <dc:subject>Дело</dc:subject>
  <dc:title>Дело (том) документов объекта учета результатов научно-техн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