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7, 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 единого реестра Министерства 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генерального заказч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о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объектов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м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ИР (ОКР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шиф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омер регистрации государственного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7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обороны Российской Федерации</dc:creator>
  <dc:description/>
  <dc:language>en-US</dc:language>
  <cp:lastModifiedBy/>
  <dcterms:modified xsi:type="dcterms:W3CDTF">2011-10-30T06:22:00Z</dcterms:modified>
  <cp:revision>2</cp:revision>
  <dc:subject>Дело</dc:subject>
  <dc:title>Дело документов объектов учета подраздела единого реестра Министерства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