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федеральн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ЛО No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ТОМ No.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 ПО УЧЕТУ ФЕДЕРАЛЬНОГО ИМУЩЕСТВА, ИМЕ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 ____ г. по "__" ______ ____ г.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 ____ г. по "__" ______ ____ г.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 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06:22:00Z</dcterms:modified>
  <cp:revision>2</cp:revision>
  <dc:subject>Дело</dc:subject>
  <dc:title>Дело (том) документов по учету федераль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