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ОМ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ОВ   ПО  УЧЕТУ  ОБЪЕКТОВ   СОБСТВЕННОСТИ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 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  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________ г. по "_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________ г. по "_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 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рок хранения: постоя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6:22:00Z</dcterms:modified>
  <cp:revision>2</cp:revision>
  <dc:subject>Дело</dc:subject>
  <dc:title>Дело документов по учету объектов собствен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