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05.08.1993 N 371, в которой приведена данная форма, введена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нспе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охраны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организаций подразде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ведомственной охраны пр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ИНИСТЕРСТВО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разделение вневедом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инспектированию ведомствен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обствен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, телефон, 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О "__" 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О "__" 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22:00Z</dcterms:modified>
  <cp:revision>2</cp:revision>
  <dc:subject>Дело</dc:subject>
  <dc:title>Дело по инспектированию ведом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