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04 N 01-06/258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разделение тамож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Л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МАТЕРИАЛАМ ______ ТАМОЖЕННОЙ РЕВИ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оверяем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ивидуального предпринимателя, ИНН, КПП, ОГРН,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регистрации в качестве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о включении в реестр лиц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ятельность в области таможенного дел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Хранить ______ л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6:22:00Z</dcterms:modified>
  <cp:revision>2</cp:revision>
  <dc:subject>Дело</dc:subject>
  <dc:title>Дело по материалам таможенной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