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ВАС РФ от 25.03.2004 N 27, в которой приведена данная форма, введена в действие с 10 ма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арбитражного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ллег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остав су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Шифр судь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 требован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ходатайства, жалоб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┬───────────┬───────────┬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уальные│  Дата   │   Дата    │   Дата    │  Дата   │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йствия   │судебного│ вынесения │направления│вынесения│око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седания│определения│   копии   │ решения │ч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</w:t>
      </w:r>
      <w:r>
        <w:rPr/>
        <w:t>определения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ведение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блюдения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ведение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го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доровления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ведение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его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ведение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ного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────┼───────────┼───────────┼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│           │           │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┴───────────┴───────────┴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7</Characters>
  <CharactersWithSpaces>3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Высший Арбитражный Суд Российской Федерации</dc:creator>
  <dc:description/>
  <dc:language>en-US</dc:language>
  <cp:lastModifiedBy/>
  <dcterms:modified xsi:type="dcterms:W3CDTF">2011-10-30T06:22:00Z</dcterms:modified>
  <cp:revision>2</cp:revision>
  <dc:subject>Дело</dc:subject>
  <dc:title>Дело по заявлению кредитора, поступившее в арбитражный суд Российской Федерации (первой, апелляционной и кассационной инстанциях) в ходе осуществления процедур банкротства, о признании должника банкро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