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тено по номенклатуре N 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Де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токолов заседаний комиссии по постановке на воинск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учет граждан ____ года рождения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Начат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кончено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Протокол N _____ от "__" 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миссия в составе: председателя комиссии по постановке граждан на воинский учет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енного комиссара ___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(наименование муниципального образования, воинское звание, фамил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инициалы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я комиссии _______________________________,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(фамилия, инициалы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ов комиссии: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я местной администрации __________________________________, специалиста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</w:t>
      </w:r>
      <w:r>
        <w:rPr>
          <w:sz w:val="16"/>
          <w:szCs w:val="16"/>
        </w:rPr>
        <w:t>(фамилия, инициал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му психологическому отбору 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</w:t>
      </w:r>
      <w:r>
        <w:rPr>
          <w:sz w:val="16"/>
          <w:szCs w:val="16"/>
        </w:rPr>
        <w:t>(фамилия, инициалы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ей-специалистов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</w:t>
      </w:r>
      <w:r>
        <w:rPr>
          <w:sz w:val="16"/>
          <w:szCs w:val="16"/>
        </w:rPr>
        <w:t>(фамилия, инициалы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мотрела вопрос о первоначальной постановке граждан на воинский учет и приня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дующие решения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┬──────────┬──────────┬──────────────────────────────┬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Фамилия,│Жалобы    │Данные    │Статья, пункт Расписания бо-  │   Решение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имя,  │гражданина│объектив- │лезней и таблицы дополнитель- │комиссии по│ч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чество.│на состоя-│ного      │ных требований. Итоговое за-  │ постановк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Год   │ние       │исследова-│ключение о категории годности │ граждан н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ждения │здоровья и│ния, спе- │к военной службе, показателе  │  воински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</w:t>
      </w:r>
      <w:r>
        <w:rPr>
          <w:sz w:val="16"/>
          <w:szCs w:val="16"/>
        </w:rPr>
        <w:t>анамнез   │циальных  │предназначения для прохождения│    учет.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</w:t>
      </w:r>
      <w:r>
        <w:rPr>
          <w:sz w:val="16"/>
          <w:szCs w:val="16"/>
        </w:rPr>
        <w:t>(другие   │исследова-│военной службы, об обследова- │ Результаты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</w:t>
      </w:r>
      <w:r>
        <w:rPr>
          <w:sz w:val="16"/>
          <w:szCs w:val="16"/>
        </w:rPr>
        <w:t>заявления │ний, диаг-│нии (лечении). Профессиональ- │голосовани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</w:t>
      </w:r>
      <w:r>
        <w:rPr>
          <w:sz w:val="16"/>
          <w:szCs w:val="16"/>
        </w:rPr>
        <w:t>граждани- │ноз (по-  │ная пригодность к подготовке  │  комисс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</w:t>
      </w:r>
      <w:r>
        <w:rPr>
          <w:sz w:val="16"/>
          <w:szCs w:val="16"/>
        </w:rPr>
        <w:t>на)       │русски)   │по военно-учетным специально-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          │          │</w:t>
      </w:r>
      <w:r>
        <w:rPr>
          <w:sz w:val="16"/>
          <w:szCs w:val="16"/>
        </w:rPr>
        <w:t>стям и обучению в военно-учеб-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          │          │</w:t>
      </w:r>
      <w:r>
        <w:rPr>
          <w:sz w:val="16"/>
          <w:szCs w:val="16"/>
        </w:rPr>
        <w:t>ных заведениях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┼──────────┼──────────────────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2    │     3    │     4    │               5              │     6 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┼──────────┼──────────────────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          │          │              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┼──────────┼──────────────────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          │          │              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┼──────────┼──────────────────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          │          │              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┴──────────┴──────────┴───────────────────────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тог работы комиссии по постановке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воинский учет за "__"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Наименование сведений             │ За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</w:t>
      </w:r>
      <w:r>
        <w:rPr>
          <w:sz w:val="16"/>
          <w:szCs w:val="16"/>
        </w:rPr>
        <w:t>день│нараста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│    │  </w:t>
      </w:r>
      <w:r>
        <w:rPr>
          <w:sz w:val="16"/>
          <w:szCs w:val="16"/>
        </w:rPr>
        <w:t>итог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1                       │ 2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сего "__" ______ 20__ г. было вызвано на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иссию по постановке граждан на воинский учет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Явилось на комиссию по постановке граждан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 года рождения на воинский учет и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влено на воинский учет, всего: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  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. Вынесены заключения по категориям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ности граждан к военной службе: 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А" - годен к военной службе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Б" - годен к военной службе с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езначительными ограничениями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В" - ограниченно годен к военной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лужбе                   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Г" - временно не годен к военной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лужбе                   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Д" - не годен к военной службе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2. Направлено на медицинское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едование                       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3. Прибыло после медицинского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едования                       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о ним вынесены заключения по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м годности граждан к военной службе: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А" - годен к военной службе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Б" - годен к военной службе с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езначительными ограничениями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В" - ограниченно годен к военной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лужбе                   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Г" - временно не годен к военной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лужбе                   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Д" - не годен к военной службе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 явилось на комиссию по постановке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 на воинский учет - всего   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о неуважительным причинам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ме того, явилось на комиссию по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новке на воинский учет и поставлено на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инский учет граждан старших возрастов, не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вших ранее на воинском учете, - всего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. По ним вынесены заключения по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м годности граждан к военной службе: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А" - годен к военной службе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Б" - годен к военной службе с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езначительными ограничениями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В" - ограниченно годен к военной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лужбе                   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Г" - временно не годен к военной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лужбе                   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"Д" - не годен к военной службе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2. Направлено на медицинское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едование                            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3. Прибыло с медицинского обследования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┴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едседатель комиссии по постановке граждан на воинск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учет - военный комисса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муниципального образования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екретар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редставитель местной админист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именование муниципального образования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пециалист по профессиональному психологическому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ирург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рапев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вропатолог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сихиат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кулис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ориноларинголог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рматовенеролог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оматолог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1</Words>
  <Characters>11981</Characters>
  <CharactersWithSpaces>10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обороны Российской Федерации</dc:creator>
  <dc:description/>
  <dc:language>en-US</dc:language>
  <cp:lastModifiedBy/>
  <dcterms:modified xsi:type="dcterms:W3CDTF">2011-10-30T06:22:00Z</dcterms:modified>
  <cp:revision>2</cp:revision>
  <dc:subject>Дело</dc:subject>
  <dc:title>Дело протоколов заседаний комиссии по постановке на воинский учет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