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5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изывом на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ебывающих в запас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чтено по номенклатуре N 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Дел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с протоколами заседаний призыв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Начато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Окончено "__" 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</w:t>
      </w:r>
      <w:r>
        <w:rPr>
          <w:sz w:val="18"/>
          <w:szCs w:val="18"/>
        </w:rPr>
        <w:t>Протокол N ___ от "__" ___________ 20__ г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омиссия в составе: председателя призывной комиссии - ____________________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</w:t>
      </w:r>
      <w:r>
        <w:rPr>
          <w:sz w:val="18"/>
          <w:szCs w:val="18"/>
        </w:rPr>
        <w:t>(должность, фамилия, инициалы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местителя председателя призывной комиссии - военного комиссара _____________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</w:t>
      </w:r>
      <w:r>
        <w:rPr>
          <w:sz w:val="18"/>
          <w:szCs w:val="18"/>
        </w:rPr>
        <w:t>(наименование субъекта Российской Федерации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</w:t>
      </w:r>
      <w:r>
        <w:rPr>
          <w:sz w:val="18"/>
          <w:szCs w:val="18"/>
        </w:rPr>
        <w:t>воинское звание, фамилия, инициалы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кретаря комиссии ______________________________________,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</w:t>
      </w:r>
      <w:r>
        <w:rPr>
          <w:sz w:val="18"/>
          <w:szCs w:val="18"/>
        </w:rPr>
        <w:t>(фамилия, инициалы)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ленов комиссии: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рачей-специалистов, участвующих в проведении медицинского освидетельствования и медицинского осмотра граждан,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______________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</w:t>
      </w:r>
      <w:r>
        <w:rPr>
          <w:sz w:val="18"/>
          <w:szCs w:val="18"/>
        </w:rPr>
        <w:t>(фамилия, инициалы)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, представителя органа внутренних дел _______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(фамилия, инициалы)                                                    (специальное звание, фамилия, инициалы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ставителя органа исполнительной власти _______________________________________________ по образованию 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</w:t>
      </w:r>
      <w:r>
        <w:rPr>
          <w:sz w:val="18"/>
          <w:szCs w:val="18"/>
        </w:rPr>
        <w:t>(наименование субъекта Российской Федерации)                    (фамили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                                   </w:t>
      </w:r>
      <w:r>
        <w:rPr>
          <w:sz w:val="18"/>
          <w:szCs w:val="18"/>
        </w:rPr>
        <w:t>инициалы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ставителя органа службы занятости населения _____________________________, представителей других органов и организац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</w:t>
      </w:r>
      <w:r>
        <w:rPr>
          <w:sz w:val="18"/>
          <w:szCs w:val="18"/>
        </w:rPr>
        <w:t>(фамилия, инициалы)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 рассмотрела вопрос о призыве граждан на военную службу, предоставлении отсрочки и об освобождении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фамилия, инициалы)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зыва на военную службу и приняла следующие решения: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┬──────────────┬───────────────────────────┬─────────────────┬─────────────┬──────────────────────┬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 Фамилия, имя,│Диагноз, категория годности│Жалобы гражданина│   Данные    │Итоговое заключение о │  Решение  │Примеч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отчество.  │      к военной службе,    │  на состояние   │объективного │ категории годности к │ призывной │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Год рождения.│ показатель предназначения │   здоровья и    │исследования,│   военной службе,    │ комиссии.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</w:t>
      </w:r>
      <w:r>
        <w:rPr>
          <w:sz w:val="18"/>
          <w:szCs w:val="18"/>
        </w:rPr>
        <w:t>Военный   │  для прохождения военной  │ анамнез (другие │ специальных │      показателе      │ Результаты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комиссариат │ службы, решение призывной │    заявления    │исследований,│  предназначения для  │голосования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│  </w:t>
      </w:r>
      <w:r>
        <w:rPr>
          <w:sz w:val="18"/>
          <w:szCs w:val="18"/>
        </w:rPr>
        <w:t>комиссии муниципального  │  гражданина и   │   диагноз   │ прохождения военной  │  комисс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│</w:t>
      </w:r>
      <w:r>
        <w:rPr>
          <w:sz w:val="18"/>
          <w:szCs w:val="18"/>
        </w:rPr>
        <w:t>образования. Статья, пункт │ данные на него) │ (по-русски) │службы. Статья, пункт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│    </w:t>
      </w:r>
      <w:r>
        <w:rPr>
          <w:sz w:val="18"/>
          <w:szCs w:val="18"/>
        </w:rPr>
        <w:t>Расписания болезней    │                 │             │Расписания болезней и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│ </w:t>
      </w:r>
      <w:r>
        <w:rPr>
          <w:sz w:val="18"/>
          <w:szCs w:val="18"/>
        </w:rPr>
        <w:t>и таблицы дополнительных  │                 │             │таблицы дополнительных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│         </w:t>
      </w:r>
      <w:r>
        <w:rPr>
          <w:sz w:val="18"/>
          <w:szCs w:val="18"/>
        </w:rPr>
        <w:t>требований        │                 │             │      требований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┼───────────────────────────┼─────────────────┼─────────────┼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  2      │            3              │        4        │      5      │          6           │     7     │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┼───────────────────────────┼─────────────────┼─────────────┼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│                           │                 │             │         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┴───────────────────────────┴─────────────────┴─────────────┴──────────────────────┴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. Результаты контрольного медицинского освидетельств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350"/>
        <w:gridCol w:w="1215"/>
        <w:gridCol w:w="2295"/>
        <w:gridCol w:w="1485"/>
        <w:gridCol w:w="1350"/>
        <w:gridCol w:w="1214"/>
      </w:tblGrid>
      <w:tr>
        <w:trPr>
          <w:trHeight w:val="36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ы        </w:t>
              <w:br/>
              <w:t xml:space="preserve">освидетельствованных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7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а вновь вынесенных экспертных заключений о   </w:t>
              <w:br/>
              <w:t xml:space="preserve">категории годности гражданина к военной службе     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ен к </w:t>
              <w:br/>
              <w:t xml:space="preserve">военной </w:t>
              <w:br/>
              <w:t xml:space="preserve">службе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ен к военной </w:t>
              <w:br/>
              <w:t xml:space="preserve">службе с    </w:t>
              <w:br/>
              <w:t xml:space="preserve">незначительными </w:t>
              <w:br/>
              <w:t xml:space="preserve">ограничениям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аничен-</w:t>
              <w:br/>
              <w:t>но годен к</w:t>
              <w:br/>
              <w:t xml:space="preserve">военной  </w:t>
              <w:br/>
              <w:t xml:space="preserve">служб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 </w:t>
              <w:br/>
              <w:t xml:space="preserve">не годен </w:t>
              <w:br/>
              <w:t>к военной</w:t>
              <w:br/>
              <w:t xml:space="preserve">службе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годен</w:t>
              <w:br/>
              <w:t xml:space="preserve">к    </w:t>
              <w:br/>
              <w:t xml:space="preserve">военной </w:t>
              <w:br/>
              <w:t xml:space="preserve">службе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аниченно годен к военной</w:t>
              <w:br/>
              <w:t xml:space="preserve">службе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ременно не годен к военной</w:t>
              <w:br/>
              <w:t xml:space="preserve">службе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годен к военной служб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заявившие жалоб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возвращенные со  </w:t>
              <w:br/>
              <w:t xml:space="preserve">сборного пункта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 Подтверждены решения призывных комиссий 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. Решения призывных комиссий отменены _______ чел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Председатель призывной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должность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Заместитель председателя призывной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военный комисса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именование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екретарь комисс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фамил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Члены комиссии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Хирург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Терапев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Невропатолог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сихиатр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кулис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ториноларинголог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оматолог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ерматовенеролог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Представитель органа внутренних дел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именование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специальное звание, 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фамил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редставитель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редставитель органа службы 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именование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редставители других органов и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именование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подпись, 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1</Words>
  <Characters>9306</Characters>
  <CharactersWithSpaces>7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Министерство обороны Российской Федерации</dc:creator>
  <dc:description/>
  <dc:language>en-US</dc:language>
  <cp:lastModifiedBy/>
  <dcterms:modified xsi:type="dcterms:W3CDTF">2011-10-30T06:22:00Z</dcterms:modified>
  <cp:revision>2</cp:revision>
  <dc:subject>Дело</dc:subject>
  <dc:title>Дело с протоколами заседаний призывной комиссии о вновь принятом в отношении гражданина реш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