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твержда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Начальник отдела кадр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АО "Ласточка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 А.Г. Ром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20.06.2009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пись N 06л/с-20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┬─────────────────────┬────────────────┬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Индекс│    Заголовок дела   │  Крайние даты  │  Кол-во │Примеча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дела │                     │                │  листов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┼─────────────────────┼─────────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2   │          3          │        4       │    5    │     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┴─────────────────────┴────────────────┴─────────┴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</w:t>
      </w:r>
      <w:r>
        <w:rPr/>
        <w:t>2008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Отдел кадров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┬─────────────────────┬────────────────┬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</w:t>
      </w:r>
      <w:r>
        <w:rPr/>
        <w:t>Личная карточка   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 </w:t>
      </w:r>
      <w:r>
        <w:rPr/>
        <w:t>Петрова Андрея   │  28.03.2004 -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.│ 06-09 │    Владимировича,   │   17.09.2008   │    27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</w:t>
      </w:r>
      <w:r>
        <w:rPr/>
        <w:t>уволенного в 2008 г.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│      </w:t>
      </w:r>
      <w:r>
        <w:rPr/>
        <w:t>(ф. N Т-2)     │         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┴─────────────────────┴──────────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анный раздел описи внесено 1 (одна) ед. хр.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N 1 по N 1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 I категории отдела кадров          Н.А. Ивано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06.2009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Краснов В.</dc:creator>
  <dc:description/>
  <dc:language>en-US</dc:language>
  <cp:lastModifiedBy/>
  <dcterms:modified xsi:type="dcterms:W3CDTF">2011-10-30T19:58:00Z</dcterms:modified>
  <cp:revision>2</cp:revision>
  <dc:subject>Дело</dc:subject>
  <dc:title>Формирование в дело одной личной карточки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