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6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адрес места нахождения органа ГП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трольно-наблюдатель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отивопожарном состоянии объекта надзор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о: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о: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иста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45:00Z</dcterms:modified>
  <cp:revision>2</cp:revision>
  <dc:subject>Дело</dc:subject>
  <dc:title>Контрольно-наблюдательное дело о противопожарном состоянии объекта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