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головно-исполнительная инспекция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год рождения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: "__" _______ 20__ г. по ч. __ ст. __ Уголов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и срок наказания, испытательного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срочки отбывания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суди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 наименование статьи Уголов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уче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уче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е снятия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 дел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о в архив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азмер титульного листа 297 x 21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юстиции Российской Федерации</dc:creator>
  <dc:description/>
  <dc:language>en-US</dc:language>
  <cp:lastModifiedBy/>
  <dcterms:modified xsi:type="dcterms:W3CDTF">2011-10-30T09:53:00Z</dcterms:modified>
  <cp:revision>2</cp:revision>
  <dc:subject>Дело</dc:subject>
  <dc:title>Личное дело осужденного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