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ица 1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 учетно-алфавитной книге _____  Код категории у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призыву на военную             Команда ГШ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в 20__ году                      Форма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ов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 от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нда ВК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головного убора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обмундирования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обув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чное дело призыв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 "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годности, показатель предназнач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-учетная специаль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я, в которой получена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ено "__" __________________ 20__ г. военным комиссари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    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)      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ица 2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ись документов, содержащихся в личном д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1755"/>
        <w:gridCol w:w="1351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N </w:t>
              <w:br/>
              <w:t xml:space="preserve">доку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 xml:space="preserve">получен </w:t>
              <w:br/>
              <w:t xml:space="preserve">документ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N 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ица 3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 вызова и явки гражданина в военный комиссари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484"/>
        <w:gridCol w:w="2026"/>
        <w:gridCol w:w="16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а   </w:t>
              <w:br/>
              <w:t xml:space="preserve">которую   </w:t>
              <w:br/>
              <w:t xml:space="preserve">вызва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вызо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вызов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изывни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явке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10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Место наклеивания конверта для документов и фотографий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яснения по ведению личного дела призывника указаны в пояснениях к приложению N 8 к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обороны Российской Федерации</dc:creator>
  <dc:description/>
  <dc:language>en-US</dc:language>
  <cp:lastModifiedBy/>
  <dcterms:modified xsi:type="dcterms:W3CDTF">2011-10-30T09:53:00Z</dcterms:modified>
  <cp:revision>2</cp:revision>
  <dc:subject>Дело</dc:subject>
  <dc:title>Личное дело призы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