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Код архива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Код предприятия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 Ф.  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 Оп. 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 Д.  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архив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предприятия, структурного подраздел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Личное дело N 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заголовок дел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крайние даты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а _______ лист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Хранить _____________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N ________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N ________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хайлов Ю.М.</dc:creator>
  <dc:description/>
  <dc:language>en-US</dc:language>
  <cp:lastModifiedBy/>
  <dcterms:modified xsi:type="dcterms:W3CDTF">2011-10-30T20:41:00Z</dcterms:modified>
  <cp:revision>2</cp:revision>
  <dc:subject>Дело</dc:subject>
  <dc:title>Личное дело работника. Лицевая сторона обло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