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рилож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тат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ах ГИМС МЧ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АЯ ИНСПЕКЦИЯ ПО МАЛОМЕРНЫМ СУ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нспекторского подразделения ГИМС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ОЕ ДЕЛ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нештатного общественного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инспекции по маломерным су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т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кончен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          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         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             фо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тел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и занимаемая должнос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тел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маломерное судно рег. N ___________ тип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вигател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арка, номер, мощ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тоянки суд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доем, населенный пункт, база стоя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  внештатным   общественным   инспектором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по маломерным судам МЧС России и закреплен з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нспекторского подразделения ГИМС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ный маршрут патрулирования (объект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полняется руководителем инспекторск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1486"/>
        <w:gridCol w:w="1755"/>
        <w:gridCol w:w="1484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достове- </w:t>
              <w:br/>
              <w:t xml:space="preserve">рения внеш- </w:t>
              <w:br/>
              <w:t xml:space="preserve">татного об- </w:t>
              <w:br/>
              <w:t xml:space="preserve">щественного </w:t>
              <w:br/>
              <w:t xml:space="preserve">инспекто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- </w:t>
              <w:br/>
              <w:t xml:space="preserve">в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- </w:t>
              <w:br/>
              <w:t xml:space="preserve">теля инс- </w:t>
              <w:br/>
              <w:t>пекторско-</w:t>
              <w:br/>
              <w:t>го подраз-</w:t>
              <w:br/>
              <w:t xml:space="preserve">дел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- </w:t>
              <w:br/>
              <w:t xml:space="preserve">ние и отли- </w:t>
              <w:br/>
              <w:t xml:space="preserve">чительный   </w:t>
              <w:br/>
              <w:t>знак получил</w:t>
              <w:br/>
              <w:t xml:space="preserve">(подпись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выбытия из</w:t>
              <w:br/>
              <w:t xml:space="preserve">состава   </w:t>
              <w:br/>
              <w:t>внештатных</w:t>
              <w:br/>
              <w:t>обществен-</w:t>
              <w:br/>
              <w:t xml:space="preserve">ных инс-  </w:t>
              <w:br/>
              <w:t xml:space="preserve">пекторов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инспектор по маломерным суда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53:00Z</dcterms:modified>
  <cp:revision>2</cp:revision>
  <dc:subject>Дело</dc:subject>
  <dc:title>Личное дело внештатного общественного инспектора Государственной инспекции по маломерным судам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