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и учета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ющих немедици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е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руги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екущих одурмани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направл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удительное л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наркоман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горрай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ЧНОЕ ДЕЛО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направляемого в лечебно-трудовой профилак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9 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5</Characters>
  <CharactersWithSpaces>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Министерство здравоохранения РСФСР~Министерство внутренних дел СССР</dc:creator>
  <dc:description/>
  <dc:language>en-US</dc:language>
  <cp:lastModifiedBy/>
  <dcterms:modified xsi:type="dcterms:W3CDTF">2011-10-30T09:53:00Z</dcterms:modified>
  <cp:revision>2</cp:revision>
  <dc:subject>Дело</dc:subject>
  <dc:title>Личное дело, направляемое в народный суд для решения вопроса о направлении наркомана на принудительное ле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