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несовершеннолет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БЛЮДАТЕЛЬНОЕ ДЕЛ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ГРУППУ НЕСОВЕРШЕННОЛЕТН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АНТИОБЩЕСТВЕННОЙ НАПРАВЛЕННОСТ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документов, находящихся в наблюдательном де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отивированный рапорт о заведении наблюдательного дела на группу с указанием ее направленности и мест концентрации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 групп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080"/>
        <w:gridCol w:w="810"/>
        <w:gridCol w:w="1080"/>
        <w:gridCol w:w="810"/>
        <w:gridCol w:w="945"/>
        <w:gridCol w:w="1755"/>
        <w:gridCol w:w="94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яв-</w:t>
              <w:br/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 xml:space="preserve">кличк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житель-</w:t>
              <w:br/>
              <w:t xml:space="preserve">ств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рабо-</w:t>
              <w:br/>
              <w:t xml:space="preserve">ты,  </w:t>
              <w:br/>
              <w:t>учеб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ль в</w:t>
              <w:br/>
              <w:t>групп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совершенных </w:t>
              <w:br/>
              <w:t>правонаруше-</w:t>
              <w:br/>
              <w:t xml:space="preserve">ниях и при- </w:t>
              <w:br/>
              <w:t xml:space="preserve">нятых мера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хема связей (в произвольной форме), в которой отражается роль каждого участника, выделяется лидер, устойчивость связей (постоянность или периодичность), изменения в составе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нформаций, направленных в другие подразделения органа внутренних дел о выявлении группы, ее направленности и местах концентрации для проведения мероприятий по разобщению и переориентации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формация о содержании и результатах профилактической работы по разобщению и переориентации группы вносится в лист учета профилактических мероприятий в зависимости от состояния оперативной обстановки, но не реже одного раза в кварта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учета профилактических меро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400"/>
        <w:gridCol w:w="2701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и результаты проводимых  </w:t>
              <w:br/>
              <w:t xml:space="preserve">профилактических мероприятий     </w:t>
              <w:br/>
              <w:t xml:space="preserve">по разобщению и переориентации группы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лицо, </w:t>
              <w:br/>
              <w:t xml:space="preserve">проводившее    </w:t>
              <w:br/>
              <w:t xml:space="preserve">мероприятие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1</Characters>
  <CharactersWithSpaces>1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57:00Z</dcterms:modified>
  <cp:revision>2</cp:revision>
  <dc:subject>Дело</dc:subject>
  <dc:title>Наблюдательное дело на группу несовершеннолетних с антиобщественной направл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