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ема, регистрации и провер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общений о преступле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ых происшествиях в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противопожар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ам гражданской оборон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резвычайным ситуациям и ликвид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ледствий стихийных бедств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хранения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копительное де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а ГПС МЧ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ом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ачато 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кончено "__" 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нтарный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ави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едения Накопительного 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ечатается на обороте титульного листа Книг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орма Накопительного дела является единой для всех органов ГП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ЧС Ро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едение  Накопительного  дела  возлагается на должностное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ГПС МЧС России, осуществляющего делопроизводств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Накопительном деле подлежат хранени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и  постановлений  о  передаче  сообщений о преступлени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следственности или подсудност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териалы проверки по сообщениям об иных происшестви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ходящиеся   в   Накопительном  деле  материалы  должны 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нумерованы в соответствии с описью. Записи в описи производя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  и  аккуратно.  Не  допускается  внесение  в  опись  запис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рандашом,  а  также  исправления  и  подчистки. Ошибочные за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тся   подписью   должностного   лица,   осущест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опроизводств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копительное  дело  по  окончании  года сдается на хранени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 ГПС МЧС России и хранится не менее 3 л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одержание граф описи Накопительного дел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1755"/>
        <w:gridCol w:w="2430"/>
        <w:gridCol w:w="2161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поступления </w:t>
              <w:br/>
              <w:t xml:space="preserve">материала в </w:t>
              <w:br/>
              <w:t>накопительное</w:t>
              <w:br/>
              <w:t xml:space="preserve">дело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ступивших </w:t>
              <w:br/>
              <w:t xml:space="preserve">материалов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составления,</w:t>
              <w:br/>
              <w:t>исх. N материала;</w:t>
              <w:br/>
              <w:t xml:space="preserve">кем составлен  </w:t>
              <w:br/>
              <w:t xml:space="preserve">(должность,   </w:t>
              <w:br/>
              <w:t xml:space="preserve">фамилия, имя,  </w:t>
              <w:br/>
              <w:t xml:space="preserve">отчество)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сты     </w:t>
              <w:br/>
              <w:t xml:space="preserve">Накопительного </w:t>
              <w:br/>
              <w:t xml:space="preserve">дела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8</Words>
  <Characters>2064</Characters>
  <CharactersWithSpaces>17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9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09:59:00Z</dcterms:modified>
  <cp:revision>2</cp:revision>
  <dc:subject>Дело</dc:subject>
  <dc:title>Накопительное дело органа государственной противопожарной службы МЧС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