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26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│</w:t>
      </w:r>
      <w:r>
        <w:rPr/>
        <w:t>Ф. N 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│</w:t>
      </w:r>
      <w:r>
        <w:rPr/>
        <w:t>Оп. N 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│</w:t>
      </w:r>
      <w:r>
        <w:rPr/>
        <w:t>Д. N 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└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судебно-эксперт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ли экспертного подразделения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отивопожарной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ЕЛО N __ ТОМ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копительное де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оведения судебных эксперт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На _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Хранить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 N 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. N 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. N 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одержание граф о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копительного дела проведения судебных экспертиз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891"/>
        <w:gridCol w:w="3104"/>
        <w:gridCol w:w="1486"/>
        <w:gridCol w:w="1485"/>
      </w:tblGrid>
      <w:tr>
        <w:trPr>
          <w:trHeight w:val="8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тип  </w:t>
              <w:br/>
              <w:t xml:space="preserve">судебной   </w:t>
              <w:br/>
              <w:t xml:space="preserve">экспертизы, </w:t>
              <w:br/>
              <w:t xml:space="preserve">основания  </w:t>
              <w:br/>
              <w:t xml:space="preserve">для ее   </w:t>
              <w:br/>
              <w:t xml:space="preserve">назначения </w:t>
            </w:r>
          </w:p>
        </w:tc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     </w:t>
              <w:br/>
              <w:t xml:space="preserve">подготовленные при  </w:t>
              <w:br/>
              <w:t xml:space="preserve">производстве судебной </w:t>
              <w:br/>
              <w:t xml:space="preserve">экспертизы      </w:t>
              <w:br/>
              <w:t xml:space="preserve">(наименование, дата, </w:t>
              <w:br/>
              <w:t xml:space="preserve">N, лицо, подписавшее </w:t>
              <w:br/>
              <w:t xml:space="preserve">документ)      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 ФИО и должность</w:t>
              <w:br/>
              <w:t xml:space="preserve">лица, которому    </w:t>
              <w:br/>
              <w:t xml:space="preserve">представлялись    </w:t>
              <w:br/>
              <w:t>материалы по судебной</w:t>
              <w:br/>
              <w:t>экспертизе с подписью</w:t>
              <w:br/>
              <w:t xml:space="preserve">руководителя ЭП ФПС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озна- </w:t>
              <w:br/>
              <w:t xml:space="preserve">комл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я снятия</w:t>
              <w:br/>
              <w:t xml:space="preserve">копии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63</Characters>
  <CharactersWithSpaces>14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9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09:59:00Z</dcterms:modified>
  <cp:revision>2</cp:revision>
  <dc:subject>Дело</dc:subject>
  <dc:title>Накопительное дело проведения судебных эксперти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